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7831"/>
        <w:gridCol w:w="3257"/>
      </w:tblGrid>
      <w:tr>
        <w:trPr>
          <w:trHeight w:val="1640" w:hRule="atLeast"/>
        </w:trPr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1515</wp:posOffset>
                  </wp:positionH>
                  <wp:positionV relativeFrom="paragraph">
                    <wp:posOffset>-85725</wp:posOffset>
                  </wp:positionV>
                  <wp:extent cx="1871345" cy="11093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ТОВ « НАВЧАЛЬНО-КОНСУЛЬТАЦІЙНИЙ ЦЕНТР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«ЄВРОАКАДЕМІЯ»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3022, м. Київ, Ломоносова 18, каб. 70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http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://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euroacademia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com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u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e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-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mail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: 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m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euroacademia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2@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gmail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co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. (044) 332-999-1;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2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-1371600</wp:posOffset>
                </wp:positionV>
                <wp:extent cx="1871345" cy="1109345"/>
                <wp:effectExtent l="0" t="0" r="0" b="0"/>
                <wp:wrapNone/>
                <wp:docPr id="2" name="Полотно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1280" cy="1109520"/>
                          <a:chOff x="0" y="0"/>
                          <a:chExt cx="1871280" cy="110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71280" cy="11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3" style="position:absolute;margin-left:-53.85pt;margin-top:-108pt;width:147.35pt;height:87.35pt" coordorigin="-1077,-2160" coordsize="2947,1747">
                <v:rect id="shape_0" stroked="f" o:allowincell="f" style="position:absolute;left:-1077;top:-2160;width:2946;height:17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Georgia" w:ascii="Georgia" w:hAnsi="Georgia"/>
          <w:b/>
          <w:sz w:val="36"/>
          <w:szCs w:val="36"/>
        </w:rPr>
        <w:t>ПЛАН НАБОРУ СЛУХАЧІВ</w:t>
      </w:r>
    </w:p>
    <w:p>
      <w:pPr>
        <w:pStyle w:val="Normal"/>
        <w:jc w:val="center"/>
        <w:rPr>
          <w:rFonts w:ascii="Georgia" w:hAnsi="Georgia" w:cs="Georgia"/>
          <w:b/>
          <w:b/>
          <w:sz w:val="4"/>
          <w:szCs w:val="4"/>
        </w:rPr>
      </w:pPr>
      <w:r>
        <w:rPr>
          <w:rFonts w:cs="Georgia" w:ascii="Georgia" w:hAnsi="Georgia"/>
          <w:b/>
          <w:sz w:val="4"/>
          <w:szCs w:val="4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2020</w:t>
      </w:r>
      <w:r>
        <w:rPr>
          <w:rFonts w:cs="Georgia" w:ascii="Georgia" w:hAnsi="Georgia"/>
          <w:sz w:val="28"/>
          <w:szCs w:val="28"/>
          <w:lang w:val="ru-RU"/>
        </w:rPr>
        <w:t xml:space="preserve">-й </w:t>
      </w:r>
      <w:r>
        <w:rPr>
          <w:rFonts w:cs="Georgia" w:ascii="Georgia" w:hAnsi="Georgia"/>
          <w:sz w:val="28"/>
          <w:szCs w:val="28"/>
        </w:rPr>
        <w:t>рік</w:t>
      </w:r>
    </w:p>
    <w:p>
      <w:pPr>
        <w:pStyle w:val="Normal"/>
        <w:jc w:val="center"/>
        <w:rPr>
          <w:rFonts w:ascii="Georgia" w:hAnsi="Georgia" w:cs="Georgia"/>
          <w:sz w:val="4"/>
          <w:szCs w:val="4"/>
        </w:rPr>
      </w:pPr>
      <w:r>
        <w:rPr>
          <w:rFonts w:cs="Georgia" w:ascii="Georgia" w:hAnsi="Georgia"/>
          <w:sz w:val="4"/>
          <w:szCs w:val="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662"/>
        <w:gridCol w:w="1417"/>
        <w:gridCol w:w="993"/>
        <w:gridCol w:w="992"/>
      </w:tblGrid>
      <w:tr>
        <w:trPr>
          <w:trHeight w:val="4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Програма навч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Термі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Ціна за особу, 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Місто проведення </w:t>
            </w: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семінару</w:t>
            </w:r>
          </w:p>
        </w:tc>
      </w:tr>
      <w:tr>
        <w:trPr>
          <w:trHeight w:val="5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Перепідготовка керівників, менеджерів з якості, аудиторів та фахівців лабораторій за вимогами стандарту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СТУ ISO/IEC 17025:2017, ЕА, ILAC- рекоменд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3.01.2020-24.01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>
          <w:trHeight w:val="5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Підготовка до акредитації та аудит в лабораторіях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згідно з вимогами ДСТУ ISO/IEC17025: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28.01.2020-31.01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4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>
          <w:trHeight w:val="5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Підготовка до акредитації та аудит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 xml:space="preserve">медичних (клініко-діагностичних) лабораторій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відповідно до вимог ДСТУ EN ISO 15189: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28.01.2020-31.01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4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>
          <w:trHeight w:val="5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Оцінювання невизначеності вимірювань та валідація методик згідно рекомендацій ЕА, EUROLAB, EURACHEM - рекоменд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9.02.2020 –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 xml:space="preserve">21.02.20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>
          <w:trHeight w:val="8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удит в лабораторіях згідно з вимогами  ДСТУ ISO/IEC 17025:2017 з врахуванням положень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SO 19011:2018 та ДСТУ ISO 31000: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27.02.2020 –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 xml:space="preserve">28.02.20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>
          <w:trHeight w:val="5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Аудит в органах інспектування згідно з вимогами ДСТУ EN ISO/IEC 17020:201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з врахуванням положень ISO 19011:2018 та ДСТУ ISO 31000: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27.02.2020 –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 xml:space="preserve">28.02.20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>
          <w:trHeight w:val="5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рифікація та валідація методик згідно з вимогами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СТУ ISO/IEC 17025:2017 та ЕА-рекоменд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04.03.2020-05.03.2020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>
          <w:trHeight w:val="5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трологічне забезпечення виробництва та лаборатор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0.03.2020-13.03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3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>
          <w:trHeight w:val="5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овірка  та калібрування засобів вимірювальної технік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за обраним видом вимірювань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L – довжина, М – маса та пов’язані з нею величини,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Т – термометрія,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ЕМ – електрика та магнетизм, F – час і частота, РR – фотометрія,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ІR– іонізуюче випромінювання, АUV – акустика, ультразвук, вібрація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QМ – хімія (кількість речов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0.03.2020-19.03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4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>
          <w:trHeight w:val="5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Проведення внутрішнього аудиту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органах  сертифікації продукції, процесів та послуг згідно з вимогами ДСТУ EN ISO/IEC 17065: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1.03.2020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2.03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>
          <w:trHeight w:val="48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Аналізування вимог</w:t>
            </w:r>
            <w:r>
              <w:rPr/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 xml:space="preserve">ISO 45001:2018 та аудит  систем управління охорони здоров’я та безпеки прац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26.03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>
          <w:trHeight w:val="6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Аудит в лабораторіях згідно з вимогами  ДСТУ ISO/IEC 17025:2017 з врахуванням положень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SO 19011:2018 та ДСТУ ISO 31000: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31.03.2020 – 01.04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>
          <w:trHeight w:val="87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Аудит медичних (клініко-діагностичних) лабораторій відповідно до вимог ДСТУ EN ISO 15189:2015</w:t>
            </w:r>
            <w:r>
              <w:rPr/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 xml:space="preserve">з врахуванням положень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ISO 19011:2018 та ДСТУ ISO 31000: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31.03.2020 – 01.04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>
          <w:trHeight w:val="87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 xml:space="preserve">Авторський семінар проф. В.М. Новікова «Ризик - орієнтований менеджмент в лабораторній практиці в рамках вимог стандарту ДСТУ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SO/IEC 17025:2017 з врахуванням положень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ISO</w:t>
            </w:r>
            <w:r>
              <w:rPr>
                <w:rFonts w:cs="Bookman Old Style" w:ascii="Bookman Old Style" w:hAnsi="Bookman Old Style"/>
                <w:sz w:val="20"/>
                <w:szCs w:val="20"/>
                <w:lang w:val="ru-RU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31000:201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6.04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>
          <w:trHeight w:val="87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Аудит в лабораторіях згідно з вимогами  ДСТУ ISO/IEC 17025:2017 з врахуванням положень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SO 19011:2018 та ДСТУ ISO 31000: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8.04.2020-29.04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>
          <w:trHeight w:val="87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удит в органах інспектування згідно з вимогами ДСТУ EN ISO/IEC 17020:201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 врахуванням положень ISO 19011:2018 та ДСТУ ISO 31000:201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8.04.2020-29.04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>
          <w:trHeight w:val="6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Підготовка до акредитації та аудит в лабораторія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 xml:space="preserve">згідно з вимогами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ДСТУ ISO/IEC17025: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6.05.2020 – 29.05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4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 xml:space="preserve">Підготовка до акредитації та аудит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 xml:space="preserve">медичних (клініко-діагностичних) лабораторій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відповідно до вимог ДСТУ EN ISO 15189: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6.05.2020 – 29.05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4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Підготовка кандидатів в аудитори з сертифікації систем управління якістю згідно з вимогами  ДСТУ  ISO 9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01.06.2020 – 05.06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3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Проведення внутрішнього аудиту в органах сертифікації систем управління згідно з вимогами 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СТУ EN ISO/IEC 17021-1: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0.06.2020-11.06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зширений курс підготовки керівників, менеджерів з якості, аудиторів та фахівців лабораторій за вимогами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СТУ ISO\IEC 17025:2017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 врахуванням ISO/IEC 17034:2016 та ISO 19011: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2.06.2020 – 26.06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4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Одес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зширений курс підготовки керівників, менеджерів з якості, аудиторів та фахівців медичних (клініко-діагностичних) лабораторій за вимогами ДСТУ ISO\IEC 17025:2017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 врахуванням ISO/IEC 17034:2016 та ISO 19011: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2.06.2020 – 26.06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4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Одес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Оцінювання невизначеності вимірювань та валідація методик згідно рекомендацій ЕА, EUROLAB, EURACHEM - рекоменд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01.07.2020 –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 xml:space="preserve">03.07.20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Аудит в лабораторіях згідно з вимогами  ДСТУ ISO/IEC 17025:2017 з врахуванням положень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SO 19011:2018 та ДСТУ ISO 31000: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02.07.20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03.07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Аудит медичних (клініко-діагностичних) лабораторій  відповідно до вимог ДСТУ EN ISO 15189:2015 з врахуванням положень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ISO 19011:2018 та ДСТУ ISO 31000: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7"/>
                <w:szCs w:val="17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02.07.20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03.07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 xml:space="preserve">Основи оцінювання невизначеності вимірювань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та валідації методик в мікробіолог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02.09.2020 –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 xml:space="preserve">04.09.20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Підготовка до акредитації та аудит в лабораторіях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 xml:space="preserve">згідно з вимогами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ДСТУ ISO/IEC17025: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5.09</w:t>
            </w: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.2020-18.09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en-US"/>
              </w:rPr>
              <w:t>4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 xml:space="preserve">Підготовка до акредитації та аудит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 xml:space="preserve">медичних (клініко-діагностичних) лабораторій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відповідно до вимог ДСТУ EN ISO 15189: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5.09</w:t>
            </w: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.2020-18.09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4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 xml:space="preserve">Авторський семінар проф. В.М. Новікова «Ризик - орієнтований менеджмент в лабораторній практиці в рамках вимог стандарту ДСТУ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ISO/IEC 17025:2017</w:t>
            </w:r>
            <w:r>
              <w:rPr/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з врахуванням положень ISO 31000:201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2.09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Оцінювання компетентності (аудит) виробників стандартних зразків за вимогами ISO/IEC 17034: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4.09.2020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5.09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Підготовка кандидатів в аудитори з сертифікації систем управління якістю згідно з вимогами  ДСТУ  ISO 9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8.09.2020 – 02.10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3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Оцінювання невизначеності вимірювань та валідація методик згідно рекомендацій ЕА, EUROLAB, EURACHEM - рекоменд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07.10.2020-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09.10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рифікація та валідація методик згідно з вимогами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СТУ ISO/IEC 17025:2017 та ЕА-рекоменд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12.10.2020 –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 xml:space="preserve">13.10.20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  <w:lang w:val="ru-R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трологічне забезпечення виробництва та лаборатор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9.10.2020-23.10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3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  <w:lang w:val="ru-R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овірка  та калібрування засобів вимірювальної технік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за обраним видом вимірювань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L – довжина, М – маса та пов’язані з нею величини,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Т – термометрія,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ЕМ – електрика та магнетизм, F – час і частота, РR – фотометрія,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ІR– іонізуюче випромінювання, АUV – акустика, ультразвук, вібрація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QМ – хімія (кількість речов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9.10.2020-29.10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4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  <w:lang w:val="ru-R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удит в лабораторіях згідно з вимогами  ДСТУ ISO/IEC 17025:2017 з врахуванням положень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SO 19011:2018 та ДСТУ ISO 31000: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9.10.2020 – 30.10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  <w:lang w:val="ru-R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Аудит в органах інспектування згідно з вимогами ДСТУ EN ISO/IEC 17020:2014 з врахуванням положень ISO 19011:2018 та ДСТУ ISO 31000: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9.10.2020 – 30.10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  <w:lang w:val="ru-R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Підготовка до акредитації та аудит в лабораторіях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 xml:space="preserve">згідно з вимогами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ДСТУ ISO/IEC 17025: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0.11</w:t>
            </w: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.2020-13.11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en-US"/>
              </w:rPr>
              <w:t>4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  <w:lang w:val="ru-R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Підготовка до акредитації та аудит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медичних (клініко-діагностичних) лабораторій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ідповідно до вимог ДСТУ EN ISO 15189: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0.11</w:t>
            </w: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.2020-13.11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4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  <w:lang w:val="ru-R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удит в лабораторіях згідно з вимогами  ДСТУ ISO/IEC 17025:2017 з врахуванням положень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SO 19011:2018 та ДСТУ ISO 31000: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23.11.2020 –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 xml:space="preserve">24.11.20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  <w:lang w:val="ru-R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Аудит в органах інспектування згідно з вимогами ДСТУ EN ISO/IEC 17020:2014 з врахуванням положень ISO 19011:2018 та ДСТУ ISO 31000: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23.11.2020 –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 xml:space="preserve">24.11.20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ru-RU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  <w:lang w:val="ru-R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Невизначеність вимірювання та її оцінювання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ід час випробування та калібр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01.12.2020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02.12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 xml:space="preserve">Аудит в лабораторіях згідно з вимогами  ДСТУ ISO/IEC 17025:2017 з врахуванням положень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ISO 19011:2018 та ДСТУ ISO 31000: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en-US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03.12.2020 – 04.12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en-US"/>
              </w:rPr>
              <w:t>3500,00</w:t>
            </w: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shd w:fill="FFFFFF" w:val="clear"/>
              </w:rPr>
              <w:t>Аудит медичних (клініко-діагностичних) лабораторій відповідно до вимог ДСТУ EN ISO 15189:2015 з врахуванням положень ISO 19011:2018 та ДСТУ ISO 31000: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  <w:lang w:val="en-US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03.12.2020 – 04.12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en-US"/>
              </w:rPr>
              <w:t>3500,00</w:t>
            </w: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Підготовка керівників груп безпечності та аудиторів систем управління безпечністю харчових продуктів за ДСТУ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ISO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2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По мірі комплектації груп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  <w:lang w:val="ru-RU"/>
              </w:rPr>
              <w:t>По мірі комплектації гру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Київ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6"/>
          <w:szCs w:val="6"/>
        </w:rPr>
      </w:pPr>
      <w:r>
        <w:rPr>
          <w:rFonts w:cs="Bookman Old Style" w:ascii="Bookman Old Style" w:hAnsi="Bookman Old Style"/>
          <w:b/>
          <w:sz w:val="6"/>
          <w:szCs w:val="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Можливе проведення занять за будь-яким курсом  на базі замовник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Заявки на навчання надсилати: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e</w:t>
      </w:r>
      <w:r>
        <w:rPr>
          <w:rFonts w:cs="Bookman Old Style" w:ascii="Bookman Old Style" w:hAnsi="Bookman Old Style"/>
          <w:sz w:val="22"/>
          <w:szCs w:val="22"/>
        </w:rPr>
        <w:t>-</w:t>
      </w:r>
      <w:r>
        <w:rPr>
          <w:rFonts w:cs="Bookman Old Style" w:ascii="Bookman Old Style" w:hAnsi="Bookman Old Style"/>
          <w:sz w:val="22"/>
          <w:szCs w:val="22"/>
          <w:lang w:val="en-US"/>
        </w:rPr>
        <w:t>mail</w:t>
      </w:r>
      <w:r>
        <w:rPr>
          <w:rFonts w:cs="Bookman Old Style" w:ascii="Bookman Old Style" w:hAnsi="Bookman Old Style"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sz w:val="22"/>
          <w:szCs w:val="22"/>
          <w:lang w:val="en-US"/>
        </w:rPr>
        <w:t>m.euroacademia</w:t>
      </w:r>
      <w:r>
        <w:rPr>
          <w:rFonts w:cs="Bookman Old Style" w:ascii="Bookman Old Style" w:hAnsi="Bookman Old Style"/>
          <w:sz w:val="22"/>
          <w:szCs w:val="22"/>
        </w:rPr>
        <w:t>2</w:t>
      </w:r>
      <w:r>
        <w:rPr>
          <w:rFonts w:cs="Bookman Old Style" w:ascii="Bookman Old Style" w:hAnsi="Bookman Old Style"/>
          <w:sz w:val="22"/>
          <w:szCs w:val="22"/>
          <w:lang w:val="en-US"/>
        </w:rPr>
        <w:t>@gmail.com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</w:rPr>
        <w:t>тел.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044)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332</w:t>
      </w:r>
      <w:r>
        <w:rPr>
          <w:rFonts w:cs="Bookman Old Style" w:ascii="Bookman Old Style" w:hAnsi="Bookman Old Style"/>
          <w:sz w:val="22"/>
          <w:szCs w:val="22"/>
          <w:lang w:val="ru-RU"/>
        </w:rPr>
        <w:t> </w:t>
      </w:r>
      <w:r>
        <w:rPr>
          <w:rFonts w:cs="Bookman Old Style" w:ascii="Bookman Old Style" w:hAnsi="Bookman Old Style"/>
          <w:sz w:val="22"/>
          <w:szCs w:val="22"/>
        </w:rPr>
        <w:t>999 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Детальна інформація, розклад занять: </w:t>
      </w:r>
      <w:hyperlink r:id="rId3"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http</w:t>
        </w:r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://</w:t>
        </w:r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www</w:t>
        </w:r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.</w:t>
        </w:r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euroacademia</w:t>
        </w:r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.</w:t>
        </w:r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com</w:t>
        </w:r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.</w:t>
        </w:r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ua</w:t>
        </w:r>
      </w:hyperlink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Бронювання проживання:</w:t>
      </w:r>
    </w:p>
    <w:p>
      <w:pPr>
        <w:pStyle w:val="Normal"/>
        <w:spacing w:lineRule="auto" w:line="27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3901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Готель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Адре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Телеф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Голосіївський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проспект Голосіївський, 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455-74-22 </w:t>
            </w:r>
          </w:p>
        </w:tc>
      </w:tr>
      <w:tr>
        <w:trPr>
          <w:trHeight w:val="6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Гуртожиток-готель аспірантів УААН 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провулок Жуковського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59-70-81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57-22-33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Дружб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бульвар Дружби народів,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528-33-87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4. 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Мир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проспект Голосіївський, 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520-26-08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520-26-09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Піано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проспект Голосіївський, 130/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585-54-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6. 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 xml:space="preserve">Апарт-отель </w:t>
            </w:r>
            <w:r>
              <w:rPr>
                <w:rFonts w:cs="Bookman Old Style" w:ascii="Bookman Old Style" w:hAnsi="Bookman Old Style"/>
                <w:bCs/>
                <w:sz w:val="20"/>
                <w:szCs w:val="20"/>
                <w:lang w:val="en-US"/>
              </w:rPr>
              <w:t>Comfort house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вул. Михайла Максимовича, 24-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 xml:space="preserve">Гостьовий ді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Sweet2sleep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вул. Михайла Максимовича, 3-Г, 23 поверх, кв. 353-а, Київ, 03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Міні-готе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SkyHome Goloseevsky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(вхід збоку) проспект Голосіївський, 27 перший поверх, Київ, 030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Mini Hotel on Demiivska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вул. Деміївська 13, Київ, 030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</w:rPr>
        <w:t>код м. Києва (044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080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uroacademia.com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11:00Z</dcterms:created>
  <dc:creator>Lena</dc:creator>
  <dc:description/>
  <cp:keywords/>
  <dc:language>en-US</dc:language>
  <cp:lastModifiedBy>Admin</cp:lastModifiedBy>
  <cp:lastPrinted>2019-12-18T12:28:00Z</cp:lastPrinted>
  <dcterms:modified xsi:type="dcterms:W3CDTF">2020-03-06T08:11:00Z</dcterms:modified>
  <cp:revision>2</cp:revision>
  <dc:subject/>
  <dc:title>Навчально-Консультаційний Центр</dc:title>
</cp:coreProperties>
</file>