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м голов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олодимир - Волинської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ної державної адміністрації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 лип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3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ДМІНІСТРАТИВНОЇ ПОСЛУГИ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Оформлення паспорта прив’язки тимчасової спору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ля здійснення підприємницької діяльно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назва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ідділ будівництва та архітектури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/>
        <w:t>(найменування суб’єкта надання адміністративної послуги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11"/>
        <w:gridCol w:w="5581"/>
      </w:tblGrid>
      <w:tr>
        <w:trPr>
          <w:trHeight w:val="441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ація про суб’єкта надання адміністративної послуги</w:t>
            </w:r>
          </w:p>
        </w:tc>
      </w:tr>
      <w:tr>
        <w:trPr>
          <w:trHeight w:val="441" w:hRule="atLeast"/>
        </w:trPr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йменування центру надання адміністративної послуги, в якому здійснюється обслуговування суб’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єкта зверненн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надання адміністративних послуг Володимир-Волинської районної державної 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4700, Україна, Волинська обл., м.Володимир-Волинський, вул.Соборна, 3, каб.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фік прийому: понеділок - четвер 8.00-16.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 – середа: 09.00 – 20.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: 8.00-15.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ота: 09.00 – 13.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ідні: неді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Тел.(</w:t>
            </w:r>
            <w:r>
              <w:rPr>
                <w:sz w:val="28"/>
                <w:szCs w:val="28"/>
              </w:rPr>
              <w:t xml:space="preserve">03342) 20485, факс 2137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</w:rPr>
              <w:t>Е-mail: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dozvil@vvadm.gov.</w:t>
            </w:r>
            <w:r>
              <w:rPr>
                <w:b/>
                <w:color w:val="000000"/>
                <w:sz w:val="28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кони України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тя 28 Закону України "Про регулювання містобудівної діяльності", Порядок розміщення тимчасових споруд для провадження підприємницької діяльності, затверджений наказом Міністерства регіонального розвитку, будівництва та житлово-комунального господарства України від 21.10.2011 № 244 </w:t>
            </w:r>
          </w:p>
        </w:tc>
      </w:tr>
      <w:tr>
        <w:trPr>
          <w:trHeight w:val="471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става для одержання адміністративної послуг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ява фізичної особи чи клопотання юридичної особи за встановленою формо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заяви додаються: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хема розміщення тимчасової споруди для здійснення підприємницької діяльності (далі – ТС);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скізи фасадів ТС у кольорі М 1:50 (для стаціонарних ТС), які виготовляє архітектор, що має відповідний кваліфікаційний сертифікат;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хему благоустрою прилеглої території, складену архітектором, який має відповідний кваліфікаційний сертифікат;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ічні умови щодо інженерного забезпечення (за наявності), отримані замовником у балансоутримувача відповідних інженерних мереж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відділ будівництва та архітектури райдержадміністрації безпосередньо, через центри надання адміністративних послуг та/або через Єдиний державний портал адміністративних по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ермін надання адміністративної послуг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ротягом десяти робочих днів з дня подання заяви із зазначеним у п.6 документами</w:t>
            </w:r>
          </w:p>
        </w:tc>
      </w:tr>
      <w:tr>
        <w:trPr>
          <w:trHeight w:val="5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одання повного пакета документів, визначе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.6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езультат надання адміністративної послуг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19"/>
                <w:sz w:val="28"/>
                <w:szCs w:val="28"/>
                <w:lang w:val="uk-UA"/>
              </w:rPr>
              <w:t>Замовник отримує паспорт прив</w:t>
            </w:r>
            <w:r>
              <w:rPr>
                <w:rStyle w:val="FontStyle19"/>
                <w:sz w:val="28"/>
                <w:szCs w:val="28"/>
              </w:rPr>
              <w:t>'</w:t>
            </w:r>
            <w:r>
              <w:rPr>
                <w:rStyle w:val="FontStyle19"/>
                <w:sz w:val="28"/>
                <w:szCs w:val="28"/>
                <w:lang w:val="uk-UA"/>
              </w:rPr>
              <w:t>язки ТС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особи отримання відповіді (результату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мовником у центрі надання адміністративних по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орядок оскарження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вернення до голови чи першого заступника голови райдержадміністрації чи у суд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sectPr>
      <w:type w:val="nextPage"/>
      <w:pgSz w:w="11906" w:h="16838"/>
      <w:pgMar w:left="126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decimal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decimal"/>
      <w:lvlText w:val="%6."/>
      <w:lvlJc w:val="left"/>
      <w:pPr>
        <w:tabs>
          <w:tab w:val="num" w:pos="3780"/>
        </w:tabs>
        <w:ind w:left="3780" w:hanging="36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decimal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decimal"/>
      <w:lvlText w:val="%9."/>
      <w:lvlJc w:val="left"/>
      <w:pPr>
        <w:tabs>
          <w:tab w:val="num" w:pos="5940"/>
        </w:tabs>
        <w:ind w:left="59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;Century Gothic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8:00Z</dcterms:created>
  <dc:creator>Admin</dc:creator>
  <dc:description/>
  <cp:keywords/>
  <dc:language>en-US</dc:language>
  <cp:lastModifiedBy>www.PHILka.RU</cp:lastModifiedBy>
  <cp:lastPrinted>2013-08-08T11:06:00Z</cp:lastPrinted>
  <dcterms:modified xsi:type="dcterms:W3CDTF">2013-08-08T08:07:00Z</dcterms:modified>
  <cp:revision>10</cp:revision>
  <dc:subject/>
  <dc:title>ПРИМІРНА ФОРМА ІНФОРМАЦІЙНОЇ КАРТКИ </dc:title>
</cp:coreProperties>
</file>