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ТВЕРДЖ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озпорядженням голов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Володимир - Волинської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йонної державної адміністрації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pacing w:val="-2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8 серпня </w:t>
      </w:r>
      <w:r>
        <w:rPr>
          <w:rFonts w:cs="Times New Roman" w:ascii="Times New Roman" w:hAnsi="Times New Roman"/>
          <w:bCs/>
          <w:sz w:val="24"/>
          <w:szCs w:val="24"/>
        </w:rPr>
        <w:t xml:space="preserve"> 2013 №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27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ТЕХНОЛОГІЧНА КАР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АДМІНІСТРАТИВНОЇ ПО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 xml:space="preserve">Надання дозволів на продаж, купівлю, обмін, здійснення правочинів щодо  рухомого і нерухомого майна, право користування  або власності яким мають діти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(найменування суб’єкта надання адміністративної послуги)</w:t>
      </w:r>
    </w:p>
    <w:tbl>
      <w:tblPr>
        <w:tblW w:w="212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33"/>
        <w:gridCol w:w="2052"/>
        <w:gridCol w:w="1080"/>
        <w:gridCol w:w="2520"/>
        <w:gridCol w:w="3658"/>
        <w:gridCol w:w="3658"/>
        <w:gridCol w:w="36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п/п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Етапи послуг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Відповідальна посадова особа і структурний підрозді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Д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(В, У, П, З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Термін виконання (днів)</w:t>
            </w:r>
          </w:p>
        </w:tc>
        <w:tc>
          <w:tcPr>
            <w:tcW w:w="109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Прийом і перевірка повноти пакету документів, реєстрація заяви, повідомлення замовника про орієнтовний термін виконанн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Адміністратор центру надання адміністративних послуг (ЦНАП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2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Протягом  1 дня</w:t>
            </w:r>
          </w:p>
        </w:tc>
        <w:tc>
          <w:tcPr>
            <w:tcW w:w="109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Формування дозвільної справи, занесення даних до реєстру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Адміністратор ЦНАП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2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Протягом 1 дня</w:t>
            </w:r>
          </w:p>
        </w:tc>
        <w:tc>
          <w:tcPr>
            <w:tcW w:w="109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 xml:space="preserve">3.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Передача пакету документів заявника до відділу у справах дітей районної державної адміністрації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Адміністратор ЦНАП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2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Протягом  1 дня</w:t>
            </w:r>
          </w:p>
        </w:tc>
        <w:tc>
          <w:tcPr>
            <w:tcW w:w="109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Розгляд документів, поданих заявникам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ачальник відділу у справах ді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 більше 10 днів з дати надходження документів</w:t>
            </w:r>
          </w:p>
        </w:tc>
        <w:tc>
          <w:tcPr>
            <w:tcW w:w="109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</w:rPr>
              <w:t>З’ясування наявності</w:t>
              <w:br/>
              <w:t xml:space="preserve">(відсутності) обставин,  що можуть бути підставою  для  відмови  у </w:t>
              <w:br/>
              <w:t xml:space="preserve">наданні  дозволу  на  вчинення  правочинів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ачальник відділу у справах ді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 більше 10 днів з дати надходження документів</w:t>
            </w:r>
          </w:p>
        </w:tc>
        <w:tc>
          <w:tcPr>
            <w:tcW w:w="109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вчення питання щодо забезпечення житлових прав дитини після вчинення правочину, при необхідності, проведення обстеження житлово-побутових умов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ачальник відділу у справах ді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 більше одного місяця з дня звернення</w:t>
            </w:r>
          </w:p>
        </w:tc>
        <w:tc>
          <w:tcPr>
            <w:tcW w:w="109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ідготовка питання для розгляду на комісії із захисту прав дитин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ачальник відділу у справах ді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 більше одного місяця з дня звернення</w:t>
            </w:r>
          </w:p>
        </w:tc>
        <w:tc>
          <w:tcPr>
            <w:tcW w:w="109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ідготовка проекту розпорядження голови райдержадміністрації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ачальник відділу у справах ді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гом трьох днів від дня прийняття рішення</w:t>
            </w:r>
          </w:p>
        </w:tc>
        <w:tc>
          <w:tcPr>
            <w:tcW w:w="109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едача документа адміністратору ЦНАПу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ачальник відділу у справах ді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тягом 1 дня</w:t>
            </w:r>
          </w:p>
        </w:tc>
        <w:tc>
          <w:tcPr>
            <w:tcW w:w="109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пис у бланку проходження документа про факт здійснення дозвільної процедури та повідомлення про це замовник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дміністратор ЦНАП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тягом 1 дня</w:t>
            </w:r>
          </w:p>
        </w:tc>
        <w:tc>
          <w:tcPr>
            <w:tcW w:w="109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дача замовнику підготовленого дозволу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дміністратор ЦНАП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тягом 1 дня</w:t>
            </w:r>
          </w:p>
        </w:tc>
        <w:tc>
          <w:tcPr>
            <w:tcW w:w="109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гальна кількість днів надання послуги 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 місячний термін від дня звернення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гальна кількість днів (передбачена законодавством) 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 місячний термін від дня звернення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uk-UA" w:eastAsia="ru-RU"/>
        </w:rPr>
        <w:t>Умовні позначки: В-виконує, У- бере участь, П - погоджує, З – затверджує.</w:t>
      </w:r>
    </w:p>
    <w:sectPr>
      <w:type w:val="nextPage"/>
      <w:pgSz w:w="11906" w:h="16838"/>
      <w:pgMar w:left="1701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22:45:00Z</dcterms:created>
  <dc:creator>www.PHILka.RU</dc:creator>
  <dc:description/>
  <cp:keywords/>
  <dc:language>en-US</dc:language>
  <cp:lastModifiedBy>www.PHILka.RU</cp:lastModifiedBy>
  <cp:lastPrinted>2013-08-15T08:48:00Z</cp:lastPrinted>
  <dcterms:modified xsi:type="dcterms:W3CDTF">2013-08-15T05:49:00Z</dcterms:modified>
  <cp:revision>62</cp:revision>
  <dc:subject/>
  <dc:title>ТЕХНОЛОГІЧНА КАРТКА</dc:title>
</cp:coreProperties>
</file>