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88"/>
        <w:gridCol w:w="3197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ацьовано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: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Начальник Володимир – Волинського РВ УДМС України у Волинській област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В. С. Давидю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В. о. завідувач СЮЗ УДМС України у Волинс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lang w:val="uk-UA"/>
              </w:rPr>
              <w:t>Л. М. Потанчу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ДМС України у Волинській област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О. В. Воробей</w:t>
            </w:r>
          </w:p>
        </w:tc>
      </w:tr>
    </w:tbl>
    <w:p>
      <w:pPr>
        <w:pStyle w:val="Normal"/>
        <w:spacing w:before="60" w:after="6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>ТЕХНОЛОГІЧНА КАРТКА</w:t>
      </w:r>
    </w:p>
    <w:p>
      <w:pPr>
        <w:pStyle w:val="Normal"/>
        <w:spacing w:before="60" w:after="6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 xml:space="preserve">АДМІНІСТРАТИВНОЇ ПОСЛУГ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формлення  та видача паспорта громадянина Україн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ісля досягнення 16-річного віку</w:t>
      </w:r>
    </w:p>
    <w:p>
      <w:pPr>
        <w:pStyle w:val="TextBody"/>
        <w:rPr/>
      </w:pPr>
      <w:r>
        <w:rPr/>
        <w:t>Володимир – Волинський районний відділ Управління ДМС України у Волинській області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057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62"/>
        <w:gridCol w:w="1842"/>
        <w:gridCol w:w="426"/>
        <w:gridCol w:w="283"/>
        <w:gridCol w:w="284"/>
        <w:gridCol w:w="283"/>
        <w:gridCol w:w="1690"/>
        <w:gridCol w:w="11"/>
        <w:gridCol w:w="1433"/>
      </w:tblGrid>
      <w:tr>
        <w:trPr>
          <w:trHeight w:val="562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Етапи по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і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Інші  відділ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</w:t>
            </w:r>
            <w:r>
              <w:rPr>
                <w:bCs/>
              </w:rPr>
              <w:t>иконан</w:t>
            </w:r>
            <w:r>
              <w:rPr>
                <w:bCs/>
                <w:lang w:val="uk-UA"/>
              </w:rPr>
              <w:t>ан</w:t>
            </w:r>
            <w:r>
              <w:rPr>
                <w:bCs/>
              </w:rPr>
              <w:t>н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обочі дні/</w:t>
            </w:r>
          </w:p>
        </w:tc>
      </w:tr>
      <w:tr>
        <w:trPr>
          <w:trHeight w:val="62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34" w:hanging="0"/>
              <w:rPr>
                <w:lang w:val="uk-UA"/>
              </w:rPr>
            </w:pPr>
            <w:r>
              <w:rPr>
                <w:lang w:val="uk-UA"/>
              </w:rPr>
              <w:t>Перевірка   поданого пакету документ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-60" w:hanging="0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хв.в день реєстрації</w:t>
            </w:r>
          </w:p>
        </w:tc>
      </w:tr>
      <w:tr>
        <w:trPr>
          <w:trHeight w:val="7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81" w:firstLine="2"/>
              <w:rPr>
                <w:lang w:val="uk-UA"/>
              </w:rPr>
            </w:pPr>
            <w:r>
              <w:rPr>
                <w:lang w:val="uk-UA"/>
              </w:rPr>
              <w:t>Заповнення заяви про видачу па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-76" w:firstLine="2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>
          <w:trHeight w:val="7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81" w:firstLine="2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равильності заповнення заяви на її відповідність поданим документам та вчинення відповідного запису в графу 9 заяв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-60" w:hanging="0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хв.в день реєстрації</w:t>
            </w:r>
          </w:p>
        </w:tc>
      </w:tr>
      <w:tr>
        <w:trPr>
          <w:trHeight w:val="10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81" w:firstLine="2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заяви та документів в  “Журналі реєстрації заяв та документів”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" w:right="-76" w:firstLine="2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" w:right="-81" w:firstLine="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х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день реєстрації</w:t>
            </w:r>
          </w:p>
        </w:tc>
      </w:tr>
      <w:tr>
        <w:trPr>
          <w:trHeight w:val="8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40" w:after="0"/>
              <w:jc w:val="both"/>
              <w:rPr/>
            </w:pPr>
            <w:r>
              <w:rPr>
                <w:lang w:val="uk-UA"/>
              </w:rPr>
              <w:t xml:space="preserve">Передача заяви та документації </w:t>
            </w:r>
            <w:r>
              <w:rPr/>
              <w:t xml:space="preserve"> у</w:t>
            </w:r>
            <w:r>
              <w:rPr>
                <w:lang w:val="uk-UA"/>
              </w:rPr>
              <w:t xml:space="preserve">  Володимир-Волинський  РВ УДМС України у  Волинській області</w:t>
            </w:r>
            <w:r>
              <w:rPr>
                <w:b/>
                <w:lang w:val="uk-UA"/>
              </w:rPr>
              <w:t xml:space="preserve">  .</w:t>
            </w:r>
            <w:r>
              <w:rPr>
                <w:b/>
                <w:sz w:val="20"/>
                <w:lang w:val="uk-UA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міністратор ЦНАП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день реєстрації або  наступ ного робо чого дн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пис  про отримання  справи у “Журналі реєстрації заяв та документів”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садова особа  Володимир-Волинського РВ УДМС України у  Волинській області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хв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день реєстрації</w:t>
            </w:r>
          </w:p>
        </w:tc>
      </w:tr>
      <w:tr>
        <w:trPr>
          <w:trHeight w:val="16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документів на відповідність чинному законодавству та  оформлення па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адова особа Володимир-Волинського РВ УДМС України у  Волинській області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" w:right="-81" w:firstLine="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 28 днів</w:t>
            </w:r>
          </w:p>
        </w:tc>
      </w:tr>
      <w:tr>
        <w:trPr>
          <w:trHeight w:val="16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паспорта та заяви в  центр надання адміністративних послу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адова особа Володимир-Волинського РВ УДМС України у  Волинській області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" w:right="-81" w:firstLine="9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 ден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заявника про  отримання па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день одержання або наступного робочого дня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 вручення паспорта адміністратор  зобов’</w:t>
            </w:r>
            <w:r>
              <w:rPr/>
              <w:t>язаний</w:t>
            </w:r>
            <w:r>
              <w:rPr>
                <w:lang w:val="uk-UA"/>
              </w:rPr>
              <w:t>: переконатися, що одержувач паспорта є саме тією особою, на ім’</w:t>
            </w:r>
            <w:r>
              <w:rPr/>
              <w:t>я якої паспорт оформлений</w:t>
            </w:r>
            <w:r>
              <w:rPr>
                <w:lang w:val="uk-UA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 ЦНА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 хв.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равильності заповнення паспорта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 хв.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пис в графі 12 заяви, підпис в  паспорті (у рядку під фотографічною карткою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 хв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пис у “Журналі вхідної кореспонденції про одержання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хв.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гальна  кількість днів надання послуг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днів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гальна  кількість днів (передбачена законодавством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днів</w:t>
            </w:r>
          </w:p>
        </w:tc>
      </w:tr>
    </w:tbl>
    <w:p>
      <w:pPr>
        <w:pStyle w:val="Normal"/>
        <w:rPr/>
      </w:pPr>
      <w:r>
        <w:rPr/>
        <w:t>Примітка:</w:t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  <w:r>
        <w:rPr/>
        <w:t>Умовні позначки: В – виконує; У – бере участь; П – погоджує; З – затвердж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Times New Roman"/>
      <w:b/>
      <w:kern w:val="0"/>
      <w:sz w:val="20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6:00Z</dcterms:created>
  <dc:creator>админ</dc:creator>
  <dc:description/>
  <cp:keywords/>
  <dc:language>en-US</dc:language>
  <cp:lastModifiedBy>Customer</cp:lastModifiedBy>
  <cp:lastPrinted>2014-02-13T14:24:00Z</cp:lastPrinted>
  <dcterms:modified xsi:type="dcterms:W3CDTF">2014-02-13T12:32:00Z</dcterms:modified>
  <cp:revision>9</cp:revision>
  <dc:subject/>
  <dc:title/>
</cp:coreProperties>
</file>