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разок анкетиінвестиційного проек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ля розміщення на веб-площадках структур, що відповідають за просування проектів в КНР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йна база інвестиційних проектів для зовнішніх китайських інвестиц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АГАЛЬНІ ДАНІ</w:t>
            </w:r>
            <w:r>
              <w:rPr>
                <w:b/>
                <w:lang w:val="uk-UA"/>
              </w:rPr>
              <w:t xml:space="preserve"> ПРОЕКТУ (GENERAL PROJECT DESCRIPTION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ject Nam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підготовки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(також вказати наявність розробленого ТЕО або бізнес-плану, який підготовлено, бажано, за рекомендаціями UNIDO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ип проек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yp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міна застарілого обладнання/технології, розширення виробництва, створення нового виробництва, оптимізація поточних виробничих витрат, створення нового продукту, енергозбереження, стартап тощо)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жим інве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nvestment Mode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кредитний капітал, прямі інвестиції, портфельні інвестиції, змішані форми тощо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уз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Industr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Loca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аги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ject Advantag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ject validity perio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 роках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актеристики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ject properti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основні технічні характеристики проекту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ЗАПЛАНОВАНІ ІНВЕСТИЦІЇ (ESTIMATED INVESTMENTS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сума капіталовкла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Total Amount of project capital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 доларах США або євро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інвестицій, яку треба залучи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Amount of investments to be attracted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>(в доларах США або євро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Очікуваний річний дохід від продаж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Expected annual sales revenue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в доларах США або євро, по роках якщо суми відрізняютьс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показники економічної ефективності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Key figures of project economic effectiveness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) Чиста приведена вартість (NPV)  2) Норма внутрішньої рентабельності (IRR)  3) Дисконтований період окупності та ін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кова кількість персоналу, що наймає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xpectedemploymentfigure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групами персоналу: адміністрація, інженери, оператори, комерсанти тощо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ОДАТКОВІ ДАНІ ПРОЕКТУ (ADDITIONAL PROJECT D</w:t>
            </w:r>
            <w:r>
              <w:rPr>
                <w:b/>
                <w:lang w:val="en-US"/>
              </w:rPr>
              <w:t>ATA</w:t>
            </w:r>
            <w:r>
              <w:rPr>
                <w:b/>
                <w:lang w:val="uk-UA"/>
              </w:rPr>
              <w:t>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навколишнь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nvironment protection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технічні рішення та показник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зики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ject Risks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(наприклад, </w:t>
            </w:r>
            <w:r>
              <w:rPr>
                <w:i/>
                <w:lang w:val="en-US"/>
              </w:rPr>
              <w:t>SWOT-аналіз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орма власно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Property for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форма власності ініціатора проекту,  питання земельних ділянок тощо)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НТАКТНІ ДАНІ КОМПАНІЇ/ОРГАНІЗАЦІЇ (COMPANY/ORGANIZAT</w:t>
            </w:r>
            <w:r>
              <w:rPr>
                <w:b/>
                <w:lang w:val="en-US"/>
              </w:rPr>
              <w:t>ION CONTACTS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  <w:t>УВАГА!</w:t>
      </w:r>
    </w:p>
    <w:p>
      <w:pPr>
        <w:pStyle w:val="Normal"/>
        <w:jc w:val="both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  <w:t>Кожний розділ має містити чітку інформацію без зайвих подробиць, розрахунків, таблиць, пояснень, тлумачень тощо і містити в основному блоці опису проекта не більше 2000 знаків латинськими буквами або 1000 знаків ієрогліфами.</w:t>
      </w:r>
    </w:p>
    <w:p>
      <w:pPr>
        <w:pStyle w:val="Normal"/>
        <w:jc w:val="both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</w:r>
    </w:p>
    <w:p>
      <w:pPr>
        <w:pStyle w:val="Normal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</w:p>
    <w:p>
      <w:pPr>
        <w:pStyle w:val="Normal"/>
        <w:rPr>
          <w:b/>
          <w:b/>
          <w:color w:val="C00000"/>
          <w:lang w:val="uk-UA"/>
        </w:rPr>
      </w:pPr>
      <w:r>
        <w:rPr>
          <w:b/>
          <w:color w:val="C00000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57:00Z</dcterms:created>
  <dc:creator>serdechny</dc:creator>
  <dc:description/>
  <cp:keywords/>
  <dc:language>en-US</dc:language>
  <cp:lastModifiedBy>rda</cp:lastModifiedBy>
  <dcterms:modified xsi:type="dcterms:W3CDTF">2015-04-20T08:57:00Z</dcterms:modified>
  <cp:revision>2</cp:revision>
  <dc:subject/>
  <dc:title>Зразок анкетиінвестиційного проекту</dc:title>
</cp:coreProperties>
</file>