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дві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ерезович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г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 наявне на територ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лельн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7885" cy="415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8940800" cy="670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дві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Якович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 наявне на територ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4710" cy="413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дві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Хворост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 наявне на територ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7250" cy="377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дві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еге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 наявне на територ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4710" cy="3871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дві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Міжлісс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4710" cy="4215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дві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обич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 наявне на території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4075" cy="416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41:00Z</dcterms:created>
  <dc:creator>rda</dc:creator>
  <dc:description/>
  <cp:keywords/>
  <dc:language>en-US</dc:language>
  <cp:lastModifiedBy>Mirek</cp:lastModifiedBy>
  <dcterms:modified xsi:type="dcterms:W3CDTF">2015-07-01T13:30:00Z</dcterms:modified>
  <cp:revision>15</cp:revision>
  <dc:subject/>
  <dc:title/>
</cp:coreProperties>
</file>