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Анкета земельної ділянк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а, або право оренди якої може бути запропоноване дл я продажу на земельних аукціонах для реалізації інвестиційних проект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2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, Оваднівська сільська рада, біля с.Овадн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є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ьна від забудови земельна ділян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рма власност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рційне, промислов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ж права оренди, власніст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труби середнього тиску 3,0 кг/см кв 50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лінії електропередач (10кВ) 10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 км від автошляху Ковель Володимир-Волинський -Жовк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ваднівський сільський голо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насевич Сергій Степан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3342) 92 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розробленої містобудівної та землевпорядної документ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                                                             О.А.Гжиб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Мартинюк 22 809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8:00Z</dcterms:created>
  <dc:creator>NADIA</dc:creator>
  <dc:description/>
  <cp:keywords/>
  <dc:language>en-US</dc:language>
  <cp:lastModifiedBy>Mirek</cp:lastModifiedBy>
  <dcterms:modified xsi:type="dcterms:W3CDTF">2015-07-02T12:20:00Z</dcterms:modified>
  <cp:revision>8</cp:revision>
  <dc:subject/>
  <dc:title>Анкета земельної ділянки № 4,</dc:title>
</cp:coreProperties>
</file>