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Анкета земельної ділянки № 3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а, або право оренди якої може бути запропоноване дл я продажу на земельних аукціонах для реалізації інвестицій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 Зимнівська сільська рада, біля с.Зимне, урочище “Біля Вільки”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є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на від забудови 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, Володимир-Волинська Р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ж права оренд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труби середнього тиску 3,0 ккг/см.кв  15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лінії електропередач (10кВ) 1500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я автодороги Володимир-Волинський -Павлів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имнівський сільський г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олик В”ячеслав Арту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03342 ) 95 1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дозвільних документів (назва дозвільного органу, номер та дата видачі документ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               О.А.Гжиб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Мартинюк 22 809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21:00Z</dcterms:created>
  <dc:creator>NADIA</dc:creator>
  <dc:description/>
  <cp:keywords/>
  <dc:language>en-US</dc:language>
  <cp:lastModifiedBy>Mirek</cp:lastModifiedBy>
  <cp:lastPrinted>2010-06-07T14:59:00Z</cp:lastPrinted>
  <dcterms:modified xsi:type="dcterms:W3CDTF">2015-07-02T12:21:00Z</dcterms:modified>
  <cp:revision>18</cp:revision>
  <dc:subject/>
  <dc:title/>
</cp:coreProperties>
</file>