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кета земельної ділянки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населеного пункту, місце розташування земельної ділян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Устилуг. вул. Володимирська, сервісна зона автопереходу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інвестиційного об”а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 ділянк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власності, власник (розпорядник) земл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, Устилузька міська рад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площа ( га 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ливе призначення земельної ділян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плекс по ремонту, обслуговуванню та заправці автомобілі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явність проекту будівниц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ови придбання (власність,оренд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ність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ієнтовна стартова ціна (орендна плата)                   за 1 кв.м. (грн.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,38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тань до джерела підключення вод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є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тань до місця підключення каналізації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є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тань до джерела підключення  газ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є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тань до джерела підключення електр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тань до автомагістралі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ує з  «Устилуг-Рівне»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тань (за наявності) до залізничної колії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тань до обласного центру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ідомо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льна від забудов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а особа :  посада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прізвище,ім.”я, по батькові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телефон, факс, е-</w:t>
            </w:r>
            <w:r>
              <w:rPr>
                <w:lang w:val="en-US"/>
              </w:rPr>
              <w:t>mai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Устилузький міський голова Поліщук Віктор Ростиславович, тел. 03342 93 7 00, е-</w:t>
            </w:r>
            <w:r>
              <w:rPr>
                <w:lang w:val="en-US"/>
              </w:rPr>
              <w:t>mail</w:t>
            </w:r>
            <w:r>
              <w:rPr/>
              <w:t xml:space="preserve"> – ustylugmr</w:t>
            </w:r>
            <w:r>
              <w:rPr>
                <w:lang w:val="ru-RU"/>
              </w:rPr>
              <w:t>@</w:t>
            </w:r>
            <w:r>
              <w:rPr>
                <w:lang w:val="en-US"/>
              </w:rPr>
              <w:t>gmail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com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населення територіальної громади (осіб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73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и (результати, що очікуються)</w:t>
            </w:r>
          </w:p>
          <w:p>
            <w:pPr>
              <w:pStyle w:val="Normal"/>
              <w:rPr/>
            </w:pPr>
            <w:r>
              <w:rPr/>
              <w:t>громадських слуха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тивні (очікуються)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явність дозвільних документі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ково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кета земельної ділянки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населеного пункту, місце розташування земельної ділян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Устилуг. вул. Левінцова, біля БК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інвестиційного об”а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 ділянк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власності, власник (розпорядник) земл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, Устилузька міська рад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площа ( га 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ливе призначення земельної ділян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ля будівництва та обслуговування будівель торгівлі, інше комерційне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явність проекту будівниц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ови придбання (власність,оренд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ність, оренд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ієнтовна стартова ціна (орендна плата)                   за 1 кв.м. (грн.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4 грн за 1 м (стартова ціна орендної плати)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тань до джерела підключення вод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тань до місця підключення каналізації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є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тань до джерела підключення  газ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тань до джерела підключення електропостачання (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тань до автомагістралі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стилуг-Рівне» -  0,0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тань (за наявності) до залізничної колії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тань до обласного центру (к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ідомо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льна від забудов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а особа :  посада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прізвище,ім.”я, по батькові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телефон, факс, е-</w:t>
            </w:r>
            <w:r>
              <w:rPr>
                <w:lang w:val="en-US"/>
              </w:rPr>
              <w:t>mai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Устилузький міський голова Поліщук Віктор Ростиславович, тел. 93-7-00, е-</w:t>
            </w:r>
            <w:r>
              <w:rPr>
                <w:lang w:val="en-US"/>
              </w:rPr>
              <w:t>mail</w:t>
            </w:r>
            <w:r>
              <w:rPr/>
              <w:t xml:space="preserve"> – ustylugmr</w:t>
            </w:r>
            <w:r>
              <w:rPr>
                <w:lang w:val="ru-RU"/>
              </w:rPr>
              <w:t>@</w:t>
            </w:r>
            <w:r>
              <w:rPr>
                <w:lang w:val="en-US"/>
              </w:rPr>
              <w:t>gmail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com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населення територіальної громади (осіб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73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и (результати, що очікуються)</w:t>
            </w:r>
          </w:p>
          <w:p>
            <w:pPr>
              <w:pStyle w:val="Normal"/>
              <w:rPr/>
            </w:pPr>
            <w:r>
              <w:rPr/>
              <w:t>громадських слуха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тивні (очікуються)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явність дозвільних документі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10:00Z</dcterms:created>
  <dc:creator>rda</dc:creator>
  <dc:description/>
  <cp:keywords/>
  <dc:language>en-US</dc:language>
  <cp:lastModifiedBy>Mirek</cp:lastModifiedBy>
  <dcterms:modified xsi:type="dcterms:W3CDTF">2015-06-25T12:21:00Z</dcterms:modified>
  <cp:revision>9</cp:revision>
  <dc:subject/>
  <dc:title/>
</cp:coreProperties>
</file>