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/>
      </w:pPr>
      <w:r>
        <w:rPr/>
      </w:r>
    </w:p>
    <w:p>
      <w:pPr>
        <w:pStyle w:val="HTML"/>
        <w:rPr/>
      </w:pPr>
      <w:r>
        <w:rPr>
          <w:rFonts w:eastAsia="Courier New"/>
          <w:lang w:val="uk-UA"/>
        </w:rPr>
        <w:t xml:space="preserve">                                    </w:t>
      </w:r>
      <w:r>
        <w:rPr/>
        <w:t xml:space="preserve">ЗАТВЕРДЖЕНО </w:t>
        <w:br/>
        <w:t xml:space="preserve">                  </w:t>
      </w:r>
      <w:r>
        <w:rPr>
          <w:lang w:val="uk-UA"/>
        </w:rPr>
        <w:t xml:space="preserve">         П</w:t>
      </w:r>
      <w:r>
        <w:rPr/>
        <w:t xml:space="preserve">остановою Кабінету Міністрів України </w:t>
        <w:br/>
        <w:t xml:space="preserve">                           від 27 липня 2011 р. N 794 </w:t>
        <w:br/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ПОРЯДОК </w:t>
        <w:br/>
        <w:t xml:space="preserve">      використання коштів, передбачених у державному бюджеті </w:t>
        <w:br/>
        <w:t xml:space="preserve">      для мікрокредитування суб'єктів малого підприємництва </w:t>
        <w:br/>
        <w:t xml:space="preserve">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 Цей  Порядок  визначає   механізм   використання   коштів, </w:t>
        <w:br/>
        <w:t xml:space="preserve">передбачених  у державному бюджеті за програмою "Мікрокредитування </w:t>
        <w:br/>
        <w:t xml:space="preserve">суб'єктів малого підприємництва" (далі - бюджетні кошти).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 Головним розпорядником бюджетних коштів та  відповідальним </w:t>
        <w:br/>
        <w:t xml:space="preserve">виконавцем бюджетної програми є Мінекономрозвитку.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держувачем бюджетних  коштів  є  Український  фонд підтримки </w:t>
        <w:br/>
        <w:t xml:space="preserve">підприємництва (далі - Фонд).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 Бюджетні кошти використовуються для  надання  фізичним  та </w:t>
        <w:br/>
        <w:t xml:space="preserve">юридичним  особам,  що належать до суб'єктів малого підприємництва </w:t>
        <w:br/>
        <w:t xml:space="preserve">відповідно до   Закону    України    "Про    державну    підтримку </w:t>
        <w:br/>
        <w:t xml:space="preserve">малого   підприємництва"   ( </w:t>
      </w:r>
      <w:hyperlink r:id="rId2">
        <w:r>
          <w:rPr>
            <w:rStyle w:val="InternetLink"/>
          </w:rPr>
          <w:t>2063-14</w:t>
        </w:r>
      </w:hyperlink>
      <w:r>
        <w:rPr/>
        <w:t xml:space="preserve"> )  (далі  -  суб'єкти  малого </w:t>
        <w:br/>
        <w:t xml:space="preserve">підприємництва),  мікрокредитів для виробництва, переробки і збуту </w:t>
        <w:br/>
        <w:t xml:space="preserve">виробленої  продукції,  придбання  техніки,  обладнання,  новітніх </w:t>
        <w:br/>
        <w:t xml:space="preserve">технологій,  будівництва і реконструкції виробничих  приміщень  та </w:t>
        <w:br/>
        <w:t xml:space="preserve">інфраструктурних   об'єктів   для   розвитку  сільського  зеленого </w:t>
        <w:br/>
        <w:t xml:space="preserve">туризму.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 Мінекономрозвитку укладає з  Фондом  договір  про  надання </w:t>
        <w:br/>
        <w:t xml:space="preserve">бюджетних коштів для мікрокредитування, в якому визначаються умови </w:t>
        <w:br/>
        <w:t xml:space="preserve">перерахування і повернення бюджетних коштів до державного  бюджету </w:t>
        <w:br/>
        <w:t xml:space="preserve">(повернення  Фондом  бюджетних  коштів  до  державного  бюджету  є </w:t>
        <w:br/>
        <w:t xml:space="preserve">обов'язковим  незалежно  від  повернення  їх   суб'єктами   малого </w:t>
        <w:br/>
        <w:t xml:space="preserve">підприємництва),  внесення  плати  за  користування ними,  а також </w:t>
        <w:br/>
        <w:t xml:space="preserve">відповідальність Фонду за невиконання умов договору.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 Бюджетні   кошти    не    надаються    суб'єктам    малого </w:t>
        <w:br/>
        <w:t xml:space="preserve">підприємництва, яких визнано банкрутами, щодо яких порушено справу </w:t>
        <w:br/>
        <w:t xml:space="preserve">про банкрутство,  проводиться санація,  які перебувають  у  стадії </w:t>
        <w:br/>
        <w:t xml:space="preserve">ліквідації,  мають заборгованість перед бюджетами та/або Пенсійним </w:t>
        <w:br/>
        <w:t xml:space="preserve">фондом України,  а також тим,  у яких виявлено  факти  незаконного </w:t>
        <w:br/>
        <w:t xml:space="preserve">одержання та/або нецільового використання бюджетних коштів.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 Фонд  надає бюджетні кошти суб'єктам малого підприємництва </w:t>
        <w:br/>
        <w:t xml:space="preserve">на конкурсних засадах на поворотній основі за  умови  забезпечення </w:t>
        <w:br/>
        <w:t xml:space="preserve">виконання  зобов'язання  щодо їх повернення та сплати відсотків за </w:t>
        <w:br/>
        <w:t xml:space="preserve">користування бюджетними коштами  на  рівні  1,5  облікової  ставки </w:t>
        <w:br/>
        <w:t xml:space="preserve">Національного   банку,   яка   діє  на  дату  укладення  договору, </w:t>
        <w:br/>
        <w:t xml:space="preserve">зазначеного у пункті 9 цього Порядку, в розмірі: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ід 50 000 до 100 000 гривень - на строк до одного року;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ід 100 001 до 250 000 гривень - на строк до  трьох  років  з </w:t>
        <w:br/>
        <w:t xml:space="preserve">відстроченням  повернення  основної  суми  зобов'язання  до одного </w:t>
        <w:br/>
        <w:t xml:space="preserve">року.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 Порядок  та  умови  проведення   конкурсу   проектів   для </w:t>
        <w:br/>
        <w:t xml:space="preserve">мікрокредитування суб'єктів малого підприємництва (далі - конкурс) </w:t>
        <w:br/>
        <w:t xml:space="preserve">затверджуються Мінекономрозвитку за погодженням з Мінфіном.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. Основними критеріями визначення переможців конкурсу є: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трок окупності проекту;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бсяг прибутку та рентабельність виробництва;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ількість додаткових робочих місць,  які планується створити, </w:t>
        <w:br/>
        <w:t xml:space="preserve">та витрати на створення одного такого місця;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ідповідність проекту  пріоритетам,  визначеним регіональними </w:t>
        <w:br/>
        <w:t xml:space="preserve">стратегіями розвитку;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иробництво продукції на експорт;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більшення обсягу  виробництва  продукції  в  розрахунку   на </w:t>
        <w:br/>
        <w:t xml:space="preserve">1 гривню залучених бюджетних коштів;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більшення обсягу  надходжень до бюджету від сплати податків, </w:t>
        <w:br/>
        <w:t xml:space="preserve">зборів (обов'язкових платежів).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. Фонд укладає з переможцями конкурсу  договір  про  надання </w:t>
        <w:br/>
        <w:t xml:space="preserve">бюджетних коштів (далі - договір про мікрокредитування),  до якого </w:t>
        <w:br/>
        <w:t xml:space="preserve">включається умова про страхування майна,  яке надається  суб'єктом </w:t>
        <w:br/>
        <w:t xml:space="preserve">малого  підприємництва в заставу як забезпечення зобов'язання щодо </w:t>
        <w:br/>
        <w:t xml:space="preserve">повернення бюджетних коштів.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Форма примірного     договору      про      мікрокредитування </w:t>
        <w:br/>
        <w:t xml:space="preserve">затверджується Мінекономрозвитку за погодженням з Мінфіном.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0. Для   перерахування   бюджетних  коштів  суб'єкту  малого </w:t>
        <w:br/>
        <w:t xml:space="preserve">підприємництва Фонд подає  територіальному  органові  Казначейства </w:t>
        <w:br/>
        <w:t xml:space="preserve">платіжне доручення та договір про мікрокредитування.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ерерахування бюджетних   коштів   здійснюється   на  поточні </w:t>
        <w:br/>
        <w:t xml:space="preserve">рахунки суб'єктів малого підприємництва, відкриті в банках.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 разі коли  суб'єкти  малого  підприємництва  не  повертають </w:t>
        <w:br/>
        <w:t xml:space="preserve">бюджетні  кошти та/або не сплачують відсотки за користування ними, </w:t>
        <w:br/>
        <w:t xml:space="preserve">повернення таких коштів до державного бюджету та сплата  відсотків </w:t>
        <w:br/>
        <w:t xml:space="preserve">за користування ними покладаються на Фонд.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1. Суб'єкти малого підприємництва згідно з умовами договорів </w:t>
        <w:br/>
        <w:t xml:space="preserve">про мікрокредитування: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вертають на  рахунок  Фонду,  відкритий  у  територіальному </w:t>
        <w:br/>
        <w:t xml:space="preserve">органі  Казначейства,  бюджетні  кошти,  які протягом двох робочих </w:t>
        <w:br/>
        <w:t xml:space="preserve">днів перераховуються до державного бюджету;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носять щомісяця    на    рахунок    Фонду,    відкритий    у </w:t>
        <w:br/>
        <w:t xml:space="preserve">територіальному   органі   Казначейства,   плату  за  користування </w:t>
        <w:br/>
        <w:t xml:space="preserve">бюджетними коштами,  50 відсотків  якої  перераховуються  протягом </w:t>
        <w:br/>
        <w:t xml:space="preserve">двох робочих днів до державного бюджету,  а решта використовується </w:t>
        <w:br/>
        <w:t xml:space="preserve">Фондом для покриття витрат з обслуговування мікрокредитів, наданих </w:t>
        <w:br/>
        <w:t xml:space="preserve">за рахунок бюджетних коштів.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2. Відкриття    рахунків,    реєстрація,   облік   бюджетних </w:t>
        <w:br/>
        <w:t xml:space="preserve">зобов'язань  в  органах  Казначейства  та  операції,  пов'язані  з </w:t>
        <w:br/>
        <w:t xml:space="preserve">використанням    бюджетних    коштів,   проводяться   у   порядку, </w:t>
        <w:br/>
        <w:t xml:space="preserve">встановленому Казначейством. </w:t>
        <w:b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3. Складення та подання фінансової і бюджетної звітності про </w:t>
        <w:br/>
        <w:t xml:space="preserve">використання бюджетних коштів,  а також контроль за їх цільовим та </w:t>
        <w:br/>
        <w:t xml:space="preserve">ефективним витрачанням здійснюються в установленому законодавством </w:t>
        <w:br/>
        <w:t xml:space="preserve">порядку.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2063-14&apos;)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05:00Z</dcterms:created>
  <dc:creator>Економіка</dc:creator>
  <dc:description/>
  <cp:keywords/>
  <dc:language>en-US</dc:language>
  <cp:lastModifiedBy>Економіка</cp:lastModifiedBy>
  <dcterms:modified xsi:type="dcterms:W3CDTF">2011-09-16T09:12:00Z</dcterms:modified>
  <cp:revision>2</cp:revision>
  <dc:subject/>
  <dc:title/>
</cp:coreProperties>
</file>