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. Василець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22 серпня 2016 року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ініціативної групи з формування нового 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ської ради при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960"/>
        <w:gridCol w:w="460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, яку представляє або посад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яд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лодимир-Волинська РДО «Спілка Чорнобиль»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ец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ола Олександ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а міськрайонна організація Ветеранів Україн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а міськрайонна організація Ветеранів Афганістану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к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лина Володимирі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а міськрайонна організація інваліді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пощ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сана Юрії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а РО Товариства Червоного Хреста Україн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в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 Олександ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а РГО «Неве Рома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 Юхим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окремлений підрозділ «Всеукраїнська Люстрація Волинь»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я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ксій Іван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зета «Місто Вечірнє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детк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дмила Валентині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дійний фонд м. Володимир-Воли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іра в Майбутнє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ал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ія Михайлі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а спіл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приємців та промисловці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ле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ій Пет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 «Правий сектор Володимир-Волинський»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іє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ія Петрі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омадська організація «Союз Українок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на Руслані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17:00Z</dcterms:created>
  <dc:creator>Романюк</dc:creator>
  <dc:description/>
  <cp:keywords/>
  <dc:language>en-US</dc:language>
  <cp:lastModifiedBy>Романюк</cp:lastModifiedBy>
  <dcterms:modified xsi:type="dcterms:W3CDTF">2016-08-31T13:55:00Z</dcterms:modified>
  <cp:revision>4</cp:revision>
  <dc:subject/>
  <dc:title/>
</cp:coreProperties>
</file>