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08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ПРОТОКОЛ</w:t>
      </w:r>
      <w:r>
        <w:rPr>
          <w:sz w:val="28"/>
          <w:szCs w:val="28"/>
          <w:lang w:val="ru-RU"/>
        </w:rPr>
        <w:t xml:space="preserve"> № 5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громадської ради при Володимир-Волинський  районній державні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20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січня 2015 р.                                                         м. Володимир-Волинський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исутні: 10 чол.(5 членів громадської ради,  голова районної ради, 1 представник райдержадміністрації, 3 представники громадських організації району)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Порядок ден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лан роботи на І півріччя 2015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гляд листів  Горотя Г.Є., Грека В.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гляд заяви Горотя Г.Є. про припинення членства у громадській раді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Різн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За»: 5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РІШИЛИ: Затвердити порядок денний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ро план роботи на І півріччя 2015 року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а О.В., який запропонував учасникам засідання озвучити пропозиції до плану роботи громадської ради на І півріччя 2015 року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члени громадської ради Селецький М.О., Полякова Г.В., Касьян Л.В., Дзядук О.В., представники громадських організацій Нечитайло О.В., Лещук Т.А. з пропозиціями до плану робот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ютий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ро особливості проведення адміністративної реформи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ро організацію харчування дітей в школах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ро стан виконання постанови кабінету міністрів щодо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ення сімей, що втратили годувальників у ході АТО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ень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ро підготовку сіл району до святкування 70 – ї річниці Перемог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Великій Вітчизняній війні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ро стан захисту національних меншин у районі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вітень: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ро допомогу соціально незахищеним верствам громадян у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ведені весняного обробітку городів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равень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Про стан медичного обслуговування в районі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5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затвердити запропонований план роботи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Розгляд листів  Горотя Г.Є., Грека В.Ю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а О.В., який ознайомив присутніх з листами, надісланими для розгляду громадської рад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 Селецький М.О., Полякова Г.В, з пропозицією залишити в силі рішення ради від 24.12.2014 року та доручити голові і секретарю громадської ради сформувати відповідь Горотю Г.Є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Розгляд заяви Горотя Г.Є. про припинення членства у громадській раді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а О.В., який ознайомив присутніх з заявою Горотя Г.Є. про припинення членства у громадській раді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 Селецький М.О. з пропозицією прийняти інформацію до відом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5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рийняти інформацію до відом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Різне.</w:t>
      </w:r>
      <w:r>
        <w:rPr>
          <w:lang w:val="uk-UA"/>
        </w:rPr>
        <w:t xml:space="preserve">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ізному питань та пропозицій не надходило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громадської ради                                                       Дзядук О.В.   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громадської ради                                                   Грищук А.В.    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b/>
      <w:sz w:val="36"/>
      <w:lang w:val="uk-UA" w:bidi="ar-SA"/>
    </w:rPr>
  </w:style>
  <w:style w:type="character" w:styleId="6">
    <w:name w:val=" Знак Знак6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09:00Z</dcterms:created>
  <dc:creator>А</dc:creator>
  <dc:description/>
  <cp:keywords/>
  <dc:language>en-US</dc:language>
  <cp:lastModifiedBy>Pashkova</cp:lastModifiedBy>
  <cp:lastPrinted>2015-01-14T14:52:00Z</cp:lastPrinted>
  <dcterms:modified xsi:type="dcterms:W3CDTF">2015-01-27T11:18:00Z</dcterms:modified>
  <cp:revision>31</cp:revision>
  <dc:subject/>
  <dc:title>ПОРЯДОК ДЕННИЙ</dc:title>
</cp:coreProperties>
</file>