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0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ПРОТОКОЛ</w:t>
      </w:r>
      <w:r>
        <w:rPr>
          <w:sz w:val="28"/>
          <w:szCs w:val="28"/>
          <w:lang w:val="ru-RU"/>
        </w:rPr>
        <w:t xml:space="preserve"> №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громадської ради при Володимир-Волинський  районній державні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8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листопада 2014 р.              м. Володимир-Волинський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Присутні: 11 чол.(7 членів громадської  ради, 1 представник райдержадміністрації, 4 запрошених)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Порядок ден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рядок надання статусу учасника бойових 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8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льгове забезпечення учасників АТО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 порядок виділення земельних ділянок учасникам АТО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ізне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РІШИЛИ: Затвердити порядок денний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Про порядок надання статусу учасника бойових дій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Андрощук Т.А., головного спеціаліста ОРВК, яка ознайомила присутніх з порядком надання статусу учасника бойових дій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Дзядук О.В., який запропонував дану інформацію прийняти до відом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0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Дану інформацію прийняти до відома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Про пільгове забезпечення учасників АТО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Сіру С.О., завідувача сектору персоніфікованого обліку та обслуговування пільгових категорій населення, яка ознайомила з пільгами, які надаються учасникам бойових дій та АТО. 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Гороть Г.Є., який запропонував дану інформацію прийняти до відома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Дану інформацію прийняти до відома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рядок виділення земельних ділянок учасникам АТО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Гунька Ю.Л., начальника управління Держземагентства у Володимир – Волинському районі Волинської області, який ознайомив присутніх з порядком виділення земельних ділянок учасникам АТО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Дзядук О.В., який запропонував дану інформацію прийняти до відома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И: Дану інформацію прийняти до відома. 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Різне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Кандибу О.П., звернулася до членів громадської ради з відкритим листом про незадовільну роботу ТМО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Дзядук О.В.,  Селецький М.О., які запропонували:</w:t>
      </w:r>
    </w:p>
    <w:p>
      <w:pPr>
        <w:pStyle w:val="HTML"/>
        <w:numPr>
          <w:ilvl w:val="0"/>
          <w:numId w:val="3"/>
        </w:numPr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комісію по розгляду звернення Кандиби О.П.</w:t>
      </w:r>
    </w:p>
    <w:p>
      <w:pPr>
        <w:pStyle w:val="HTML"/>
        <w:numPr>
          <w:ilvl w:val="0"/>
          <w:numId w:val="3"/>
        </w:numPr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лючити до складу комісії Селецького М.О., Чернявського І.О.,   Дзядука О.В.</w:t>
      </w:r>
    </w:p>
    <w:p>
      <w:pPr>
        <w:pStyle w:val="HTML"/>
        <w:numPr>
          <w:ilvl w:val="0"/>
          <w:numId w:val="3"/>
        </w:numPr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за результатами роботи комісії заслухати на наступному засіданні громадської ради.</w:t>
      </w:r>
    </w:p>
    <w:p>
      <w:pPr>
        <w:pStyle w:val="HTML"/>
        <w:numPr>
          <w:ilvl w:val="0"/>
          <w:numId w:val="3"/>
        </w:numPr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сити для надання роз’яснень по даному зверненню головного лікаря ТМО Клачука О.Г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7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0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ідтримати дані пропозиції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Грека В.Ю., Дзядука О.В., які запропонували заслухати по питанню патріотичного виховання молоді району представників відділу освіти райдержадміністрації та сектору культури та туризму райдержадміністрації.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Гороть Г.Є., який запропонував підтримати дану пропозицію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6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Утрималися»: 1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ідтримати дану пропозицію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Дзядука О.В., який запропонував провести наступне засідання громадської ради 2 грудня 2014 року о 16.00 в залі засідань райдержадміністрації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сувал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За»: 6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Проти»: 0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трималися»: 1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И: підтримати дану пропозицію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громадської ради                                                       Дзядук О.В.   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громадської ради                                                   Грищук А.В.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b/>
      <w:sz w:val="36"/>
      <w:lang w:val="uk-UA" w:bidi="ar-SA"/>
    </w:rPr>
  </w:style>
  <w:style w:type="character" w:styleId="6">
    <w:name w:val=" Знак Знак6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09:00Z</dcterms:created>
  <dc:creator>А</dc:creator>
  <dc:description/>
  <cp:keywords/>
  <dc:language>en-US</dc:language>
  <cp:lastModifiedBy>Pashkova</cp:lastModifiedBy>
  <dcterms:modified xsi:type="dcterms:W3CDTF">2014-12-03T10:52:00Z</dcterms:modified>
  <cp:revision>24</cp:revision>
  <dc:subject/>
  <dc:title>ПОРЯДОК ДЕННИЙ</dc:title>
</cp:coreProperties>
</file>