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УСТАНОВЧИХ ЗБОРІ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й адміністрації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14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 жовтня 2014 р.                                                         м. Володимир-Волинський                           </w:t>
      </w:r>
    </w:p>
    <w:p>
      <w:pPr>
        <w:pStyle w:val="Normal"/>
        <w:jc w:val="both"/>
        <w:rPr/>
      </w:pPr>
      <w:r>
        <w:rPr/>
        <w:t>Присутні: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23"/>
        <w:gridCol w:w="5237"/>
      </w:tblGrid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Голова установчих з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зядук Олександр Василь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районного товариства «Спілка Чорнобиль»</w:t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Секретар установчих з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щук Андрій Володимир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ний спеціаліст сектору інформаційної діяльності та комунікації з громадськістю апарату райдержадміністрації</w:t>
            </w:r>
          </w:p>
        </w:tc>
      </w:tr>
      <w:tr>
        <w:trPr/>
        <w:tc>
          <w:tcPr>
            <w:tcW w:w="9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ar-SA"/>
              </w:rPr>
              <w:t>Члени установчих збор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оть Григорій Євген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овноважений представник  Міжнародної громадської організації «Міжнародне товариство прав людини – Українська секція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сьян Людмила Вікторів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вноважний представник громадської організації «Союз Україно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слій Олександр Миколайович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 міськрайонної організації ветеранів Афганістану (воїнів-інтернаціоналістів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лякова Галина Володимирів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ради Володимир – Волинської міськрайонної організації інваліді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лецький Микола Олександр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 президії Володимир-Волинської міськрайонної організації ветеранів Україн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ипощук Оксана Юріївна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Володимир-Волинської районної організації товариства Червоного Хреста Україн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ернявський Іван Олександрович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а громадської організації «Неве рома»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рання голови та секретаря установчих зборів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віт голови ініціативної групи про підготовку до установчих зборів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становлення граничної чисельності членів громадської ради.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ведення голосування по обранню персонального складу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рання робочих органів установчих зборів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 який озвучив питання про необхідність обрання робочих органів установчих зборів (голову та секретаря) та затвердити Регламент зборів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ецький М.О., Гороть Г. Є., з пропозицією обрати головою зборів Дзядука О.В. та секретарем зборів Грищука А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кандидатури голови та секретаря зборів затверджен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зядука О.В. та Грищука А.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Головою установчих зборів призначити Дзядука О.В., а секретарем Грищука А.В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Дзядука О.В., який ознайомив присутніх із проектом Регламенту зборів, який було одноголосно затверджено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віт голови ініціативної групи про підготовку до установчих зборів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повідомив, що відповідно до Постанови Кабінету Міністрів України від 3 листопада 2010 року № 996 утворено ініціативну групу з підготовки та проведення установчих зборів з обрання нового складу громадської ради при райдержадміністрації (протокольне рішення громадської колегії при голові райдержадміністрації від 22.12.2010).</w:t>
      </w:r>
    </w:p>
    <w:p>
      <w:pPr>
        <w:pStyle w:val="HTM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іціативною групою проведено відповідну підготовчу роботу. Станом на 04.10.2014  до ініціативної групи надішли заяви  про участь в установчих зборах від 9 інститутів громадянського суспільства. Дані заяви відповідають вимогам Постанови № 966 та зареєстровані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Інформацію Дзядука О.В. взяти до відома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Встановлення граничної чисельності членів громадської ради.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членам установчих зборів визначитися із граничною чисельністю членів громадської ради та запропонував обрати до складу громадської ради 9 уповноважених представників інститутів громадського суспільства, які подали документи до участі в громадській раді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ТУП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роть Г. Є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підтримав пропозицію про кількісний склад громадської ради – 9 осіб. За дану пропозицію проголосували одноголосно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 Гранична чисельність громадської ради буде становити  8 осіб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роведення голосування по обранню оновленого складу громадської ради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провести відкрите голосування по кожному члену установчих зборів та за результатами голосування затвердити персональний склад громадської ради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голосування: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роть Григорій Євгенович</w:t>
      </w:r>
      <w:r>
        <w:rPr>
          <w:rFonts w:cs="Times New Roman" w:ascii="Times New Roman" w:hAnsi="Times New Roman"/>
          <w:sz w:val="28"/>
          <w:szCs w:val="28"/>
          <w:lang w:val="uk-UA"/>
        </w:rPr>
        <w:t>, (за  -  8 чол., проти – 0 , утримались –0)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зядук Олександр Васильович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за  - 8 , проти – 0, утримались – 0)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асьян Людмила Вікт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(за  -  8 чол., проти – 0 , утримались –0)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слій Олександр Миколайович</w:t>
      </w:r>
      <w:r>
        <w:rPr>
          <w:rFonts w:cs="Times New Roman" w:ascii="Times New Roman" w:hAnsi="Times New Roman"/>
          <w:sz w:val="28"/>
          <w:szCs w:val="28"/>
          <w:lang w:val="uk-UA"/>
        </w:rPr>
        <w:t>, (за  -  8 чол., проти – 0 , утримались –0)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лякова Гали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(за  -  8 чол., проти – 0 , утримались –0)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елецький Микола Олександрович</w:t>
      </w:r>
      <w:r>
        <w:rPr>
          <w:rFonts w:cs="Times New Roman" w:ascii="Times New Roman" w:hAnsi="Times New Roman"/>
          <w:sz w:val="28"/>
          <w:szCs w:val="28"/>
          <w:lang w:val="uk-UA"/>
        </w:rPr>
        <w:t>, (за  -  8 чол., проти – 0, утримались –0);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Ципощук Оксана Юріївна, </w:t>
      </w:r>
      <w:r>
        <w:rPr>
          <w:rFonts w:cs="Times New Roman" w:ascii="Times New Roman" w:hAnsi="Times New Roman"/>
          <w:sz w:val="28"/>
          <w:szCs w:val="28"/>
          <w:lang w:val="uk-UA"/>
        </w:rPr>
        <w:t>(за  -  8 чол., проти – 0 , утримались –0);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ернявський Іван Олександрович, </w:t>
      </w:r>
      <w:r>
        <w:rPr>
          <w:rFonts w:cs="Times New Roman" w:ascii="Times New Roman" w:hAnsi="Times New Roman"/>
          <w:sz w:val="28"/>
          <w:szCs w:val="28"/>
          <w:lang w:val="uk-UA"/>
        </w:rPr>
        <w:t>(за  -  8 чол., проти – 0 , утримались –0)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/>
        <w:t>ВИРІШИЛИ: 1. Затвердити наступний персональний склад громадської ради при районній державній адміністрації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41"/>
      </w:tblGrid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роть Григорій Євген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повноважений представник  Міжнародної громадської організації «Міжнародне товариство прав людини – Українська секція»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зядук Олександр Василь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районного товариства «Спілка Чорнобиль»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сьян Людмила Віктор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вноважний представник громадської організації «Союз Українок»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Маслій Олександр Миколайович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 міськрайонної організації ветеранів Афганістану (воїнів-інтернаціоналістів)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лякова Галина Володимирі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ради Володимир – Волинської міськрайонної організації інвалідів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лецький Микола Олександр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лен президії Володимир-Волинської міськрайонної організації ветеранів України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Ципощук Оксана Юріїв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Володимир-Волинської районної організації товариства Червоного Хреста України</w:t>
            </w:r>
          </w:p>
        </w:tc>
      </w:tr>
      <w:tr>
        <w:trPr/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Чернявський Іван Олександрович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громадської організації «Неве рома»</w:t>
            </w:r>
          </w:p>
        </w:tc>
      </w:tr>
    </w:tbl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районній державній адміністрації затвердити новий склад громадської ради на підставі протоколу установчих зборів від 14.10.2014     № 1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завідувачу сектору інформаційної діяльності та комунікації з громадськістю апарату райдержадміністрації оприлюднити протокол установчих зборів від 14.10.2014 № 1 та відомості про новий склад громадської ради на офіційному веб – сайті  райдержадміністра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установчих зборів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установчих зборів                                                   Грищук А.В.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dcterms:modified xsi:type="dcterms:W3CDTF">2014-11-05T10:55:00Z</dcterms:modified>
  <cp:revision>26</cp:revision>
  <dc:subject/>
  <dc:title>ПОРЯДОК ДЕННИЙ</dc:title>
</cp:coreProperties>
</file>