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ru-RU"/>
        </w:rPr>
        <w:t xml:space="preserve"> №4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4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грудня 2014 р.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8 чол.(6 членів громадської  ради, з них представник Червоного Хреста України Ципощук О.Ю. запізнилася на початок засідання, внаслідок чого у голосуванні за порядок денний участі не приймала, 1 представники райдержадміністрації, 1 представник громадської організації району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 листа – звернення голови Комітету громадянської люстрації ГО «Всеукраїнська люстрація» Володимира Грека на ім’я  голови громадської ради при районній державній адміністрації Дзядука О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лан роботи на І півріччя 2015 року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За»: 5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Розгляд листа – звернення голови Комітету громадянської люстрації ГО «Всеукраїнська люстрація» Володимира Грека на ім’я  голови громадської ради при районній державній адміністрації Дзядука О.В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 О.В., який ознайомив присутніх з листом – зверненням голови Комітету громадянської люстрації ГО «Всеукраїнська люстрація» Володимира Грека на ім’я  голови громадської ради при районній державній адміністрації Дзядука О.В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роть Г.Є. – з пропозицією громадській раді оголосити саморозпуск і створити нову громадську раду, так як склад діючої сформований, на думку Горотя Г.Є., з порушеннями;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елецький М.О. – визнати розбіжності в протоколах несуттєвими, врахувати зауваження до ведення документації і продовжити роботу громадської ради при райдержадміністра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пропозицію Горотя Г.Є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опозицію Селецького М.О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5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1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визнати розбіжності в протоколах несуттєвими, врахувати зауваження до ведення документації і продовжити роботу громадської ради при райдержадміністрації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Про план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півріччя 2015 року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підготувати пропозиції до плану роботи громадської ради при райдержадміністрації на І півріччя 2015 року до наступного засідання та подати на розгляд членів громадської рад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 Чернявський І.О. з пропозицією підготувати пропозиції до плану роботи громадської ради на наступне засідання, дату якого призначити додатково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Різне.</w:t>
      </w:r>
      <w:r>
        <w:rPr>
          <w:lang w:val="uk-UA"/>
        </w:rPr>
        <w:t xml:space="preserve">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ізному питань та пропозицій не надходило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9:00Z</dcterms:created>
  <dc:creator>А</dc:creator>
  <dc:description/>
  <cp:keywords/>
  <dc:language>en-US</dc:language>
  <cp:lastModifiedBy>Pashkova</cp:lastModifiedBy>
  <cp:lastPrinted>2015-01-14T14:52:00Z</cp:lastPrinted>
  <dcterms:modified xsi:type="dcterms:W3CDTF">2015-01-14T12:57:00Z</dcterms:modified>
  <cp:revision>29</cp:revision>
  <dc:subject/>
  <dc:title>ПОРЯДОК ДЕННИЙ</dc:title>
</cp:coreProperties>
</file>