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ОТОКОЛ № 1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ідання  громадської ради при Володимир-Волинський  районній державній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2 серпня 2017 р.                              м. Володимир-Волин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ні:</w:t>
      </w:r>
      <w:r>
        <w:rPr>
          <w:rFonts w:cs="Times New Roman" w:ascii="Times New Roman" w:hAnsi="Times New Roman"/>
          <w:sz w:val="28"/>
          <w:szCs w:val="28"/>
        </w:rPr>
        <w:t xml:space="preserve">  Дзядук О.В.,  Борусевич В. С, Маслій О. М, Фурманюк Ю. М,  Селецький  М. О.,  Авдєєнко Н. П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сутні:</w:t>
      </w:r>
      <w:r>
        <w:rPr>
          <w:rFonts w:cs="Times New Roman" w:ascii="Times New Roman" w:hAnsi="Times New Roman"/>
          <w:sz w:val="28"/>
          <w:szCs w:val="28"/>
        </w:rPr>
        <w:t xml:space="preserve"> Цикалюк Н. Б, Бездеткова Л. В, Страховчук Л. А, Ізотова Т. А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РОШЕНІ:</w:t>
      </w:r>
      <w:r>
        <w:rPr>
          <w:rFonts w:cs="Times New Roman" w:ascii="Times New Roman" w:hAnsi="Times New Roman"/>
          <w:sz w:val="28"/>
          <w:szCs w:val="28"/>
        </w:rPr>
        <w:t xml:space="preserve"> начальник управління соціального захисту населення Володимир-Волинської райдержадміністрації – Голюк Н. О., начальник управляння фінансів Володимир-Волинської райдержадміністрації – Бондарук О. Г., керівник апарату Володимир-Волинської районної державної адміністрації  - Романюк С.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а по допомозі сім’ям загиблих учасників АТО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віт по підсумку зведеного бюджету району за 1 піврічч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ли по першому питанню Голюк Н. 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 прийняти інформацію до відома і рекомендувати сільським радам розмістити в доступних місцях програму по допомозі загиблим сім’ям учасників АТО, а також спілкам АТО проводити інформаційну роботу по даному питанн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За»</w:t>
      </w:r>
      <w:r>
        <w:rPr>
          <w:rFonts w:cs="Times New Roman" w:ascii="Times New Roman" w:hAnsi="Times New Roman"/>
          <w:sz w:val="28"/>
          <w:szCs w:val="28"/>
        </w:rPr>
        <w:t xml:space="preserve"> - 6,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ти» </w:t>
      </w:r>
      <w:r>
        <w:rPr>
          <w:rFonts w:cs="Times New Roman" w:ascii="Times New Roman" w:hAnsi="Times New Roman"/>
          <w:sz w:val="28"/>
          <w:szCs w:val="28"/>
        </w:rPr>
        <w:t xml:space="preserve">- 0, </w:t>
      </w:r>
      <w:r>
        <w:rPr>
          <w:rFonts w:cs="Times New Roman" w:ascii="Times New Roman" w:hAnsi="Times New Roman"/>
          <w:b/>
          <w:sz w:val="28"/>
          <w:szCs w:val="28"/>
        </w:rPr>
        <w:t>«Утримались»</w:t>
      </w:r>
      <w:r>
        <w:rPr>
          <w:rFonts w:cs="Times New Roman" w:ascii="Times New Roman" w:hAnsi="Times New Roman"/>
          <w:sz w:val="28"/>
          <w:szCs w:val="28"/>
        </w:rPr>
        <w:t xml:space="preserve"> - 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ли по другому питанню Бондарук О.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 прийняти до відома заслуханий фінансовий зві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ва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6, «Проти» - 0, «Утримались» - 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громадської ради                                         Дзядук О. 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                                                                    Борусевич В. 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6:57:00Z</dcterms:created>
  <dc:creator>Valentina</dc:creator>
  <dc:description/>
  <cp:keywords/>
  <dc:language>en-US</dc:language>
  <cp:lastModifiedBy>zmi</cp:lastModifiedBy>
  <dcterms:modified xsi:type="dcterms:W3CDTF">2017-08-24T16:57:00Z</dcterms:modified>
  <cp:revision>3</cp:revision>
  <dc:subject/>
  <dc:title>                                    ПРОТОКОЛ № 10</dc:title>
</cp:coreProperties>
</file>