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 рішення районної ради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жовтня 2016 року №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spacing w:lineRule="auto" w:line="264"/>
        <w:jc w:val="lef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міни та доповнення д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ратегії розвитку Володимир-Волин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у </w:t>
      </w:r>
    </w:p>
    <w:p>
      <w:pPr>
        <w:pStyle w:val="Normal"/>
        <w:spacing w:lineRule="auto" w:line="26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8 – 2020 роки, затвердженої рішенням районної ради від 15.12.2008 № 22/8</w:t>
      </w:r>
      <w:r>
        <w:rPr>
          <w:sz w:val="28"/>
          <w:szCs w:val="28"/>
        </w:rPr>
        <w:t>”</w:t>
      </w:r>
    </w:p>
    <w:p>
      <w:pPr>
        <w:pStyle w:val="Normal"/>
        <w:spacing w:lineRule="auto" w:line="264"/>
        <w:jc w:val="center"/>
        <w:rPr/>
      </w:pPr>
      <w:r>
        <w:rPr>
          <w:sz w:val="28"/>
          <w:lang w:val="uk-UA"/>
        </w:rPr>
        <w:t>(зі змінами, затвердженими рішенням районної ради від 17.12.2013 року №22/6, та від 24.12.2014 року №30/7)</w:t>
      </w:r>
    </w:p>
    <w:p>
      <w:pPr>
        <w:pStyle w:val="Heading"/>
        <w:ind w:hanging="0"/>
        <w:jc w:val="both"/>
        <w:rPr/>
      </w:pPr>
      <w:r>
        <w:rPr>
          <w:rFonts w:cs="Times New Roman" w:ascii="Times New Roman" w:hAnsi="Times New Roman"/>
          <w:i w:val="false"/>
          <w:szCs w:val="28"/>
        </w:rPr>
        <w:t>І. Допов</w:t>
      </w:r>
      <w:r>
        <w:rPr>
          <w:rFonts w:cs="Times New Roman" w:ascii="Times New Roman" w:hAnsi="Times New Roman"/>
          <w:i w:val="false"/>
          <w:szCs w:val="28"/>
          <w:lang w:val="ru-RU"/>
        </w:rPr>
        <w:t>нити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8"/>
        </w:rPr>
        <w:t>стратегічні завдання: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Ціль 1: Розвиток технічної та комунальної інфраструктури</w:t>
      </w:r>
    </w:p>
    <w:tbl>
      <w:tblPr>
        <w:tblW w:w="15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67"/>
        <w:gridCol w:w="567"/>
        <w:gridCol w:w="567"/>
        <w:gridCol w:w="708"/>
        <w:gridCol w:w="567"/>
        <w:gridCol w:w="709"/>
        <w:gridCol w:w="567"/>
        <w:gridCol w:w="567"/>
        <w:gridCol w:w="567"/>
        <w:gridCol w:w="567"/>
        <w:gridCol w:w="567"/>
        <w:gridCol w:w="567"/>
        <w:gridCol w:w="425"/>
        <w:gridCol w:w="1418"/>
        <w:gridCol w:w="1276"/>
      </w:tblGrid>
      <w:tr>
        <w:trPr>
          <w:tblHeader w:val="true"/>
          <w:trHeight w:val="1166" w:hRule="atLeast"/>
          <w:cantSplit w:val="true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28"/>
              </w:rPr>
            </w:pPr>
            <w:r>
              <w:rPr>
                <w:rFonts w:cs="Century Gothic" w:ascii="Century Gothic" w:hAnsi="Century Gothic"/>
                <w:b/>
                <w:sz w:val="32"/>
                <w:szCs w:val="28"/>
              </w:rPr>
              <w:t>Стратегічні ціл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32"/>
                <w:szCs w:val="28"/>
              </w:rPr>
              <w:t>та завдання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Heading1"/>
              <w:ind w:firstLine="720"/>
              <w:jc w:val="center"/>
              <w:rPr>
                <w:rFonts w:ascii="Century Gothic" w:hAnsi="Century Gothic" w:cs="Century Gothic"/>
                <w:szCs w:val="28"/>
                <w:lang w:val="en-US"/>
              </w:rPr>
            </w:pPr>
            <w:r>
              <w:rPr>
                <w:rFonts w:cs="Century Gothic" w:ascii="Century Gothic" w:hAnsi="Century Gothic"/>
                <w:szCs w:val="28"/>
              </w:rPr>
              <w:t>Термін реалізації</w:t>
            </w:r>
          </w:p>
          <w:p>
            <w:pPr>
              <w:pStyle w:val="Heading1"/>
              <w:spacing w:before="0" w:after="20"/>
              <w:ind w:firstLine="720"/>
              <w:jc w:val="center"/>
              <w:rPr>
                <w:szCs w:val="28"/>
                <w:lang w:eastAsia="pl-PL"/>
              </w:rPr>
            </w:pPr>
            <w:r>
              <w:rPr>
                <w:rFonts w:cs="Century Gothic" w:ascii="Century Gothic" w:hAnsi="Century Gothic"/>
                <w:b w:val="false"/>
                <w:szCs w:val="28"/>
                <w:lang w:eastAsia="pl-PL"/>
              </w:rPr>
              <w:t>(2008-2020 ро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Heading1"/>
              <w:spacing w:before="0" w:after="20"/>
              <w:ind w:hanging="0"/>
              <w:rPr>
                <w:rFonts w:ascii="Century Gothic" w:hAnsi="Century Gothic" w:cs="Century Gothic"/>
                <w:szCs w:val="28"/>
              </w:rPr>
            </w:pPr>
            <w:r>
              <w:rPr>
                <w:rFonts w:cs="Century Gothic" w:ascii="Century Gothic" w:hAnsi="Century Gothic"/>
                <w:szCs w:val="28"/>
              </w:rPr>
              <w:t>Відпові-дальна одиниц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</w:tcPr>
          <w:p>
            <w:pPr>
              <w:pStyle w:val="Heading1"/>
              <w:spacing w:before="0" w:after="20"/>
              <w:ind w:hanging="0"/>
              <w:rPr>
                <w:rFonts w:ascii="Century Gothic" w:hAnsi="Century Gothic" w:cs="Century Gothic"/>
                <w:szCs w:val="28"/>
              </w:rPr>
            </w:pPr>
            <w:r>
              <w:rPr>
                <w:rFonts w:cs="Century Gothic" w:ascii="Century Gothic" w:hAnsi="Century Gothic"/>
                <w:b w:val="false"/>
                <w:szCs w:val="28"/>
              </w:rPr>
              <w:t>Загаль-на сума витрат (в грн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u w:val="single"/>
              </w:rPr>
              <w:t>Ціль 1: Розвиток технічної та комунальної інфраструк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  <w:t>орієнтовно</w:t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Покращення стану дорі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Капітальний ремонт дороги  Хобултова-Хмелівка-Селець С0301132 (від Н-22 до </w:t>
            </w:r>
            <w:r>
              <w:rPr>
                <w:rFonts w:cs="Century Gothic" w:ascii="Century Gothic" w:hAnsi="Century Gothic"/>
                <w:lang w:val="uk-UA"/>
              </w:rPr>
              <w:t>перехрестя за кладовищем (орієнт. відстань 2 км.)</w:t>
            </w:r>
            <w:r>
              <w:rPr>
                <w:rFonts w:cs="Century Gothic" w:ascii="Century Gothic" w:hAnsi="Century Gothic"/>
              </w:rPr>
              <w:t>с.Хобулто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527685</wp:posOffset>
                      </wp:positionV>
                      <wp:extent cx="3651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.2pt;margin-top:41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  <w:t>2000000</w:t>
            </w:r>
          </w:p>
        </w:tc>
      </w:tr>
      <w:tr>
        <w:trPr>
          <w:trHeight w:val="1186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</w:rPr>
              <w:t xml:space="preserve">Капітальний ремонт дороги  </w:t>
            </w:r>
            <w:r>
              <w:rPr>
                <w:rFonts w:cs="Century Gothic" w:ascii="Century Gothic" w:hAnsi="Century Gothic"/>
                <w:lang w:val="uk-UA"/>
              </w:rPr>
              <w:t xml:space="preserve">Бобичі – Яковичі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502285</wp:posOffset>
                      </wp:positionV>
                      <wp:extent cx="2705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3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  <w:t>500000</w:t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Капітальний ремонт дороги </w:t>
            </w:r>
            <w:r>
              <w:rPr>
                <w:rFonts w:cs="Century Gothic" w:ascii="Century Gothic" w:hAnsi="Century Gothic"/>
                <w:lang w:val="uk-UA"/>
              </w:rPr>
              <w:t xml:space="preserve"> Сусваль – Маркелівка – Володимирівка - Н-22  С 030107 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uk-UA"/>
              </w:rPr>
              <w:t xml:space="preserve"> (в част. с. Сусваль- с. Маркелі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406400</wp:posOffset>
                      </wp:positionV>
                      <wp:extent cx="37528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3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  <w:t>500000</w:t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Капітальний ремонт дороги </w:t>
            </w:r>
            <w:r>
              <w:rPr>
                <w:rFonts w:cs="Century Gothic" w:ascii="Century Gothic" w:hAnsi="Century Gothic"/>
                <w:lang w:val="uk-UA"/>
              </w:rPr>
              <w:t xml:space="preserve"> від с. Новосілки до Р-15 С 030103 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41630</wp:posOffset>
                      </wp:positionV>
                      <wp:extent cx="4197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pt;margin-top:26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  <w:t>500000</w:t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  <w:t>Капітальний ремонт дороги Верба-Коритниця  О030101(Р-15 – Кладнів, на ділянці від Р-15 до с. Коритниц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393700</wp:posOffset>
                      </wp:positionV>
                      <wp:extent cx="4197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8pt;margin-top:3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  <w:t>13000000</w:t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  <w:t>Капітальний ремонт дороги Устилуг – Стенжаричі О030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85115</wp:posOffset>
                      </wp:positionV>
                      <wp:extent cx="34417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3pt;margin-top:22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  <w:t>500000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hanging="0"/>
        <w:jc w:val="both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І</w:t>
      </w:r>
      <w:r>
        <w:rPr>
          <w:rFonts w:cs="Times New Roman" w:ascii="Times New Roman" w:hAnsi="Times New Roman"/>
          <w:i w:val="false"/>
          <w:szCs w:val="28"/>
        </w:rPr>
        <w:t xml:space="preserve">І. Виключити </w:t>
      </w:r>
      <w:r>
        <w:rPr>
          <w:rFonts w:cs="Times New Roman" w:ascii="Times New Roman" w:hAnsi="Times New Roman"/>
          <w:b w:val="false"/>
          <w:i w:val="false"/>
          <w:szCs w:val="28"/>
        </w:rPr>
        <w:t>стратегічні завдання:</w:t>
      </w:r>
    </w:p>
    <w:p>
      <w:pPr>
        <w:pStyle w:val="Heading"/>
        <w:rPr/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Ціль 1: Розвиток технічної та комунальної інфраструктури</w:t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телефонної мережі та її переоснащення  по населених пунктах району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еренести</w:t>
      </w:r>
      <w:r>
        <w:rPr>
          <w:sz w:val="28"/>
          <w:szCs w:val="28"/>
          <w:lang w:val="uk-UA"/>
        </w:rPr>
        <w:t xml:space="preserve"> терміни реалізації стратегічних завдань:</w:t>
      </w:r>
    </w:p>
    <w:p>
      <w:pPr>
        <w:pStyle w:val="Heading"/>
        <w:spacing w:lineRule="auto" w:line="264"/>
        <w:ind w:left="720" w:hanging="0"/>
        <w:rPr>
          <w:rFonts w:ascii="Times New Roman" w:hAnsi="Times New Roman" w:cs="Times New Roman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Ціль 1: Розвиток технічної та комунальної інфраструктури</w:t>
      </w:r>
    </w:p>
    <w:tbl>
      <w:tblPr>
        <w:tblW w:w="14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5"/>
        <w:gridCol w:w="772"/>
        <w:gridCol w:w="567"/>
        <w:gridCol w:w="425"/>
        <w:gridCol w:w="425"/>
        <w:gridCol w:w="567"/>
        <w:gridCol w:w="567"/>
        <w:gridCol w:w="425"/>
        <w:gridCol w:w="567"/>
        <w:gridCol w:w="426"/>
        <w:gridCol w:w="425"/>
        <w:gridCol w:w="567"/>
        <w:gridCol w:w="425"/>
        <w:gridCol w:w="425"/>
        <w:gridCol w:w="1355"/>
        <w:gridCol w:w="992"/>
      </w:tblGrid>
      <w:tr>
        <w:trPr>
          <w:tblHeader w:val="true"/>
          <w:trHeight w:val="1166" w:hRule="atLeast"/>
          <w:cantSplit w:val="true"/>
        </w:trPr>
        <w:tc>
          <w:tcPr>
            <w:tcW w:w="6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28"/>
              </w:rPr>
            </w:pPr>
            <w:r>
              <w:rPr>
                <w:rFonts w:cs="Century Gothic" w:ascii="Century Gothic" w:hAnsi="Century Gothic"/>
                <w:b/>
                <w:sz w:val="32"/>
                <w:szCs w:val="28"/>
              </w:rPr>
              <w:t xml:space="preserve">Стратегічні ціл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32"/>
                <w:szCs w:val="28"/>
              </w:rPr>
              <w:t>та завдання</w:t>
            </w:r>
          </w:p>
        </w:tc>
        <w:tc>
          <w:tcPr>
            <w:tcW w:w="6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Heading1"/>
              <w:ind w:firstLine="720"/>
              <w:rPr>
                <w:rFonts w:ascii="Century Gothic" w:hAnsi="Century Gothic" w:cs="Century Gothic"/>
                <w:szCs w:val="28"/>
              </w:rPr>
            </w:pPr>
            <w:r>
              <w:rPr>
                <w:rFonts w:cs="Century Gothic" w:ascii="Century Gothic" w:hAnsi="Century Gothic"/>
                <w:szCs w:val="28"/>
              </w:rPr>
              <w:t>Термін реаліз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lang w:eastAsia="pl-PL"/>
              </w:rPr>
              <w:t>(2008-2020 роки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Heading1"/>
              <w:spacing w:before="0" w:after="20"/>
              <w:ind w:firstLine="720"/>
              <w:rPr>
                <w:rFonts w:ascii="Century Gothic" w:hAnsi="Century Gothic" w:cs="Century Gothic"/>
                <w:szCs w:val="28"/>
              </w:rPr>
            </w:pPr>
            <w:r>
              <w:rPr>
                <w:rFonts w:cs="Century Gothic" w:ascii="Century Gothic" w:hAnsi="Century Gothic"/>
                <w:szCs w:val="28"/>
              </w:rPr>
              <w:t>Відпові-дальна одиниц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Загаль-на сума витрат (в грн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u w:val="single"/>
              </w:rPr>
              <w:t>Ціль 1: Розвиток технічної та комунальної інфраструктур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Покращення стану дорі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</w:rPr>
              <w:t xml:space="preserve">Капітальний ремонт дороги Амбуків-Дарницьке – </w:t>
            </w:r>
            <w:r>
              <w:rPr>
                <w:rFonts w:cs="Century Gothic" w:ascii="Century Gothic" w:hAnsi="Century Gothic"/>
                <w:lang w:val="uk-UA"/>
              </w:rPr>
              <w:t>Устилу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317500</wp:posOffset>
                      </wp:positionV>
                      <wp:extent cx="30194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5pt;margin-top: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Кладнів – Микитичі – Стенжаричі – Білин – адміністративна дорога Р-15 – Овадно – Красностав – Свійчів- Бегета – Микуличі – автомобільна дорога Н-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372745</wp:posOffset>
                      </wp:positionV>
                      <wp:extent cx="301942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5pt;margin-top:29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2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А/д Н-22 – Федорівка – Зарічч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381635</wp:posOffset>
                      </wp:positionV>
                      <wp:extent cx="2920365" cy="29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5pt;margin-top:3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Капітальний ремонт дороги Володимир-Волинський - Льотниче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438150</wp:posOffset>
                      </wp:positionV>
                      <wp:extent cx="293497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pt;margin-top:34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Хобултова – Хмелівка – Селець – а/д Т-03-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440690</wp:posOffset>
                      </wp:positionV>
                      <wp:extent cx="33559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5pt;margin-top:34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000000</w:t>
            </w:r>
          </w:p>
        </w:tc>
      </w:tr>
      <w:tr>
        <w:trPr>
          <w:trHeight w:val="1527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Іваничі – Бубні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513080</wp:posOffset>
                      </wp:positionV>
                      <wp:extent cx="38639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pt;margin-top:4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Вощатин – Ласків – Суходол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307340</wp:posOffset>
                      </wp:positionV>
                      <wp:extent cx="300672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pt;margin-top:24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Селець – Нехворощ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74650</wp:posOffset>
                      </wp:positionV>
                      <wp:extent cx="2536190" cy="146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pt;margin-top:29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4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</w:rPr>
              <w:t xml:space="preserve">Капітальний ремонт дороги </w:t>
            </w:r>
            <w:r>
              <w:rPr>
                <w:rFonts w:cs="Century Gothic" w:ascii="Century Gothic" w:hAnsi="Century Gothic"/>
                <w:lang w:val="uk-UA"/>
              </w:rPr>
              <w:t>Зоря –Ворчин –Н-22, С 0301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31800</wp:posOffset>
                      </wp:positionV>
                      <wp:extent cx="2994660" cy="146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85pt;margin-top:3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5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Володимир-Волинський – Когильно – Красност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82600</wp:posOffset>
                      </wp:positionV>
                      <wp:extent cx="3863975" cy="2984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pt;margin-top:3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Шистів – Горичів – Руснів – Бубні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412750</wp:posOffset>
                      </wp:positionV>
                      <wp:extent cx="3966845" cy="1460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pt;margin-top:32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Капітальний ремонт дороги Черників – Рокитниця - Ізов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439420</wp:posOffset>
                      </wp:positionV>
                      <wp:extent cx="393827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85pt;margin-top:34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Капітальний ремонт дороги Рогожани – а/д Т</w:t>
              <w:noBreakHyphen/>
              <w:t>03-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357505</wp:posOffset>
                      </wp:positionV>
                      <wp:extent cx="305308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25pt;margin-top:28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Р-15 – Діхті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03860</wp:posOffset>
                      </wp:positionV>
                      <wp:extent cx="3385185" cy="2921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25pt;margin-top:31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а/д Н-22 – Пятидні – Хрипалич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06070</wp:posOffset>
                      </wp:positionV>
                      <wp:extent cx="3204845" cy="152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24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Руснів – Черчичі – а/д Т-03-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21310</wp:posOffset>
                      </wp:positionV>
                      <wp:extent cx="320484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25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Зимне – Горичі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409575</wp:posOffset>
                      </wp:positionV>
                      <wp:extent cx="272732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75pt;margin-top:3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Хворостів – Якович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347980</wp:posOffset>
                      </wp:positionV>
                      <wp:extent cx="2355215" cy="292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pt;margin-top:27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Березовичі – Бобич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418465</wp:posOffset>
                      </wp:positionV>
                      <wp:extent cx="2207895" cy="146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5pt;margin-top:3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а/д Н-22 – Житан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50520</wp:posOffset>
                      </wp:positionV>
                      <wp:extent cx="2300605" cy="146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27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Тростянка – а/д Н-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09575</wp:posOffset>
                      </wp:positionV>
                      <wp:extent cx="151384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32.25pt" to="115.65pt,3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Фалемичі – а/д Т-03-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365125</wp:posOffset>
                      </wp:positionV>
                      <wp:extent cx="172085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28.75pt" to="134.1pt,2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Воля Свійчівська – Свійчі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379730</wp:posOffset>
                      </wp:positionV>
                      <wp:extent cx="172466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29.9pt" to="134.4pt,2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а/д Володимир-Волинський-Червоноград-Жовква – с. Оран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388620</wp:posOffset>
                      </wp:positionV>
                      <wp:extent cx="3804920" cy="0"/>
                      <wp:effectExtent l="635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30.6pt" to="302.3pt,3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Будівництво частини дороги міжнародного значення А-257 „Рівне-Луцьк-Устилуг” (об’їзна навколо центру м.Устилуг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438785</wp:posOffset>
                      </wp:positionV>
                      <wp:extent cx="3884295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34.55pt" to="308.25pt,3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00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дороги а/д Амбуків-Дарницьке-Заріччя – с. Чорникі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65125</wp:posOffset>
                      </wp:positionV>
                      <wp:extent cx="3626485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pt,28.75pt" to="283.2pt,2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частини дороги (1,5 км) Володимир-Волинський-с. Селець-с. Марія Во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313690</wp:posOffset>
                      </wp:positionV>
                      <wp:extent cx="3471545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pt,24.7pt" to="300pt,2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роектування та будівництво дороги Устилуг-Із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26720</wp:posOffset>
                      </wp:positionV>
                      <wp:extent cx="361823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33.6pt" to="283.75pt,3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лужба автомобіль-них доріг Волин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вуличної мережі доріг населених пунктів район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236220</wp:posOffset>
                      </wp:positionV>
                      <wp:extent cx="4135755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18.6pt" to="322.05pt,1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ільські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000000/рік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>Будівництво та модернізація мережі водопостачан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</w:rPr>
              <w:t>Завершення будівництва водопостачання с.</w:t>
            </w:r>
            <w:r>
              <w:rPr>
                <w:rFonts w:cs="Century Gothic" w:ascii="Century Gothic" w:hAnsi="Century Gothic"/>
                <w:lang w:val="en-US"/>
              </w:rPr>
              <w:t> </w:t>
            </w:r>
            <w:r>
              <w:rPr>
                <w:rFonts w:cs="Century Gothic" w:ascii="Century Gothic" w:hAnsi="Century Gothic"/>
              </w:rPr>
              <w:t>Русні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388620</wp:posOffset>
                      </wp:positionV>
                      <wp:extent cx="410083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30.6pt" to="321.75pt,3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5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Будівництво системи водопостачання </w:t>
            </w:r>
            <w:r>
              <w:rPr>
                <w:rFonts w:cs="Century Gothic" w:ascii="Century Gothic" w:hAnsi="Century Gothic"/>
                <w:lang w:val="en-US"/>
              </w:rPr>
              <w:t>c</w:t>
            </w:r>
            <w:r>
              <w:rPr>
                <w:rFonts w:cs="Century Gothic" w:ascii="Century Gothic" w:hAnsi="Century Gothic"/>
              </w:rPr>
              <w:t>.</w:t>
            </w:r>
            <w:r>
              <w:rPr>
                <w:rFonts w:cs="Century Gothic" w:ascii="Century Gothic" w:hAnsi="Century Gothic"/>
                <w:lang w:val="en-US"/>
              </w:rPr>
              <w:t> </w:t>
            </w:r>
            <w:r>
              <w:rPr>
                <w:rFonts w:cs="Century Gothic" w:ascii="Century Gothic" w:hAnsi="Century Gothic"/>
              </w:rPr>
              <w:t>Залужж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60680</wp:posOffset>
                      </wp:positionV>
                      <wp:extent cx="3244850" cy="2540"/>
                      <wp:effectExtent l="635" t="38100" r="0" b="3619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4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28.4pt" to="255.85pt,28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3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Будівництво системи водопостачання </w:t>
            </w:r>
            <w:r>
              <w:rPr>
                <w:rFonts w:cs="Century Gothic" w:ascii="Century Gothic" w:hAnsi="Century Gothic"/>
                <w:lang w:val="en-US"/>
              </w:rPr>
              <w:t>c</w:t>
            </w:r>
            <w:r>
              <w:rPr>
                <w:rFonts w:cs="Century Gothic" w:ascii="Century Gothic" w:hAnsi="Century Gothic"/>
              </w:rPr>
              <w:t>.</w:t>
            </w:r>
            <w:r>
              <w:rPr>
                <w:rFonts w:cs="Century Gothic" w:ascii="Century Gothic" w:hAnsi="Century Gothic"/>
                <w:lang w:val="en-US"/>
              </w:rPr>
              <w:t> </w:t>
            </w:r>
            <w:r>
              <w:rPr>
                <w:rFonts w:cs="Century Gothic" w:ascii="Century Gothic" w:hAnsi="Century Gothic"/>
              </w:rPr>
              <w:t>Тростян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97815</wp:posOffset>
                      </wp:positionV>
                      <wp:extent cx="3209290" cy="2540"/>
                      <wp:effectExtent l="635" t="38100" r="635" b="3619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094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23.45pt" to="256.3pt,23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</w:rPr>
              <w:t>Завершення будівництва водопостачання с.</w:t>
            </w:r>
            <w:r>
              <w:rPr>
                <w:rFonts w:cs="Century Gothic" w:ascii="Century Gothic" w:hAnsi="Century Gothic"/>
                <w:lang w:val="en-US"/>
              </w:rPr>
              <w:t> </w:t>
            </w:r>
            <w:r>
              <w:rPr>
                <w:rFonts w:cs="Century Gothic" w:ascii="Century Gothic" w:hAnsi="Century Gothic"/>
              </w:rPr>
              <w:t>Луд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35915</wp:posOffset>
                      </wp:positionV>
                      <wp:extent cx="407543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26.45pt" to="319.45pt,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66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</w:rPr>
              <w:t>Завершення будівництва водопостачання с.</w:t>
            </w:r>
            <w:r>
              <w:rPr>
                <w:rFonts w:cs="Century Gothic" w:ascii="Century Gothic" w:hAnsi="Century Gothic"/>
                <w:lang w:val="en-US"/>
              </w:rPr>
              <w:t> </w:t>
            </w:r>
            <w:r>
              <w:rPr>
                <w:rFonts w:cs="Century Gothic" w:ascii="Century Gothic" w:hAnsi="Century Gothic"/>
              </w:rPr>
              <w:t>Зарічч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30835</wp:posOffset>
                      </wp:positionV>
                      <wp:extent cx="407924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6.05pt" to="319.15pt,2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4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</w:rPr>
              <w:t>Завершення будівництва водопостачання с.</w:t>
            </w:r>
            <w:r>
              <w:rPr>
                <w:rFonts w:cs="Century Gothic" w:ascii="Century Gothic" w:hAnsi="Century Gothic"/>
                <w:lang w:val="en-US"/>
              </w:rPr>
              <w:t> </w:t>
            </w:r>
            <w:r>
              <w:rPr>
                <w:rFonts w:cs="Century Gothic" w:ascii="Century Gothic" w:hAnsi="Century Gothic"/>
              </w:rPr>
              <w:t>Березович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10515</wp:posOffset>
                      </wp:positionV>
                      <wp:extent cx="3562985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24.45pt" to="279.1pt,2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2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водогону с. Хмелів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270510</wp:posOffset>
                      </wp:positionV>
                      <wp:extent cx="3507105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1.3pt" to="280.85pt,2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водогону с. Хмелі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277495</wp:posOffset>
                      </wp:positionV>
                      <wp:extent cx="3507105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21.85pt" to="280.85pt,2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01110</wp:posOffset>
                      </wp:positionH>
                      <wp:positionV relativeFrom="paragraph">
                        <wp:posOffset>317500</wp:posOffset>
                      </wp:positionV>
                      <wp:extent cx="41021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3pt,25pt" to="622.25pt,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entury Gothic" w:ascii="Century Gothic" w:hAnsi="Century Gothic"/>
              </w:rPr>
              <w:t xml:space="preserve">Реконструкція існуючих та будівництво нових водопровідних мереж в населених пунктах району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0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</w:rPr>
              <w:t>Забезпечення якісної технічної експлуатації систем водопостачання та водовідведен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58775</wp:posOffset>
                      </wp:positionV>
                      <wp:extent cx="4105910" cy="0"/>
                      <wp:effectExtent l="635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28.25pt" to="319.7pt,2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00000/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рік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>Будівництво очисних споруд та каналізаційних мереж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</w:rPr>
              <w:t xml:space="preserve">Будівництво очисної споруди та каналізаційних мереж в м. Устилуг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314325</wp:posOffset>
                      </wp:positionV>
                      <wp:extent cx="2632075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24.75pt" to="210.6pt,2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0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</w:rPr>
              <w:t>Будівництво очисних споруд та каналізаційних мереж с. Овад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02895</wp:posOffset>
                      </wp:positionV>
                      <wp:extent cx="372872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pt,23.85pt" to="319.75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</w:rPr>
              <w:t>Будівництво очисних споруд та каналізаційних мереж с. Жовтнев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51155</wp:posOffset>
                      </wp:positionV>
                      <wp:extent cx="359029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27.65pt" to="281.45pt,2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2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</w:rPr>
              <w:t>Будівництво очисних споруд та каналізаційних мереж с. Березович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16230</wp:posOffset>
                      </wp:positionV>
                      <wp:extent cx="324993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pt,24.9pt" to="253.55pt,2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</w:rPr>
              <w:t>Будівництво очисних споруд та каналізаційних мереж с. Зарічч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311785</wp:posOffset>
                      </wp:positionV>
                      <wp:extent cx="298704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24.55pt" to="233.1pt,2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</w:rPr>
              <w:t>Будівництво очисних споруд та каналізаційних мереж с. Льотнич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06070</wp:posOffset>
                      </wp:positionV>
                      <wp:extent cx="2731135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24.1pt" to="211.85pt,2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Будівництво очисних споруд та каналізаційної мережі с. Федорів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83845</wp:posOffset>
                      </wp:positionV>
                      <wp:extent cx="40259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22.35pt" to="320.9pt,2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італьний ремонт каналізаційно-насосної системи с. Овад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91465</wp:posOffset>
                      </wp:positionV>
                      <wp:extent cx="3618865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22.95pt" to="284.25pt,2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Добудова каналізаційної системи в с. Жовтнев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77495</wp:posOffset>
                      </wp:positionV>
                      <wp:extent cx="318135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21.85pt" to="254.4pt,2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00000</w:t>
            </w:r>
          </w:p>
        </w:tc>
      </w:tr>
      <w:tr>
        <w:trPr>
          <w:trHeight w:val="23" w:hRule="atLeast"/>
          <w:cantSplit w:val="true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</w:rPr>
              <w:t>Проведення індивідуальних прибудинкових очисних спору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304800</wp:posOffset>
                      </wp:positionV>
                      <wp:extent cx="3366135" cy="0"/>
                      <wp:effectExtent l="635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5pt,24pt" to="284.25pt,2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ргани місцевого самовряд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0000000</w:t>
            </w:r>
          </w:p>
        </w:tc>
      </w:tr>
    </w:tbl>
    <w:p>
      <w:pPr>
        <w:pStyle w:val="24"/>
        <w:tabs>
          <w:tab w:val="clear" w:pos="708"/>
          <w:tab w:val="left" w:pos="280" w:leader="none"/>
        </w:tabs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11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ntiqua">
    <w:altName w:val="Arial Narrow"/>
    <w:charset w:val="00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"/>
      <w:ind w:firstLine="720"/>
      <w:jc w:val="both"/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lang w:val="uk-U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u w:val="single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6">
    <w:name w:val="Стиль6 Знак"/>
    <w:qFormat/>
    <w:rPr>
      <w:i/>
      <w:color w:val="000000"/>
      <w:sz w:val="24"/>
      <w:szCs w:val="24"/>
      <w:lang w:val="uk-UA" w:bidi="ar-SA"/>
    </w:rPr>
  </w:style>
  <w:style w:type="character" w:styleId="PageNumber">
    <w:name w:val="Page Number"/>
    <w:basedOn w:val="Style9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0">
    <w:name w:val="Обычный (веб) Знак"/>
    <w:qFormat/>
    <w:rPr>
      <w:rFonts w:ascii="Verdana" w:hAnsi="Verdana" w:cs="Verdana"/>
      <w:color w:val="808080"/>
      <w:sz w:val="24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111">
    <w:name w:val="Знак1 Знак Знак1"/>
    <w:qFormat/>
    <w:rPr>
      <w:rFonts w:cs="Times New Roman"/>
      <w:bCs/>
      <w:i/>
      <w:sz w:val="24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Longtext">
    <w:name w:val="long_text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14">
    <w:name w:val=" Знак Знак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;Arial" w:hAnsi="Petersburg;Arial" w:cs="Petersburg;Arial"/>
      <w:b/>
      <w:i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748" w:firstLine="708"/>
    </w:pPr>
    <w:rPr>
      <w:sz w:val="24"/>
      <w:szCs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22">
    <w:name w:val="Стиль2"/>
    <w:basedOn w:val="Normal"/>
    <w:qFormat/>
    <w:pPr>
      <w:keepNext w:val="true"/>
      <w:widowControl w:val="false"/>
      <w:spacing w:before="40" w:after="40"/>
      <w:ind w:firstLine="709"/>
      <w:jc w:val="both"/>
    </w:pPr>
    <w:rPr>
      <w:color w:val="000000"/>
      <w:sz w:val="24"/>
      <w:szCs w:val="24"/>
      <w:lang w:val="uk-UA"/>
    </w:rPr>
  </w:style>
  <w:style w:type="paragraph" w:styleId="23">
    <w:name w:val="2"/>
    <w:basedOn w:val="Normal"/>
    <w:qFormat/>
    <w:pPr>
      <w:spacing w:before="280" w:after="280"/>
    </w:pPr>
    <w:rPr>
      <w:sz w:val="24"/>
      <w:szCs w:val="24"/>
    </w:rPr>
  </w:style>
  <w:style w:type="paragraph" w:styleId="61">
    <w:name w:val="Стиль6"/>
    <w:basedOn w:val="Normal"/>
    <w:qFormat/>
    <w:pPr>
      <w:keepNext w:val="true"/>
      <w:widowControl w:val="false"/>
      <w:ind w:firstLine="709"/>
      <w:jc w:val="both"/>
    </w:pPr>
    <w:rPr>
      <w:i/>
      <w:color w:val="000000"/>
      <w:sz w:val="24"/>
      <w:szCs w:val="24"/>
      <w:lang w:val="uk-UA"/>
    </w:rPr>
  </w:style>
  <w:style w:type="paragraph" w:styleId="StyleFooter">
    <w:name w:val="StyleFooter"/>
    <w:basedOn w:val="Normal"/>
    <w:qFormat/>
    <w:pPr>
      <w:spacing w:lineRule="exact" w:line="220"/>
    </w:pPr>
    <w:rPr>
      <w:sz w:val="10"/>
      <w:szCs w:val="1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Цитата"/>
    <w:basedOn w:val="Normal"/>
    <w:qFormat/>
    <w:pPr>
      <w:ind w:left="567" w:right="-858" w:firstLine="85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Footnote">
    <w:name w:val="Footnote Text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3">
    <w:name w:val=" Знак Знак Знак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1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 Знак3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val="uk-UA"/>
    </w:rPr>
  </w:style>
  <w:style w:type="paragraph" w:styleId="31">
    <w:name w:val=" Знак Знак3 Знак"/>
    <w:basedOn w:val="Normal"/>
    <w:qFormat/>
    <w:pPr/>
    <w:rPr>
      <w:rFonts w:ascii="Verdana" w:hAnsi="Verdana" w:cs="Verdana"/>
      <w:lang w:val="en-US"/>
    </w:rPr>
  </w:style>
  <w:style w:type="paragraph" w:styleId="1CharChar2">
    <w:name w:val=" Знак Знак1 Char Char2"/>
    <w:basedOn w:val="Normal"/>
    <w:qFormat/>
    <w:pPr>
      <w:spacing w:before="0" w:after="240"/>
    </w:pPr>
    <w:rPr>
      <w:rFonts w:eastAsia="SimSun;宋体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25">
    <w:name w:val="Таблица"/>
    <w:basedOn w:val="Normal"/>
    <w:qFormat/>
    <w:pPr/>
    <w:rPr>
      <w:sz w:val="24"/>
      <w:lang w:val="uk-UA"/>
    </w:rPr>
  </w:style>
  <w:style w:type="paragraph" w:styleId="25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kstprogr">
    <w:name w:val="tekst_progr"/>
    <w:qFormat/>
    <w:pPr>
      <w:widowControl w:val="false"/>
      <w:bidi w:val="0"/>
      <w:ind w:firstLine="562"/>
      <w:jc w:val="both"/>
    </w:pPr>
    <w:rPr>
      <w:rFonts w:ascii="Times New Roman" w:hAnsi="Times New Roman" w:eastAsia="Times New Roman" w:cs="Times New Roman"/>
      <w:bCs/>
      <w:color w:val="auto"/>
      <w:sz w:val="26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Сборниковски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2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lang w:val="uk-UA"/>
    </w:rPr>
  </w:style>
  <w:style w:type="paragraph" w:styleId="27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57:00Z</dcterms:created>
  <dc:creator>Ekonomika</dc:creator>
  <dc:description/>
  <cp:keywords/>
  <dc:language>en-US</dc:language>
  <cp:lastModifiedBy>Admin</cp:lastModifiedBy>
  <cp:lastPrinted>2013-12-04T12:41:00Z</cp:lastPrinted>
  <dcterms:modified xsi:type="dcterms:W3CDTF">2016-11-17T10:07:00Z</dcterms:modified>
  <cp:revision>52</cp:revision>
  <dc:subject/>
  <dc:title>  </dc:title>
</cp:coreProperties>
</file>