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/>
        <w:t>УКРАЇНА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ул.Соборна, 3, м.Володимир-Волинський, 44700, тел./факс (03342) 21 377, код ЄДРПОУ 04051359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</w:rPr>
        <w:t>е</w:t>
      </w:r>
      <w:r>
        <w:rPr>
          <w:rFonts w:cs="Times New Roman" w:ascii="Times New Roman" w:hAnsi="Times New Roman"/>
          <w:sz w:val="20"/>
          <w:lang w:val="en-US"/>
        </w:rPr>
        <w:t xml:space="preserve">-mail: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post@vvadm.gov.ua</w:t>
        </w:r>
      </w:hyperlink>
      <w:r>
        <w:rPr>
          <w:rFonts w:cs="Times New Roman" w:ascii="Times New Roman" w:hAnsi="Times New Roman"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835</wp:posOffset>
                </wp:positionV>
                <wp:extent cx="9372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2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6pt,6.05pt" to="719.3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ерелік протоколів засідань колегії РДА з 01.01.2013 по 30.11.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829"/>
        <w:gridCol w:w="1756"/>
        <w:gridCol w:w="10484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ата реєстрації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ний №, дата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зміст документа</w:t>
            </w:r>
          </w:p>
        </w:tc>
      </w:tr>
      <w:tr>
        <w:trPr>
          <w:trHeight w:val="20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?l?r ??Ѓfc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виконання Програми економічного та соціального розвитку району за 2012 рі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зведеного бюджету району за 2012 рі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проект Програми економічного та соціального розвитку району на 2013 рі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та результати перевірки роботи виконавчого комітету Березовичівської сільської ради по здійсненню делегованих повноважень органів виконавчої влад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2012 році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eastAsia="MS Mincho;?l?r ??Ѓfc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MS Mincho;?l?r ??Ѓfc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роект Програми підтримки малого підприємництва у районі на 2013-2014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районної цільової соціальної програми розвитку фізичн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и і спорту на 2012-2016 ро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забезпечення безперешкодного доступу осіб з обмеженими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зичними можливостями до об’єктів житлового та громадського призначення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Базової програми зайнятості населення району на 2012-201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к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боту та результати перевірки роботи виконавчого комітет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’ятиднівської сільської ради по здійсненню делегованих повноважень органів виконавчої влади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асідання колегі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благоустрою та санітарно-епідеміологічної ситуації на територ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фінансово-господарської діяльності житлово-комунальн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одарства району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виконання плану безоплатних донорі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боту та результати перевірки роботи виконавчого комітету Зимнівсько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ї ради по здійсненню делегованих повноважень органів виконавчої влад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фінансово-бюджетної дисципліни на підприємствах, в установах 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ізаціях району у 2012 році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хід виконання Програми економічного та соціального розвитку району з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сумками І кварталу 2013 ро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ідсумки виконання зведеного бюджету району за І квартал 2013 ро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тан погашення заборгованості зі сплати внесків до Пенсійного фонд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стан виконання актів законодавства, Президента України, актів і доручен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інету Міністрів України, розпоряджень і доручень голови обласної та районної державних адміністрацій та реагування на запити й звернення народних депутатів і депутатів місцевих рад у І кварталі 2013 року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роботу та результати перевірки роботи виконавчого комітету Бубнівської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ї ради по здійсненню делегованих повноважень органів виконавчої влади.</w:t>
            </w:r>
          </w:p>
          <w:p>
            <w:pPr>
              <w:pStyle w:val="Normal"/>
              <w:tabs>
                <w:tab w:val="clear" w:pos="708"/>
                <w:tab w:val="left" w:pos="37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  <w:r>
              <w:rPr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підсумки роботи господарського комплексу району в осінньо-зимовий період 2012-2013 років та підготовку його сталого функціонування в умовах осінньо-зимового періоду 2013-2014 рокі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забезпечення в районі контролю за своєчасною та не нижче вищезначеного мінімального розміру заробітною платою, легальною її виплатою на підприємствах та у суб’єктів підприємницької діяльності район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та результати перевірки роботи виконавчого коміт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івської  сільської ради по здійсненню делегованих повноважень органів виконавчої влади.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  <w:r>
              <w:rPr>
                <w:b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роботу Володимир-Волинського міськрайонного управління юстиції за 5 місяців 2013 року.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spacing w:lineRule="auto" w:line="240"/>
              <w:ind w:left="57" w:hanging="0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2.</w:t>
            </w:r>
            <w:r>
              <w:rPr/>
              <w:t xml:space="preserve"> Про роботу із зверненнями громадян в районній державній адміністрації за І півріччя 2013 року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3.   Про стан дотримання вимог чинного законодавства під час ведення кадрової роботи структурними підрозділами райдержадміністрації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роботу та результати перевірки роботи виконавчого комітету Хмелівківської сільської ради по здійсненню делегованих повноважень органів виконавчої влад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7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о хід виконання Програми економічного та соціального розвитку району за підсумк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івріччя 2013 року.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spacing w:lineRule="auto" w:line="240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2. Про підсумки зведеного бюджету району за  </w:t>
            </w:r>
            <w:r>
              <w:rPr>
                <w:lang w:val="en-US"/>
              </w:rPr>
              <w:t>I</w:t>
            </w:r>
            <w:r>
              <w:rPr/>
              <w:t xml:space="preserve"> півріччя 2013 року</w:t>
            </w:r>
            <w:r>
              <w:rPr>
                <w:lang w:val="uk-UA"/>
              </w:rPr>
              <w:t>.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spacing w:lineRule="auto" w:line="240"/>
              <w:ind w:left="57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/>
              <w:t xml:space="preserve">3.  </w:t>
            </w:r>
            <w:r>
              <w:rPr>
                <w:lang w:val="uk-UA"/>
              </w:rPr>
              <w:t>Про хід оздоровчої компанії 2013 року в районі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 xml:space="preserve">Про стан забезпечення виконання відділами та секторами апарату, структурними підрозділами райдержадміністрації та інших центральних органів виконавчої влади, Устилузькою міською та сільськими радами актів законодавства, Президента України, Кабінету Міністрів України, розпоряджень і доручень голови   облдержадміністрації та реагування на запити й звернення народних депутатів України і депутатів місцевих рад </w:t>
            </w:r>
          </w:p>
          <w:p>
            <w:pPr>
              <w:pStyle w:val="22"/>
              <w:shd w:fill="auto" w:val="clear"/>
              <w:ind w:left="20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8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стан медичного обслуговування населення району .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spacing w:lineRule="auto" w:line="240"/>
              <w:ind w:left="57" w:hanging="0"/>
              <w:jc w:val="both"/>
              <w:rPr>
                <w:lang w:val="uk-UA"/>
              </w:rPr>
            </w:pPr>
            <w:r>
              <w:rPr/>
              <w:t xml:space="preserve">         </w:t>
            </w:r>
            <w:r>
              <w:rPr/>
              <w:t>2.</w:t>
            </w:r>
            <w:r>
              <w:rPr>
                <w:lang w:val="uk-UA"/>
              </w:rPr>
              <w:t>Про стан взаємодії районної державної адміністрації з Володимир-Волинським міським відділом (з обслуговування міста та району) УМВС України у Волинській області у сфері забезпечення дотримання норм Конституції і законів України, забезпечення правопорядку, захисту прав і свобод громадян.</w:t>
            </w:r>
          </w:p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/>
              <w:t xml:space="preserve">        </w:t>
            </w:r>
            <w:r>
              <w:rPr>
                <w:lang w:val="uk-UA"/>
              </w:rPr>
              <w:t xml:space="preserve">     </w:t>
            </w:r>
            <w:r>
              <w:rPr/>
              <w:t>3</w:t>
            </w:r>
            <w:r>
              <w:rPr>
                <w:lang w:val="uk-UA"/>
              </w:rPr>
              <w:t>. Про стан дотримання норм чинного законодавства про працю.</w:t>
            </w:r>
          </w:p>
          <w:p>
            <w:pPr>
              <w:pStyle w:val="21"/>
              <w:spacing w:lineRule="auto" w:line="240" w:before="0" w:after="0"/>
              <w:jc w:val="both"/>
              <w:rPr>
                <w:rFonts w:eastAsia="MS Mincho;?l?r ??Ѓfc"/>
                <w:lang w:eastAsia="uk-UA"/>
              </w:rPr>
            </w:pPr>
            <w:r>
              <w:rPr/>
              <w:t xml:space="preserve">          </w:t>
            </w:r>
            <w:r>
              <w:rPr>
                <w:lang w:val="uk-UA"/>
              </w:rPr>
              <w:t xml:space="preserve">   </w:t>
            </w:r>
            <w:r>
              <w:rPr>
                <w:rFonts w:eastAsia="MS Mincho;?l?r ??Ѓfc"/>
                <w:lang w:eastAsia="uk-UA"/>
              </w:rPr>
              <w:t>4. Про роботу та результати перевірки роботи виконавчого комітету Зорянської сільської ради по здійсненню делегованих повноважень органів виконавчої влади 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о хід підготовки господарського комплексу району до роботи в осінньо-зимовий період  2013-2014 років.</w:t>
            </w:r>
          </w:p>
          <w:p>
            <w:pPr>
              <w:pStyle w:val="2"/>
              <w:tabs>
                <w:tab w:val="clear" w:pos="708"/>
                <w:tab w:val="left" w:pos="2552" w:leader="none"/>
              </w:tabs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           </w:t>
            </w:r>
            <w:r>
              <w:rPr>
                <w:lang w:val="uk-UA"/>
              </w:rPr>
              <w:t>2. Про роботу управління Держземагентства у Володимир-Волинському районі Волинської області.</w:t>
            </w:r>
          </w:p>
          <w:p>
            <w:pPr>
              <w:pStyle w:val="21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>3. Про ефективність використання коштів районного бюджету, що виділяються на виконання місцевих та регіональних програм.</w:t>
            </w:r>
          </w:p>
          <w:p>
            <w:pPr>
              <w:pStyle w:val="21"/>
              <w:spacing w:lineRule="auto" w:line="240"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/>
              <w:t>4. Про стан роботи райдержадміністрації з кадровим резервом.</w:t>
            </w:r>
          </w:p>
          <w:p>
            <w:pPr>
              <w:pStyle w:val="21"/>
              <w:spacing w:lineRule="auto" w:line="240" w:before="0" w:after="0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5. Про роботу та результати перевірки роботи виконавчого комітету Микитичівської сільської ради по здійсненню делегованих повноважень органів виконавчої влади.  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ind w:firstLine="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jc w:val="both"/>
              <w:rPr>
                <w:rFonts w:ascii="Times New Roman" w:hAnsi="Times New Roman" w:eastAsia="MS Mincho;?l?r ??Ѓfc" w:cs="Times New Roman"/>
                <w:sz w:val="24"/>
                <w:szCs w:val="24"/>
                <w:lang w:eastAsia="uk-UA"/>
              </w:rPr>
            </w:pP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.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ро хід виконання Програми економічного та соціального розвитку району за підсумками 9 місяців 2013 ро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2. Про підсумки виконання зведеного бюджету району за 9 місяців 2013 ро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3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ро хід виконання районної цільової соціальної програми “Молодь Волині” на 2012-2015 ро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ро роботу районного центру соціальних служб для сім’ї, дітей та молоді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5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ро стан виконання актів законодавства, Президента України, актів і доручень Кабінету Міністрів України, розпоряджень і доручень голови   обласної та районної державних адміністрацій та реагування на запити й звернення народних депутатів місцевих рад за 9 місяців 2013 року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6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 xml:space="preserve">Про роботу та результати перевірки роботи виконавчого комітету Ласківської сільської ради по здійсненню делегованих повноважень органів виконавчої влади.   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Засідання колегії районної державної 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орядок денн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Про стан реформування земельних відносин на території райо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         </w:t>
            </w: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  <w:t>2. Про роботу та результати перевірки роботи виконавчого комітету Білинської сільської ради по здійсненню делегованих повноважень органів виконавчої влади.</w:t>
            </w:r>
          </w:p>
          <w:p>
            <w:pPr>
              <w:pStyle w:val="Normal"/>
              <w:jc w:val="both"/>
              <w:rPr>
                <w:rFonts w:ascii="Times New Roman" w:hAnsi="Times New Roman" w:eastAsia="MS Mincho;?l?r ??Ѓfc" w:cs="Times New Roman"/>
                <w:sz w:val="24"/>
                <w:szCs w:val="24"/>
                <w:lang w:eastAsia="uk-UA"/>
              </w:rPr>
            </w:pPr>
            <w:r>
              <w:rPr>
                <w:rFonts w:eastAsia="MS Mincho;?l?r ??Ѓfc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@vvadm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3:17:00Z</dcterms:created>
  <dc:creator>user</dc:creator>
  <dc:description/>
  <cp:keywords/>
  <dc:language>en-US</dc:language>
  <cp:lastModifiedBy>Загальний відділ</cp:lastModifiedBy>
  <dcterms:modified xsi:type="dcterms:W3CDTF">2013-11-22T06:49:00Z</dcterms:modified>
  <cp:revision>27</cp:revision>
  <dc:subject/>
  <dc:title> </dc:title>
</cp:coreProperties>
</file>