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930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9.07.2010 N 679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08.06.2012 N 69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73.25pt;mso-wrap-distance-left:2.25pt;mso-wrap-distance-right:0pt;mso-wrap-distance-top:0pt;mso-wrap-distance-bottom:0pt;margin-top:-25.05pt;mso-position-vertical:center;mso-position-vertical-relative:text;margin-left:39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9.07.2010 N 679</w:t>
                              <w:br/>
                              <w:t>(у редакції наказу Міністерства фінансів України</w:t>
                              <w:br/>
                              <w:t>від 08.06.2012 N 69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sz w:val="20"/>
          <w:szCs w:val="20"/>
        </w:rPr>
        <w:t>Звіт</w:t>
        <w:br/>
        <w:t xml:space="preserve">про виконання паспорта бюджетної програми місцевого бюджету станом на </w:t>
      </w:r>
      <w:r>
        <w:rPr>
          <w:color w:val="000000"/>
          <w:sz w:val="20"/>
          <w:szCs w:val="20"/>
          <w:lang w:val="ru-RU"/>
        </w:rPr>
        <w:t>01.01.2019</w:t>
      </w:r>
      <w:r>
        <w:rPr>
          <w:color w:val="000000"/>
          <w:sz w:val="20"/>
          <w:szCs w:val="20"/>
        </w:rPr>
        <w:t>року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660"/>
        <w:gridCol w:w="1660"/>
        <w:gridCol w:w="3883"/>
        <w:gridCol w:w="7307"/>
      </w:tblGrid>
      <w:tr>
        <w:trPr/>
        <w:tc>
          <w:tcPr>
            <w:tcW w:w="49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0813000</w:t>
            </w:r>
            <w:r>
              <w:rPr>
                <w:color w:val="000000"/>
                <w:sz w:val="20"/>
                <w:szCs w:val="20"/>
              </w:rPr>
              <w:br/>
              <w:t>(КПКВК МБ)</w:t>
            </w:r>
          </w:p>
        </w:tc>
        <w:tc>
          <w:tcPr>
            <w:tcW w:w="554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правління соціального захисту населення Володимир-Волинської райдерж</w:t>
            </w:r>
            <w:r>
              <w:rPr>
                <w:color w:val="000000"/>
                <w:sz w:val="20"/>
                <w:szCs w:val="20"/>
              </w:rPr>
              <w:t xml:space="preserve">адміністрації </w:t>
              <w:br/>
              <w:t>(найменування головного розпорядника)</w:t>
            </w:r>
          </w:p>
        </w:tc>
        <w:tc>
          <w:tcPr>
            <w:tcW w:w="7307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0813000</w:t>
            </w:r>
            <w:r>
              <w:rPr>
                <w:color w:val="000000"/>
                <w:sz w:val="20"/>
                <w:szCs w:val="20"/>
              </w:rPr>
              <w:br/>
              <w:t>(КПКВК МБ)</w:t>
            </w:r>
          </w:p>
        </w:tc>
        <w:tc>
          <w:tcPr>
            <w:tcW w:w="554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Управління соціального захисту населення Володимир-Волинської райдержадміністрації</w:t>
            </w:r>
            <w:r>
              <w:rPr>
                <w:color w:val="000000"/>
                <w:sz w:val="20"/>
                <w:szCs w:val="20"/>
              </w:rPr>
              <w:t xml:space="preserve"> ___</w:t>
              <w:br/>
              <w:t>(найменування відповідального виконавця)</w:t>
            </w:r>
          </w:p>
        </w:tc>
        <w:tc>
          <w:tcPr>
            <w:tcW w:w="7307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КПКВК МБ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  <w:br/>
              <w:t>(КТКВК)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Надання допомоги сім'ям з дітьми, малозабезпеченим сім'ям, інвалідам з дитинства, дітям-інвалідам та тимчасової допомоги дітям 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  <w:tc>
          <w:tcPr>
            <w:tcW w:w="7307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идатки та надання кредитів за бюджетною програмою за звітний період: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ис. грн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206"/>
        <w:gridCol w:w="1794"/>
        <w:gridCol w:w="2088"/>
        <w:gridCol w:w="1206"/>
        <w:gridCol w:w="1794"/>
        <w:gridCol w:w="2088"/>
        <w:gridCol w:w="1221"/>
      </w:tblGrid>
      <w:tr>
        <w:trPr/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5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672.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672.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843.6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843.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9.0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9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сяги фінансування бюджетної програми за звітний період у розрізі завдань: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ис. грн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2206"/>
        <w:gridCol w:w="1096"/>
        <w:gridCol w:w="1330"/>
        <w:gridCol w:w="1708"/>
        <w:gridCol w:w="1096"/>
        <w:gridCol w:w="1330"/>
        <w:gridCol w:w="1708"/>
        <w:gridCol w:w="1096"/>
        <w:gridCol w:w="1330"/>
        <w:gridCol w:w="1708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бюджетної програми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жінкам, які не застраховані в системі загальнообов'язкового державного соціального страхування, допомоги у зв'язку з вагітністю і пологами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6.7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46.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.6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.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.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.1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опомоги при усиновленні дитини 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опомоги при народженні дитини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5081,5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1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4525,8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5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опомоги на дітей, над якими встановлено опіку чи піклування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648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643,4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опомоги на дітей одиноким матеря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5249,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9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5248,9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8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тимчасової державної допомоги дітя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8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ержавної соціальної допомоги малозабезпеченим сім'я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1,5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1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3,6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3,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1096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 xml:space="preserve"> 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7873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3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2,3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2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>забезпечення надання допомоги особам без права на пенсію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276,4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>забезпечення надання допомоги по догляду за психічнохворим інвалідо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124,4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4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>забезпечення наданнятимчасової допомоги особам без права на пенсію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50,0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:</w:t>
            </w:r>
            <w:r>
              <w:rPr>
                <w:color w:val="000000"/>
                <w:sz w:val="20"/>
                <w:szCs w:val="20"/>
              </w:rPr>
              <w:t>забезпечення надання допомоги по догляду за престарілими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55,5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</w:t>
              <w:br/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Зазначаються усі завдання бюджетної програми, затверджені паспортом відповідної програми.</w:t>
            </w:r>
          </w:p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идатки на реалізацію державних / регіональних цільових програм, що виконуються в межах бюджетної програми, за звітний період: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ис. грн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478"/>
        <w:gridCol w:w="1769"/>
        <w:gridCol w:w="1104"/>
        <w:gridCol w:w="1479"/>
        <w:gridCol w:w="1770"/>
        <w:gridCol w:w="1104"/>
        <w:gridCol w:w="1479"/>
        <w:gridCol w:w="1770"/>
        <w:gridCol w:w="1119"/>
      </w:tblGrid>
      <w:tr>
        <w:trPr/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 державної  / регіональної цільової програми</w:t>
            </w:r>
          </w:p>
        </w:tc>
        <w:tc>
          <w:tcPr>
            <w:tcW w:w="4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 держав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2,6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672,6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3,6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3,6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29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0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 державні та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2,6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2,6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3,6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3,6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29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езультативні показники бюджетної програми та аналіз їх виконання за звітний період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44"/>
        <w:gridCol w:w="1654"/>
        <w:gridCol w:w="1949"/>
        <w:gridCol w:w="2687"/>
        <w:gridCol w:w="2687"/>
        <w:gridCol w:w="2997"/>
      </w:tblGrid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  <w:r>
              <w:rPr>
                <w:color w:val="000000"/>
                <w:sz w:val="20"/>
                <w:szCs w:val="20"/>
                <w:lang w:val="en-US"/>
              </w:rPr>
              <w:t>081304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 Забезпечення надання жінкам, які не застраховані в системі загальнообов'язкового державного соціального страхування, допомоги у зв'язку з вагітністю і полога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2018рік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6,7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 одержувачів допомоги у зв'язку з вагітністю і полога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опомоги у зв'язку з вагітністю і полога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759,89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758,89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жінкам, які не застраховані в системі загальнообов'язкового державного соціального страхування, допомоги у зв'язку з вагітністю і пологами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8%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%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37"/>
        <w:gridCol w:w="107"/>
        <w:gridCol w:w="1958"/>
        <w:gridCol w:w="101"/>
        <w:gridCol w:w="47"/>
        <w:gridCol w:w="1413"/>
        <w:gridCol w:w="123"/>
        <w:gridCol w:w="72"/>
        <w:gridCol w:w="50"/>
        <w:gridCol w:w="1628"/>
        <w:gridCol w:w="149"/>
        <w:gridCol w:w="95"/>
        <w:gridCol w:w="64"/>
        <w:gridCol w:w="2211"/>
        <w:gridCol w:w="186"/>
        <w:gridCol w:w="138"/>
        <w:gridCol w:w="104"/>
        <w:gridCol w:w="2087"/>
        <w:gridCol w:w="222"/>
        <w:gridCol w:w="180"/>
        <w:gridCol w:w="146"/>
        <w:gridCol w:w="2780"/>
        <w:gridCol w:w="135"/>
        <w:gridCol w:w="95"/>
        <w:gridCol w:w="62"/>
        <w:gridCol w:w="2"/>
      </w:tblGrid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  <w:r>
              <w:rPr>
                <w:color w:val="000000"/>
                <w:sz w:val="20"/>
                <w:szCs w:val="20"/>
                <w:lang w:val="en-US"/>
              </w:rPr>
              <w:t>0813085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безпечення надання допомоги по за престарілим 80літнім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 2018рік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опомоги по догляду за престарілим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опомоги по догляду за престарілим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опомоги по догляду за престарілим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5%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5%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3" w:type="dxa"/>
            <w:gridSpan w:val="26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  <w:r>
              <w:rPr>
                <w:color w:val="000000"/>
                <w:sz w:val="20"/>
                <w:szCs w:val="20"/>
                <w:lang w:val="en-US"/>
              </w:rPr>
              <w:t>0813043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 Забезпечення надання допомоги при народженні дитини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2018року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081,5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525,8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5,7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опомоги при народженні дитини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07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опомоги при народженні дитини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0,0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опомоги при народженні дитини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1%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0813044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опомоги на дітей, над якими встановлено опіку чи піклування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2018рік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,2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643,4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опомоги на дітей, над якими встановлено опіку чи піклування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опомоги на дітей, над якими встановлено опіку чи піклування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198,31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,51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5,8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опомоги на дітей, над якими встановлено опіку чи піклування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%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0813045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безпечення надання допомоги на дітей одиноким матерям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2018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49,1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48,9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 ьодержувачів допомоги на дітей одиноким матерям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 допомоги на дітей одиноким матерям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32,18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23,18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опомоги на дітей одиноким матерям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424"/>
        <w:gridCol w:w="355"/>
        <w:gridCol w:w="1538"/>
        <w:gridCol w:w="468"/>
        <w:gridCol w:w="880"/>
        <w:gridCol w:w="433"/>
        <w:gridCol w:w="451"/>
        <w:gridCol w:w="1092"/>
        <w:gridCol w:w="394"/>
        <w:gridCol w:w="524"/>
        <w:gridCol w:w="1283"/>
        <w:gridCol w:w="425"/>
        <w:gridCol w:w="397"/>
        <w:gridCol w:w="1459"/>
        <w:gridCol w:w="443"/>
        <w:gridCol w:w="411"/>
        <w:gridCol w:w="3601"/>
      </w:tblGrid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0813046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 надання тимчасової державної допомоги дітям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шторис2018рік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2,1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1,8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ількість одержувачів тимчасової державної допомоги дітям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едній розмір тимчасової державної допомоги дітям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2,54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1,23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безпечення надання тимчасової державної допомоги дітям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9%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0813084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тимчасової допомоги без права на пенсію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7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ість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тимчасової допомоги без права на пенсію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88,88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612,50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223,62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тимчасової допомоги  без права на пенсію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тимчасової допомоги  без права на пенсію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7%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3%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7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10813047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ержавної соціальної допомоги малозабезпеченим сім'ям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2018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701,5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63,6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ержавної соціальної допомоги малозабезпеченим сім'ям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ержавної соціальної допомоги малозабезпеченим сім'ям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868,22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869,72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,5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Забезпечення надання державної соціальної допомоги малозабезпеченим сім'ям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2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0813081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дання 1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 на2018рік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873,2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872,3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у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ержавної соціальної допомоги інвалідам з дитинства та дітям-інвалідам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ктивності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ержавної соціальної допомоги інвалідам з дитинства та дітям-інвалідам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907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,05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сті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%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%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Показники0813083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ержавної соціальної допомоги по догляду за психічнохворим інвалідом 1 чи 2 групи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 на2018рік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124,4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00,2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4,2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ержавної соціальної допомоги по догляду за інвалідом 1 чи 2 групи в наслідок псих.розладу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ержавної соціальної допом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 догляду за інвалідом 1 чи 2 групи в наслідок псих.розладу 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,24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85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4%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0813082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ержавної соціальної допомоги особі що не набула права на пенсію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 на2018рік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76,4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,2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ержавної соціальної допомоги що не набули права на пенсію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ержавної соціальної допом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обі що не набула права на пенсію 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,41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30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ержавної соціальної допомоги особі що не набула права на пенсію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0813042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надання державної соціальної допомоги при усиновленні дитини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шторис на2018рік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одержувачів державної соціальної допомоги при усиновленні дитини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оби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й розмір державної соціальної допом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 усиновленні дитини 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33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33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каз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Забезпечення надання державної соціальної допомоги при усиновленні дитини</w:t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Джерела фінансування інвестиційних проектів (програм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до кінця реалізації проекту (програми)</w:t>
            </w:r>
          </w:p>
        </w:tc>
        <w:tc>
          <w:tcPr>
            <w:tcW w:w="2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2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  <w:br/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  <w:br/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</w:t>
              <w:br/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</w:t>
              <w:br/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ata1">
    <w:name w:val="Nata1"/>
    <w:basedOn w:val="Normal"/>
    <w:qFormat/>
    <w:pPr>
      <w:jc w:val="both"/>
    </w:pPr>
    <w:rPr>
      <w:rFonts w:eastAsia="Times New Roman"/>
      <w:b/>
      <w:sz w:val="26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4:00Z</dcterms:created>
  <dc:creator>gvm03</dc:creator>
  <dc:description/>
  <cp:keywords/>
  <dc:language>en-US</dc:language>
  <cp:lastModifiedBy>Admin</cp:lastModifiedBy>
  <cp:lastPrinted>2013-06-26T15:28:00Z</cp:lastPrinted>
  <dcterms:modified xsi:type="dcterms:W3CDTF">2019-01-23T13:50:00Z</dcterms:modified>
  <cp:revision>47</cp:revision>
  <dc:subject/>
  <dc:title> </dc:title>
</cp:coreProperties>
</file>