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/>
        <w:t>УКРАЇНА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ул.Соборна, 3, м.Володимир-Волинський, 44700, тел./факс (03342) 21 377, код ЄДРПОУ 04051359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е</w:t>
      </w:r>
      <w:r>
        <w:rPr>
          <w:rFonts w:cs="Times New Roman" w:ascii="Times New Roman" w:hAnsi="Times New Roman"/>
          <w:sz w:val="20"/>
          <w:lang w:val="en-US"/>
        </w:rPr>
        <w:t xml:space="preserve">-mail: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post@vvadm.gov.ua</w:t>
        </w:r>
      </w:hyperlink>
      <w:r>
        <w:rPr>
          <w:rFonts w:cs="Times New Roman" w:ascii="Times New Roman" w:hAnsi="Times New Roman"/>
          <w:sz w:val="20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9372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6pt" to="746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ерелік протоколів нарад з 01.01.2012 по 30.12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829"/>
        <w:gridCol w:w="1756"/>
        <w:gridCol w:w="1048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ласний №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 ата реєстрації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ткий зміст документ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1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 хід модернізації та впровадження системи зовнішнього освітлення населених пунктів район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1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із недоїмки в розрізі платників податків по Устилузькій міській та сільських рад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1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віт роботу про роботу державного адміністратора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2.02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організаційної роботи Зимнівської, Льотничівської сільських рад та їх викона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2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ведення семінарів-навчань з керівниками сільськогосподарських підприємств, фермерських та одноосібних господарств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2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стан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3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роботу відділу будівництва та архітектури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3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роботу відділу у справах дітей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19.03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роботу сектору контролю апарату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3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надходження обов’язкових та інших платежів до бюджетів усіх рівні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роботу юридичного відділу апарату райдержадміністрації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4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езультати роботи закладів охорони здоров’я після створення ТМ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4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стан розрахунків за енергоно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 подання про усунення причин і умов, що сприяли вчиненню злочину (в порядку ст. 23-1 КПК Україн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4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управління Держкомзему у Володимир-Волинському районі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 стан виконання  законодавства щодо забезпечення реалізації громадянами конституційного права на звернення юридичним відділом апарату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5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оординацію першочергових заходів протидії імовірним терористичним загрозам на території району у 2012 роц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5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створення тимчасового пункту швидкої медичної допомоги на базі Березовичівського АЗСПС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 організацію підвезення школярів до навчальних закладів району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5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віт про роботу архівного відділу райдержадміністрації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5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тан сплати єдиного внеску та дотримання мінімальних гарантій  в оплаті праці.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5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державного реєстратора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є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6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відділу ведення Державного реєстру виборців апарату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6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віт про роботу управління агропромислового розвитку  райдержадміністрації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6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стан дотримання інструкції з діловодства структурними підрозділами її апарату, Устилузькою міською та сільськими рад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7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хід виконання заходів Комплексної програми підвищення енергоефективності Володимир-Волинського району на 2011-2015 ро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ьні 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хід роботи з переведення фельдшерсько-акушерських пунктів на тверде палив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Актуальні 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про роботу відділу з питань надзвичайних ситуацій райдержадміністрації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роботу фінансового управління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стан виконання оплачуваних громадських робіт в район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ьні питання соціально-економічного розвитку району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8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 хід підготовки закладів освіти до нового навчального року та роботи в осінньо-зимовий період 2012-2013 рокі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 усунення порушень вимог природоохоронного законодав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ьні питання соціально-економічного розвитку району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8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сунення порушень вимог Земельного кодексу України та Закону України  «Про природно-заповідний фонд Україн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8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безпечення дотримання порядку нарахування заробітної плати та інших виплат Устилузькому міському та сільським голов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9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стан розвитку дошкільної освіти в районі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Актуальні питання соціально-економічного розвитку район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9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сектору у справах молоді та спорту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ьні питання соціально-економічного розвитку району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9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хід підготовки до проведення виборів народних депутатів України на території райо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10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хід підготовки до проведення V фестивалю української національної традиційної культури «Український коровай – сузір’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ьні питання соціально-економічного розвитку району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10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управління Пенсійного фонду України у м.Володимирі-Волинському та Володимир-Волинському районі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10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роботу територіального центру соціального обслуговування (надання соціальних послуг)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0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безпечення вирішення невідкладних питань організаційно-правового, інформаційного порядку щодо осіб, які перебувають у складних життєвих обставинах та запобігання загибелі людей від переохолодження під час осінньо-зимового періоду 2012-2013 рокі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11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районного центру соціальних служб для сім’ї, дітей та молоді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11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відділу культури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11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недоїмки в розрізі платників податків по місцевих радах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11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співпраці робочої групи з питань легалізації трудових відносин з найманими працівниками з органами внутрішніх справ, податкової інспекції, Територіальної державної інспекції праці, управління Пенсійного фонду України та центру зайнятості, а також сприяння її роботі Устилузькою міською та сільськими радами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11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икористання бюджетних коштів, передбачених для фінансової підтримки сільгоспвиробникі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12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віт про роботу відділу освіти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12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 стан надходження обов’язкових та інших платежів до бюджетів усіх рівні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12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роботу управління праці та соціального захисту населення райдержадміністрації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12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побігання виникненню надзвичайних ситуацій в період відзначення новорічних та різдвяни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ntStyle30">
    <w:name w:val="Font Style30"/>
    <w:basedOn w:val="Style13"/>
    <w:qFormat/>
    <w:rPr>
      <w:rFonts w:ascii="Palatino Linotype" w:hAnsi="Palatino Linotype" w:cs="Palatino Linotype"/>
      <w:sz w:val="24"/>
      <w:szCs w:val="24"/>
    </w:rPr>
  </w:style>
  <w:style w:type="character" w:styleId="FontStyle28">
    <w:name w:val="Font Style28"/>
    <w:basedOn w:val="Style13"/>
    <w:qFormat/>
    <w:rPr>
      <w:rFonts w:ascii="Palatino Linotype" w:hAnsi="Palatino Linotype" w:cs="Palatino Linotype"/>
      <w:sz w:val="24"/>
      <w:szCs w:val="24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720"/>
    </w:pPr>
    <w:rPr>
      <w:rFonts w:ascii="Palatino Linotype" w:hAnsi="Palatino Linotype" w:cs="Palatino Linotype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jc w:val="both"/>
    </w:pPr>
    <w:rPr>
      <w:rFonts w:ascii="Palatino Linotype" w:hAnsi="Palatino Linotype" w:cs="Palatino Linotype"/>
      <w:sz w:val="24"/>
      <w:szCs w:val="24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vv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7:00Z</dcterms:created>
  <dc:creator>user</dc:creator>
  <dc:description/>
  <cp:keywords/>
  <dc:language>en-US</dc:language>
  <cp:lastModifiedBy>Загальний відділ</cp:lastModifiedBy>
  <dcterms:modified xsi:type="dcterms:W3CDTF">2013-11-22T13:10:00Z</dcterms:modified>
  <cp:revision>118</cp:revision>
  <dc:subject/>
  <dc:title> </dc:title>
</cp:coreProperties>
</file>