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/>
        <w:t>УКРАЇНА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ул.Соборна, 3, м.Володимир-Волинський, 44700, тел./факс (03342) 21 377, код ЄДРПОУ 0405135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/>
        </w:rPr>
        <w:t xml:space="preserve">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@vvadm.gov.ua</w:t>
        </w:r>
      </w:hyperlink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835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.05pt" to="719.3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лік протоколів нарад з 14.01.2013 по 28.10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29"/>
        <w:gridCol w:w="1756"/>
        <w:gridCol w:w="104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сний №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 ата реєстрації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ий зміст документ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1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дозвільного сектор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 порядок висвітлення діяльності органів державної вл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1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/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із недоїмки в розрізі платників податків по Устилузькій міській та сільських рад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2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 Про стан виконання опікунами, піклувальниками їх обов’язків щодо соціального захисту дітей-сиріт та дітей позбавлених батьківського піклування.</w:t>
            </w:r>
          </w:p>
          <w:p>
            <w:pPr>
              <w:pStyle w:val="Normal"/>
              <w:ind w:firstLine="84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02.201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модернізації та впровадження систем зовнішнього освітлення населених пунктів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02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юридичного відділу апарат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готовності до проведення весняно-польових робі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контролю апарату райдержадміністрації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матеріального забезпечення дільничних інспекторів мілі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25.03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відділу у справах дітей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агропромислового розвитку райдержадміністрації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 Про проект Указу Президента України “Про концепцію реформування місцевого самоврядування та територіальної організації влади в Україні.”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зрахунків за спожиті енергонос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4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іт про роботу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віт про роботу державного реєстратора райдержадміністрації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надходження обов’язкових та інших платежів до бюдж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5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ведення Державного реєстру виборців апарату райдержадміністрації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  <w:t>1. Звіт про роботу відділу культури та туризму райдержадміністрації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зміни в антикорупційному законодавстві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віт про роботу архівного відділу райдержадміністрації.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6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вської дисципліни під час виконання документів в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ефективність використання коштів районного бюджету на галузі соціально-культурної сфе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хід виконання програми підвищення ефективності   Володимир-Волинського району на 2011-2015 роки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роботу управління фінансів райдержадміністрації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Н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готовності закладів освіти до нового навчального року та роботи в осінньо-зимовий період 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розгляду звернень громадян  та вирішення питань в рамках проекту “Діалог з країною”.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чні питання соціально-економічного розвитку району.</w:t>
            </w:r>
          </w:p>
          <w:p>
            <w:pPr>
              <w:pStyle w:val="Normal"/>
              <w:ind w:firstLine="8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забезпечення належного теплового режиму, виконання ремонтів приміщень клубних та бібліотечних уста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Поточні питання соціально-економічного розвитк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 забезпечення в районі соціального захисту працівників, зайнятих у шкідливих та важких умовах праці на підприємствах, установах та організаціях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проведення жнив ранніх зернових та хід збору технічних культур в район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8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тан фінансово-бюджетної дисципліни на підприємствах та організаціях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09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Про стан роботи з обдарованою молоддю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9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 Звіт про роботу відділу економічного розвитку і торгівлі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/>
            </w:pPr>
            <w:r>
              <w:rPr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Про ефективність використання коштів районного бюджету на галузі соціально-культурної сфери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1. Звіт про роботу відділу освіти райдержадміністрації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відділу будівництва та архітектури райдержадміністра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точні питання соціально-економічного розвитку район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10.201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да у голови  райдержадміністрації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ОРЯДОК ДЕННИЙ:</w:t>
            </w:r>
          </w:p>
          <w:p>
            <w:pPr>
              <w:pStyle w:val="2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/>
              <w:t xml:space="preserve"> Звіт про роботу сектору у справах молоді та спорту райдержадміністрації.</w:t>
            </w:r>
          </w:p>
          <w:p>
            <w:pPr>
              <w:pStyle w:val="2"/>
              <w:spacing w:lineRule="auto" w:line="240" w:before="0" w:after="120"/>
              <w:rPr/>
            </w:pPr>
            <w:r>
              <w:rPr/>
              <w:t>2. Поточні питання соціально-економічного розвитку райо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28">
    <w:name w:val="Font Style28"/>
    <w:basedOn w:val="Style13"/>
    <w:qFormat/>
    <w:rPr>
      <w:rFonts w:ascii="Palatino Linotype" w:hAnsi="Palatino Linotype" w:cs="Palatino Linotype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720"/>
    </w:pPr>
    <w:rPr>
      <w:rFonts w:ascii="Palatino Linotype" w:hAnsi="Palatino Linotype" w:cs="Palatino Linotyp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jc w:val="both"/>
    </w:pPr>
    <w:rPr>
      <w:rFonts w:ascii="Palatino Linotype" w:hAnsi="Palatino Linotype" w:cs="Palatino Linotype"/>
      <w:sz w:val="24"/>
      <w:szCs w:val="24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7:00Z</dcterms:created>
  <dc:creator>user</dc:creator>
  <dc:description/>
  <cp:keywords/>
  <dc:language>en-US</dc:language>
  <cp:lastModifiedBy>Загальний відділ</cp:lastModifiedBy>
  <dcterms:modified xsi:type="dcterms:W3CDTF">2013-11-22T07:42:00Z</dcterms:modified>
  <cp:revision>18</cp:revision>
  <dc:subject/>
  <dc:title> </dc:title>
</cp:coreProperties>
</file>