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</w:t>
      </w:r>
      <w:r>
        <w:rPr>
          <w:rFonts w:eastAsia="Arial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ВІДДІЛ</w:t>
      </w:r>
      <w:r>
        <w:rPr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ФІНАНСІВ</w:t>
      </w:r>
    </w:p>
    <w:p>
      <w:pPr>
        <w:pStyle w:val="Normal"/>
        <w:ind w:left="-28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ОЛОДИМИР-ВОЛИНСЬКОЇ РАЙОННОЇ ДЕРЖАВНОЇ АДМІНІСТРАЦ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вул. Небесної Сотні, 3, м. Володимир-Волинський, Волинська область, 44700, тел.(03342)  2-25-47, факс (0322)3-81-91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rFonts w:cs="Times New Roman" w:ascii="Times New Roman" w:hAnsi="Times New Roman"/>
          <w:sz w:val="18"/>
          <w:szCs w:val="18"/>
          <w:lang w:val="en-US"/>
        </w:rPr>
        <w:t>fin</w:t>
      </w:r>
      <w:r>
        <w:rPr>
          <w:rFonts w:cs="Times New Roman" w:ascii="Times New Roman" w:hAnsi="Times New Roman"/>
          <w:sz w:val="18"/>
          <w:szCs w:val="18"/>
        </w:rPr>
        <w:t>@</w:t>
      </w:r>
      <w:r>
        <w:rPr>
          <w:rFonts w:cs="Times New Roman" w:ascii="Times New Roman" w:hAnsi="Times New Roman"/>
          <w:sz w:val="18"/>
          <w:szCs w:val="18"/>
          <w:lang w:val="en-US"/>
        </w:rPr>
        <w:t>vvadm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gov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ua</w:t>
      </w:r>
      <w:r>
        <w:rPr>
          <w:rFonts w:cs="Times New Roman" w:ascii="Times New Roman" w:hAnsi="Times New Roman"/>
          <w:sz w:val="18"/>
          <w:szCs w:val="18"/>
        </w:rPr>
        <w:t xml:space="preserve"> код ЄДРПОУ 023117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01.2021р.№ 17  </w:t>
      </w:r>
      <w:r>
        <w:rPr>
          <w:rFonts w:cs="Times New Roman" w:ascii="Times New Roman" w:hAnsi="Times New Roman"/>
          <w:lang w:val="ru-RU"/>
        </w:rPr>
        <w:t>/2</w:t>
      </w:r>
      <w:r>
        <w:rPr>
          <w:rFonts w:cs="Times New Roman" w:ascii="Times New Roman" w:hAnsi="Times New Roman"/>
        </w:rPr>
        <w:t>-15</w:t>
      </w:r>
    </w:p>
    <w:tbl>
      <w:tblPr>
        <w:tblW w:w="45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-Волинськ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а державна  адміністраці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виконання зведе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бюджету району за 2020 рік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сяг районного бюджет за 2020 рік з</w:t>
      </w:r>
      <w:r>
        <w:rPr>
          <w:rFonts w:cs="Times New Roman" w:ascii="Times New Roman" w:hAnsi="Times New Roman"/>
          <w:szCs w:val="28"/>
        </w:rPr>
        <w:t xml:space="preserve"> урахуванням трансфертів з державного бюджету  склав 4099,1 тис. гривень,  у тому числі по загальному фонду доходи місцевих бюджетів склали 3937,4 тис. грн., по спеціальному – 161,7 тис. грн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0"/>
        </w:numPr>
        <w:ind w:left="-142" w:right="-21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ласні доходи районного бюджету складають 370,0 тис.гривень, що становить 133,8 відсотки  до бюджетних призначень за звітний період. Бюджети об’єднаних територіальних громад  за власними доходами за січень-грудень 2020 року виконано на  108,5 %,  що становить 115039,8 тис.гривень, а саме:  Зимнівська ОТГ – 21691,4 тис. грн. на 118,2 %,  Оваднівська ОТГ 18974,0 тис. грн., на 90,9 % , Устилузька ОТГ- 35909,5 тис. грн., на 111,2 %, та  Зарічанська ОТГ- 3846409 тис. гривень  на 111,5 %.</w:t>
      </w:r>
    </w:p>
    <w:p>
      <w:pPr>
        <w:pStyle w:val="Normal"/>
        <w:numPr>
          <w:ilvl w:val="0"/>
          <w:numId w:val="0"/>
        </w:numPr>
        <w:ind w:left="-142" w:right="-21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Із державного бюджету до загального фонду об’єднаних територіальних громад перерахована в загальному обсязі базова дотація  в сумі 15405,7 тис. гривень, по Зимнівській ОТГ- 8069,8 тис.гри., та Оваднівській ОТГ- 2975,6 тис.гривень, Устилузька ОТГ – 4360,3 тис.грн.</w:t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ko-KR"/>
        </w:rPr>
        <w:t xml:space="preserve">            </w:t>
      </w:r>
      <w:r>
        <w:rPr>
          <w:rFonts w:cs="Times New Roman" w:ascii="Times New Roman" w:hAnsi="Times New Roman"/>
          <w:szCs w:val="28"/>
          <w:lang w:eastAsia="ko-KR"/>
        </w:rPr>
        <w:t>З обласного бюджету н</w:t>
      </w:r>
      <w:r>
        <w:rPr>
          <w:rFonts w:cs="Times New Roman" w:ascii="Times New Roman" w:hAnsi="Times New Roman"/>
          <w:szCs w:val="28"/>
        </w:rPr>
        <w:t xml:space="preserve">адійшло 2807,2 тис.гривень  дотації з місцевого бюджету на здіснення переданих з державного бюджету видатків з утримання закладів освіти  за рахунок відповідної дотації з державного бюджету  по Зимнівській ОТГ – 1590,6 тис.грн., Оваднівська ОТГ – 473,4 тис.грн., Устилузька ОТГ – 743,2 тис.грн., районний бюджет 643,4 тис.грн. </w:t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Районним бюджетом одержано іншу субвенцію з  місцевих бюджетів на загальну сум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1941,9 тис.грн. що становить 94,0  відсотка до бюджетного призначення за звітний період, в тому числі: одержано іншої субвенції з місцевого бюджету в сумі 1879,7 тис. гривень, а саме:  Зимнівська ОТГ- 481,3 тис. грн., Устилузька ОТГ – 486,2  тис.грн., Зарічанська ОТГ- 480,4 тис. грн., Оваднівська ОТГ- 402,2 тис. гривень, Війниця ОТГ- 29,6 тис. гривень. Із закінченням бюджетного року відділом фінансів Володимир-Волинської райдержадміністрації повернуто кошти невикористаної іншої субвенції об’єднаним територіальним громадам в сумі 94,8 тис. гривень, а саме: Зимнівській ОТГ- 0,8 тис.грн., Зарічанській ОТГ- 18,5 тис. грн., Устилузькій ОТГ- 38,8 тис. грн., Оваднівській ОТГ- 29,3 тис.  грнь.,  Війницькій ОТГ- 7,4 тис.грн..</w:t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 районний бюджет за  2020 рік надійшло адміністративного збору за державну реєстрацію речових прав на нерухоме майно та їх обтяжень  в сумі 123,5 тис.гривень, що становить 117,5 % відсотка бюджетних призначень за звітний період, інші адміністративні послуги склали 206,1 тис. гривень 142,1,1% та адміністративний збір за проведення державної реєстрації юридичних осіб, фізичних осіб-підприємців та громадських формувань 35,4 тис. гривень та плата за скорочення термінів надання послуг речових прав на нерухоме майно та їх обтяжень і державної реєстрації юридичних осіб, фізичних осіб-підприємців та громадських формувань в сумі 3,3 тис. гривень.</w:t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идаткову частину зведеного бюджету району за  2020 рік виконано по загальному фонду на суму 4320,2 тис гривень.</w:t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итома вага соціально-культурної сфери ( а саме: освіта, культура, соціальний захист населення, державне управління) в загальному обсязі видатків загального фонду  бюджету по факту виконання за  2020 року склала  91,4 %.</w:t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нформація про виконання захищених статей</w:t>
      </w:r>
    </w:p>
    <w:p>
      <w:pPr>
        <w:pStyle w:val="Normal"/>
        <w:numPr>
          <w:ilvl w:val="0"/>
          <w:numId w:val="0"/>
        </w:numPr>
        <w:ind w:left="-140" w:right="-21" w:hanging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атків місцевих бюджетів</w:t>
      </w:r>
    </w:p>
    <w:p>
      <w:pPr>
        <w:pStyle w:val="Normal"/>
        <w:numPr>
          <w:ilvl w:val="0"/>
          <w:numId w:val="0"/>
        </w:numPr>
        <w:ind w:left="-140" w:right="-21" w:hanging="0"/>
        <w:jc w:val="center"/>
        <w:outlineLvl w:val="0"/>
        <w:rPr/>
      </w:pPr>
      <w:r>
        <w:rPr/>
        <w:t>(загальний фонд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351"/>
        <w:gridCol w:w="2278"/>
        <w:gridCol w:w="238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статті</w:t>
            </w:r>
          </w:p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верджено згідно розпису січень-червень</w:t>
            </w:r>
          </w:p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Cs w:val="28"/>
              </w:rPr>
              <w:t>2020 рок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сові видатки за січень-червень </w:t>
            </w:r>
          </w:p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Cs w:val="28"/>
              </w:rPr>
              <w:t>2020 ро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 виконання до затвердженого плану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рплата з нарахуванн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27,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</w:rPr>
              <w:t>1690,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,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мети, матеріали,обладн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нергоносії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3,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,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виплати населенню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2,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6,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,1</w:t>
            </w:r>
          </w:p>
        </w:tc>
      </w:tr>
    </w:tbl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Виплата заробітної плати працівникам бюджетної сфери за 2020 рік проводилась своєчасно по всіх рівнях бюджетів, заборгованість відсутня.</w:t>
      </w:r>
    </w:p>
    <w:p>
      <w:pPr>
        <w:pStyle w:val="Normal"/>
        <w:numPr>
          <w:ilvl w:val="0"/>
          <w:numId w:val="0"/>
        </w:numPr>
        <w:ind w:left="-140" w:right="-21" w:firstLine="72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едиторська заборгованість станом на 01.01.2021 року по зведеному бюджету району відсутня.</w:t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ind w:left="-140" w:right="-21" w:hanging="0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>Начальник відділу фінансів                                                              Олена Бондарук</w:t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Людмила Корець 38191</w:t>
      </w:r>
    </w:p>
    <w:p>
      <w:pPr>
        <w:pStyle w:val="Normal"/>
        <w:numPr>
          <w:ilvl w:val="0"/>
          <w:numId w:val="0"/>
        </w:numPr>
        <w:ind w:left="-140" w:right="-2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both"/>
      <w:outlineLvl w:val="7"/>
    </w:pPr>
    <w:rPr>
      <w:rFonts w:ascii="Times New Roman" w:hAnsi="Times New Roman" w:cs="Times New Roman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bCs/>
      <w:lang w:val="ru-RU" w:bidi="ar-SA"/>
    </w:rPr>
  </w:style>
  <w:style w:type="character" w:styleId="Style11">
    <w:name w:val="Знак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Заголовок"/>
    <w:basedOn w:val="Normal"/>
    <w:next w:val="Subtitle"/>
    <w:qFormat/>
    <w:pPr>
      <w:jc w:val="center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  <w:snapToGrid w:val="false"/>
      <w:jc w:val="both"/>
    </w:pPr>
    <w:rPr>
      <w:rFonts w:ascii="UkrainianKudriashov;Times New Roman" w:hAnsi="UkrainianKudriashov;Times New Roman" w:eastAsia="Arial" w:cs="UkrainianKudriashov;Times New Roman"/>
      <w:color w:val="auto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20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lang w:val="en-US"/>
    </w:rPr>
  </w:style>
  <w:style w:type="paragraph" w:styleId="14">
    <w:name w:val=" Знак Знак1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9:00Z</dcterms:created>
  <dc:creator>evtuh-ap</dc:creator>
  <dc:description/>
  <cp:keywords/>
  <dc:language>en-US</dc:language>
  <cp:lastModifiedBy>Admin</cp:lastModifiedBy>
  <cp:lastPrinted>2019-03-01T15:21:00Z</cp:lastPrinted>
  <dcterms:modified xsi:type="dcterms:W3CDTF">2021-01-16T07:33:00Z</dcterms:modified>
  <cp:revision>39</cp:revision>
  <dc:subject/>
  <dc:title> </dc:title>
</cp:coreProperties>
</file>