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ЛОДИМИР-ВОЛИНСЬКА</w:t>
      </w:r>
      <w:r>
        <w:rPr>
          <w:rFonts w:cs="Times New Roman" w:ascii="Times New Roman" w:hAnsi="Times New Roman"/>
          <w:sz w:val="28"/>
          <w:szCs w:val="28"/>
        </w:rPr>
        <w:t xml:space="preserve">  РАЙОННА  </w:t>
      </w:r>
      <w:r>
        <w:rPr>
          <w:rFonts w:cs="Times New Roman" w:ascii="Times New Roman" w:hAnsi="Times New Roman"/>
          <w:sz w:val="28"/>
          <w:szCs w:val="28"/>
          <w:lang w:val="uk-UA"/>
        </w:rPr>
        <w:t>РАД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ОСТОГО  СКЛИКАННЯ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Heading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4 квітня 2015 року  №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Володимир-Воли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szCs w:val="28"/>
        </w:rPr>
      </w:pPr>
      <w:r>
        <w:rPr>
          <w:szCs w:val="28"/>
        </w:rPr>
        <w:t>Про  затвердження Порядку денного</w:t>
      </w:r>
    </w:p>
    <w:p>
      <w:pPr>
        <w:pStyle w:val="Heading4"/>
        <w:jc w:val="both"/>
        <w:rPr/>
      </w:pPr>
      <w:r>
        <w:rPr>
          <w:szCs w:val="28"/>
        </w:rPr>
        <w:t>тридц</w:t>
      </w:r>
      <w:r>
        <w:rPr>
          <w:szCs w:val="28"/>
          <w:lang w:val="ru-RU"/>
        </w:rPr>
        <w:t>ят</w:t>
      </w:r>
      <w:r>
        <w:rPr>
          <w:szCs w:val="28"/>
        </w:rPr>
        <w:t>ь п’</w:t>
      </w:r>
      <w:r>
        <w:rPr>
          <w:szCs w:val="28"/>
          <w:lang w:val="en-US"/>
        </w:rPr>
        <w:t>я</w:t>
      </w:r>
      <w:r>
        <w:rPr>
          <w:szCs w:val="28"/>
        </w:rPr>
        <w:t xml:space="preserve">тої сесії районної ради </w:t>
      </w:r>
    </w:p>
    <w:p>
      <w:pPr>
        <w:pStyle w:val="Heading4"/>
        <w:jc w:val="both"/>
        <w:rPr>
          <w:szCs w:val="28"/>
        </w:rPr>
      </w:pPr>
      <w:r>
        <w:rPr>
          <w:szCs w:val="28"/>
        </w:rPr>
        <w:t>шост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Відповідно до п.14 ст.46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айонна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ИРІШИЛА: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Затвердити для розгляду тридцят</w:t>
      </w:r>
      <w:r>
        <w:rPr>
          <w:sz w:val="28"/>
          <w:szCs w:val="28"/>
          <w:lang w:val="uk-UA"/>
        </w:rPr>
        <w:t>ь п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тої</w:t>
      </w:r>
      <w:r>
        <w:rPr>
          <w:sz w:val="28"/>
          <w:szCs w:val="28"/>
        </w:rPr>
        <w:t xml:space="preserve"> сесії  районної ради шостого скликання  наступний  </w:t>
      </w:r>
      <w:r>
        <w:rPr>
          <w:b/>
          <w:bCs/>
          <w:sz w:val="28"/>
          <w:szCs w:val="28"/>
          <w:u w:val="single"/>
        </w:rPr>
        <w:t>Порядок денний: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ро звіт голови районної ради за 2014 рік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Інформує:</w:t>
      </w:r>
      <w:r>
        <w:rPr>
          <w:sz w:val="28"/>
          <w:szCs w:val="28"/>
          <w:lang w:val="uk-UA"/>
        </w:rPr>
        <w:t xml:space="preserve">  Оніщук                    - голова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ндрій Юрій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віт про виконання районного бюджету за І квартал 2015 рок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Бондарук                   - начальник управління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лена Григорівна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 внесення змін до рішення</w:t>
      </w:r>
      <w:r>
        <w:rPr>
          <w:sz w:val="28"/>
          <w:szCs w:val="28"/>
          <w:lang w:val="uk-UA"/>
        </w:rPr>
        <w:t xml:space="preserve"> районної ради від 29 січня 2015 року №31/6 «Про районний бюджет на 2015 рік»</w:t>
      </w:r>
      <w:r>
        <w:rPr>
          <w:sz w:val="28"/>
          <w:szCs w:val="28"/>
        </w:rPr>
        <w:t xml:space="preserve"> зі змінами від 19.02.2015 року №33/23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Бондарук                 - начальник управління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лена Григорівна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внесення змін до Регіональної програми розвитку культури, мистецтв і туризму в районі на період 2011-2015 років, затвердженої рішенням районної ради від 27.10.2010 № 28/14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  <w:u w:val="single"/>
          <w:lang w:val="uk-UA"/>
        </w:rPr>
        <w:t>Інформує:</w:t>
      </w:r>
      <w:r>
        <w:rPr>
          <w:bCs/>
          <w:sz w:val="28"/>
          <w:szCs w:val="28"/>
          <w:lang w:val="uk-UA"/>
        </w:rPr>
        <w:t xml:space="preserve">   Віслобоков</w:t>
        <w:tab/>
        <w:t xml:space="preserve">         - завідувач сектору  культур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Роман Юрійович           та туризму рай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стан матеріально-технічної бази районного будинку культур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  <w:u w:val="single"/>
          <w:lang w:val="uk-UA"/>
        </w:rPr>
        <w:t>Інформує:</w:t>
      </w:r>
      <w:r>
        <w:rPr>
          <w:bCs/>
          <w:sz w:val="28"/>
          <w:szCs w:val="28"/>
          <w:lang w:val="uk-UA"/>
        </w:rPr>
        <w:t xml:space="preserve">   Віслобоков</w:t>
        <w:tab/>
        <w:t xml:space="preserve">         - завідувач сектору  культур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Роман Юрійович           та туризму рай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затвердження технічної документації по нормативній грошовій оцінці земельних ділянок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Інформує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унько                  - начальник управління Держземагенст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Юрій Леонідович                у Володимир-Волинському райо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затвердження списку народних засідателів Володимир-Волинського міського суду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 xml:space="preserve">  Дацюк</w:t>
        <w:tab/>
        <w:tab/>
        <w:t>- головний спеціаліст юридичного забезпеч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Тетяна Миколаївна              районної ради та з питань запобіг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</w:t>
      </w:r>
      <w:r>
        <w:rPr>
          <w:bCs/>
          <w:sz w:val="28"/>
          <w:szCs w:val="28"/>
          <w:lang w:val="uk-UA"/>
        </w:rPr>
        <w:t>і виявлення  корупції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Про передачу на баланс відділу освіти </w:t>
      </w:r>
      <w:r>
        <w:rPr>
          <w:sz w:val="28"/>
          <w:szCs w:val="28"/>
        </w:rPr>
        <w:t>майнового комплексу військового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>містечка «Амбуків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 xml:space="preserve">  Дацюк</w:t>
        <w:tab/>
        <w:tab/>
        <w:t>- головний спеціаліст юридичного забезпеч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Тетяна Миколаївна              районної ради та з питань запобіг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</w:t>
      </w:r>
      <w:r>
        <w:rPr>
          <w:bCs/>
          <w:sz w:val="28"/>
          <w:szCs w:val="28"/>
          <w:lang w:val="uk-UA"/>
        </w:rPr>
        <w:t>і виявлення  корупції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. Про затвердження Регіональної  комплексної програми розвитку освіти Володимир-Волинського району на 2015-2017 ро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   Мельник              - начальник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лла Романівна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твердження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“Положення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очесних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ипендій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ням загальноосвітніх шкіл району”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Мельник                 - начальник відділу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лла Романівна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призначення  Почесних  стипендій  районної  ради  і  райдержадміністрації  учням  загальноосвітніх  шкіл  району  за ІІ  півріччя  2014-2015  навчального  року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Мельник                 - начальник відділу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лла Романівна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внесення змін  районної Програми соціального захисту населення на 2015-2017 роки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люк</w:t>
        <w:tab/>
        <w:tab/>
        <w:t xml:space="preserve">              - начальник управління соціального захис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таля Орестівна                 населення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Про затвердження районної Програми підтримки демобілізованих та членів їх сімей  на 2015 рік.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люк</w:t>
        <w:tab/>
        <w:tab/>
        <w:t xml:space="preserve">             - начальник управління соціального захис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таля Орестівна                населення рай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13. Про стан розвитку галузі сільського господарства в районі та перспективи її розвитку, виконання програм підтримки агропромислового комплексу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Інформує:</w:t>
      </w:r>
      <w:r>
        <w:rPr>
          <w:bCs/>
          <w:sz w:val="28"/>
          <w:szCs w:val="28"/>
          <w:lang w:val="uk-UA"/>
        </w:rPr>
        <w:t xml:space="preserve">  Кравчук                - начальник агропромислового розвит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Юрій Іванович                рай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ро внесення змін до Програми матеріально-технічного забезпечення військових частин,  до яких мобілізовано жителів Володимир–Волинського район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Інформує:</w:t>
      </w:r>
      <w:r>
        <w:rPr>
          <w:bCs/>
          <w:sz w:val="28"/>
          <w:szCs w:val="28"/>
          <w:lang w:val="uk-UA"/>
        </w:rPr>
        <w:t xml:space="preserve">  Гаврилюк</w:t>
        <w:tab/>
        <w:tab/>
        <w:t>- старший інспектор апарат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Микола Іванович              рай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5. Різн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районної ради</w:t>
        <w:tab/>
        <w:tab/>
        <w:t xml:space="preserve">                                                            А.Оніщ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сось 239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tejustify1">
    <w:name w:val="rtejustify1"/>
    <w:basedOn w:val="Normal"/>
    <w:qFormat/>
    <w:pPr>
      <w:jc w:val="both"/>
    </w:pPr>
    <w:rPr/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1:00Z</dcterms:created>
  <dc:creator>Rayon</dc:creator>
  <dc:description/>
  <cp:keywords/>
  <dc:language>en-US</dc:language>
  <cp:lastModifiedBy>Drukarka</cp:lastModifiedBy>
  <cp:lastPrinted>2015-04-15T10:35:00Z</cp:lastPrinted>
  <dcterms:modified xsi:type="dcterms:W3CDTF">2015-04-17T05:20:00Z</dcterms:modified>
  <cp:revision>162</cp:revision>
  <dc:subject/>
  <dc:title/>
</cp:coreProperties>
</file>