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II.Заходи Програми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1"/>
        <w:gridCol w:w="1438"/>
        <w:gridCol w:w="2139"/>
        <w:gridCol w:w="129"/>
        <w:gridCol w:w="2414"/>
        <w:gridCol w:w="1980"/>
        <w:gridCol w:w="125"/>
        <w:gridCol w:w="55"/>
        <w:gridCol w:w="3600"/>
        <w:gridCol w:w="125"/>
      </w:tblGrid>
      <w:tr>
        <w:trPr>
          <w:trHeight w:val="21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Назва з</w:t>
            </w:r>
            <w:r>
              <w:rPr>
                <w:bCs/>
              </w:rPr>
              <w:t>аход</w:t>
            </w:r>
            <w:r>
              <w:rPr>
                <w:bCs/>
                <w:lang w:val="uk-UA"/>
              </w:rPr>
              <w:t>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т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викона</w:t>
            </w:r>
            <w:r>
              <w:rPr>
                <w:bCs/>
                <w:lang w:val="uk-UA"/>
              </w:rPr>
              <w:t>н</w:t>
            </w:r>
            <w:r>
              <w:rPr>
                <w:bCs/>
              </w:rPr>
              <w:t>ня зах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Виконавц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Джерела фінансува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Орієнтовні</w:t>
            </w:r>
            <w:r>
              <w:rPr>
                <w:bCs/>
                <w:lang w:val="uk-UA"/>
              </w:rPr>
              <w:t xml:space="preserve"> о</w:t>
            </w:r>
            <w:r>
              <w:rPr>
                <w:bCs/>
              </w:rPr>
              <w:t xml:space="preserve">бсяги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 xml:space="preserve">фінансування (вартість)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 xml:space="preserve">тис. </w:t>
            </w:r>
            <w:r>
              <w:rPr>
                <w:bCs/>
                <w:lang w:val="uk-UA"/>
              </w:rPr>
              <w:t>г</w:t>
            </w:r>
            <w:r>
              <w:rPr>
                <w:bCs/>
              </w:rPr>
              <w:t>р</w:t>
            </w:r>
            <w:r>
              <w:rPr>
                <w:bCs/>
                <w:lang w:val="uk-UA"/>
              </w:rPr>
              <w:t>иве</w:t>
            </w:r>
            <w:r>
              <w:rPr>
                <w:bCs/>
              </w:rPr>
              <w:t>н</w:t>
            </w:r>
            <w:r>
              <w:rPr>
                <w:bCs/>
                <w:lang w:val="uk-UA"/>
              </w:rPr>
              <w:t xml:space="preserve">ь, 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bCs/>
                <w:lang w:val="en-US"/>
              </w:rPr>
              <w:t>(</w:t>
            </w:r>
            <w:r>
              <w:rPr>
                <w:bCs/>
                <w:lang w:val="uk-UA"/>
              </w:rPr>
              <w:t>районн</w:t>
            </w:r>
            <w:r>
              <w:rPr>
                <w:bCs/>
                <w:lang w:val="en-US"/>
              </w:rPr>
              <w:t>ий бюджет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Очікуваний результат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Створення належних умов перебування демобілізованих учасників антитерористичної операції у медичних заклада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/>
            </w:pPr>
            <w:r>
              <w:rPr>
                <w:lang w:val="uk-UA"/>
              </w:rPr>
              <w:t xml:space="preserve">1.1. проведення комплексного медичного огляду з проведення діагностичних обстежень, зокрема, рентгенологічних, лабораторних та ультразвукових, проведення лікування гострої патології демобілізованих у центральній районній лікарні центрі первинної медико-санітарної допомог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територіальне медичне об’єднання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2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медичними послугами демобілізованих учасників антитерористичної операції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Створення реєстру демобілізованих учасників антитерористичної операції та членів їх сім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.1 створення реєстру демобілізованих учасників антитерористичної операції та членів їх сімей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інспек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у рай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хоплення усіх демобілізованих учасників антитерористичної операції та членів їх сімей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2. обстеження умов проживання сімей демобілізованих учасників антитерористичної операції та сімей загиблих військовослужбовців  та визначення їх потре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районний </w:t>
            </w:r>
            <w:r>
              <w:rPr/>
              <w:t>центр соціальних служб для сім’ї, дітей та молод</w:t>
            </w:r>
            <w:r>
              <w:rPr>
                <w:lang w:val="uk-UA"/>
              </w:rPr>
              <w:t xml:space="preserve">і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сімей демобілізованих учасників антитерористичної операції та сімей загиблих військовослужбовців усіма соціальними гарантіями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lang w:val="uk-UA"/>
              </w:rPr>
              <w:t>2.3 забезпечення комплексного соціального супроводження демобілізованих учасників антитерористичної операції та членів їх сімей за місцем постійного проживан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>районний</w:t>
            </w:r>
            <w:r>
              <w:rPr/>
              <w:t xml:space="preserve"> центр соціальних служб для сім’ї, дітей та молод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плексний підхід до демобілізованих учасників антитерористичної операції та членів їх сімей 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Сприяння у працевлаштуванні та зайнятості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1 сприяння працевлаштуванню на вакантні посади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міськрайонний центр зайнятост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евлаштування даної категорії осіб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2 забезпечення організації та проведення професійного навчання, які зареєстровані в державній службі зайнятості як безробітні, для активізації можливостей працевлаштуван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міськрайонний центр зайнятост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рахунок коштів Фонду загальнообов’язкового державного соціального страхування України на випадок безробіття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нується направити на професійне навчання даних осіб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3 сприяння тимчасовій зайнятості шляхом залучення до громадських  та інших робіт тимчасового характеру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міськрайонний центр зайнятості, Устилузька міська та сільські рад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рахунок коштів Фонду загальнообов’язкового державного соціального страхування України на випадок безробіття, місцеві бюджети, роботодавці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имчасова зайнятість даних осіб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4 сприяння самозайнятості шляхом надання одноразової виплати допомоги по безробітт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міськрайонний центр зайнятост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рахунок коштів Фонду загальнообов’язкового державного соціального страхування України на випадок безробіття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у започаткуванні підприємницької діяльності даних осіб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. Забезпечення соціальними гаранті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lang w:val="uk-UA"/>
              </w:rPr>
              <w:t>4.1 надання пільг демобілізованим учасникам антитерористичної операції      (та членам їх сімей), яким встановлено статус учасників бойових ді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соціального захисту населення  РДА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 (в загальному обсязі субвенції з державного бюджету місцевим бюджетам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державної підтримки шляхом  надання пільг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lang w:val="uk-UA"/>
              </w:rPr>
              <w:t xml:space="preserve">4.2 забезпечення сімей демобілізованих учасників антитерористичної операції  субсидіями на оплату житлово-комунальних послуг та державними допомогам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 (в загальному обсязі субвенції з державного бюджету місцевим бюджетам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алізація державної підтримки шляхом  надання соціальних              виплат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lang w:val="uk-UA"/>
              </w:rPr>
              <w:t xml:space="preserve">4.3 виділення дров демобілізованим учасникам антитерористичної операції, які опинились у вкрай складних життєвих обставинах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ДП </w:t>
            </w:r>
            <w:r>
              <w:rPr/>
              <w:t>“Володимир-Волинське лісомисливське господарство”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 не заборонені законодавством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мога у підготовці до опалювального сезону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4  надання комплексу соціальних послуг (в т.ч. для покращення соціальної адаптації)  демобілізованим учасникам антитерористичної операції та їх сім’ям (із залученням відповідних установ, громадських, волонтерських організацій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соціальними послугами та допомогою, спрямованими на захист сім’ї,  клієнта, зміну ситуації або його поведінки. Зменшення кількості випадків проявів девіантної поведінки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lang w:val="uk-UA"/>
              </w:rPr>
              <w:t>4.5 першочерговий розгляд звернень учасників антитерористичної операції та членів родин загиблих військовослужбовців  щодо відведення земельних ділянок для будівництва  та обслуговування жилого будинку, господарських будівель і споруд, садівництва, ведення особистого селянського господарства, дачного будівниц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Устилузька міська та сільські ради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можливості будівництва ідивидуального житла, забезпечення самозайнятості  громадян при веденні особистого селянського господарства 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 Надання психологічної підтримки учасникам антитерористичної операції та їх сім’я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5.1. Створення Кризового центру психологічної допомоги, узгодження графіку чергувань практичних психологів ЗОШ району, організація проведення навчання для спеціалістів психологічної служби, тренінгі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ення психологічної допомоги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2  надання соціальними педагогами та практичними психологами навчальних закладів району індивідуальної соціально-психологічної допомоги в подоланні наслідків стресів, гострих емоційних станів, емоційної нестабільності школярам та студентам, батьки яких стали учасниками антитерористичної операції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сихологічної допомоги школярам та студентам, батьки яких є учасниками антитерористичної операц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5.3 проведення психологічних тренінгів для демобілізованих учасників антитерористичної операції та членів їх сім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айонний центр  соціальних служб для сім’ї, дітей та молоді, відділ освіти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ний бюджет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сихологічна підтримка, знайти себе в мирний час, сприяти професійній самореалізації та ефективній адаптації в соціумі тренінгів для 50 осіб)</w:t>
            </w:r>
          </w:p>
        </w:tc>
      </w:tr>
      <w:tr>
        <w:trPr>
          <w:trHeight w:val="531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5.4 с</w:t>
            </w:r>
            <w:r>
              <w:rPr/>
              <w:t xml:space="preserve">творення груп взаємопідтримки </w:t>
            </w:r>
            <w:r>
              <w:rPr>
                <w:lang w:val="uk-UA"/>
              </w:rPr>
              <w:t>військовослужбовців</w:t>
            </w:r>
            <w:r>
              <w:rPr/>
              <w:t xml:space="preserve">, які повернулись </w:t>
            </w:r>
            <w:r>
              <w:rPr>
                <w:lang w:val="uk-UA"/>
              </w:rPr>
              <w:t>з території</w:t>
            </w:r>
            <w:r>
              <w:rPr/>
              <w:t xml:space="preserve"> </w:t>
            </w:r>
            <w:r>
              <w:rPr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р</w:t>
            </w:r>
            <w:r>
              <w:rPr/>
              <w:t>айонн</w:t>
            </w:r>
            <w:r>
              <w:rPr>
                <w:lang w:val="uk-UA"/>
              </w:rPr>
              <w:t xml:space="preserve">ий </w:t>
            </w:r>
            <w:r>
              <w:rPr/>
              <w:t xml:space="preserve"> центр соціальних служб для сім’ї, дітей та молод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ня зворотнього зв’язку і емоційної підтримки від людей з аналогічними  проблемами та  обставинами життя завдяки обміну думками, формуванню й аналізу нових поведінкових навичок і вмінь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5.5 сприяння  взаємодії зацікавлених органів та служб щодо умов виховання дітей в сім’ях осіб, які повернулися із зони проведення  антитерористичної операц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лужба у справах дітей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red"/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півпраця усіх зацікавлених органів та служб з метою раннього виявлення дітей, які проживають в сім’ях</w:t>
            </w:r>
            <w:r>
              <w:rPr>
                <w:lang w:val="uk-UA"/>
              </w:rPr>
              <w:t>,</w:t>
            </w:r>
            <w:r>
              <w:rPr/>
              <w:t xml:space="preserve"> що опинились в складних життєвих обставинах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Сприяння участі демобілізованих учасників антитерористичної операції та членів їх сімей у громадському жит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1 сприяння у створенні та роботі громадських (ветеранських) організацій учасників антитерористичної операц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 РДА, волонтери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ставлення інтересів учасників антитерористичної операції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2 сприяння статутній діяльності громадських організацій ветеранів антитерористичної операції, громадським об’єднанням у проведенні ними в області заходів, спрямованих на вирішення питань соціально-психологічної адаптації та інших видів допомоги ветеранам антитерористичної операції, членам їх сім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ДА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коштів районного бюджету на статутну діяльність громадських організаці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ставлення інтересів учасників антитерористичної операції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Організація патріотичного виховання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1 проведення у навчальних закладах інформаційно- просвітницьких та виховних  заходів, годин спілкування, бесід, зустрічей з учасниками антитерористичної операції на сході Україн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світи РДА, керівники навчальних закладі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вання патріотично налаштованої молоді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7.2 проведення районної науково-практичної  конференції </w:t>
            </w:r>
            <w:r>
              <w:rPr/>
              <w:t>“</w:t>
            </w:r>
            <w:r>
              <w:rPr>
                <w:lang w:val="uk-UA"/>
              </w:rPr>
              <w:t>Національно- патріотичне виховання – пріоритетний напрям  діяльності загальноосвітніх навчальних закладів</w:t>
            </w:r>
            <w:r>
              <w:rPr/>
              <w:t>”</w:t>
            </w:r>
            <w:r>
              <w:rPr>
                <w:lang w:val="uk-UA"/>
              </w:rPr>
              <w:t xml:space="preserve"> за участю учасників антитерористичної операції на сході Україн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015 рік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патріотичного виховання у загальноосвітніх навчальних закладах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7.3 створення у  навчальних закладах Дошки Слави </w:t>
            </w:r>
            <w:r>
              <w:rPr/>
              <w:t>“</w:t>
            </w:r>
            <w:r>
              <w:rPr>
                <w:lang w:val="uk-UA"/>
              </w:rPr>
              <w:t>Вони захищають Україну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Наші випускники- захисники Вітчизни</w:t>
            </w:r>
            <w:r>
              <w:rPr/>
              <w:t>”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світи РДА, керівники навчальних закладі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патріотичного виховання у загальноосвітніх навчальних закладах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.4   розгляд питань національно- патріотичного виховання дітей та учнівської молоді на   нарадах керівників навчальних закладів, семінарах  класних керівників, заступників директорів з виховної роботи                                                                                                                        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світи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илення національно-патріотичного виховання дітей та учнівської молоді.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5 розширити напрямки співробітництва навчальних закладів з громадськими, благодійними організаціями та об'єднаннями, військовими частинами Збройних Сил України з питань патріотичного вихован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освіти РДА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ерівники  навчальних закладі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илення національно-патріотичного виховання дітей та учнівської молоді.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6 включати тематику патріотичного виховання до планів роботи пошукових загонів та краєзнавчих гуртків, висвітлювати результати пошукової діяльності на краєзнавчих конференціях, круглих столах, у мультимедійних проект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світи РДА, керівники навчальних закладі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илення національно-патріотичного виховання дітей та учнівської молоді.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7 залучення учнівської молоді до волонтерської діяльності через проведення благодійних акцій “Серце до серця”, “Лист пораненому”, Лист захиснику Вітчизни», “Хвиля доброти”, “Оберіг на пам'ять”,  “Діти – воїнам АТО”, “Допоможи солдату”, “Не залишайтеся самотніми”, “Лист герою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ідділ освіти РДА, керівники загальноосвітніх,   навчаль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ладів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ширення волонтерської діяльності серед учнівської молоді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rPr/>
            </w:pPr>
            <w:r>
              <w:rPr>
                <w:lang w:val="uk-UA"/>
              </w:rPr>
              <w:t xml:space="preserve">7.8 провести змагання з військово-прикладних видів спорту за програмами допризовної  підготовки молоді молоді із залученням учасників антитерористичної операції на сході України, військово-патріотичну гру </w:t>
            </w:r>
            <w:r>
              <w:rPr/>
              <w:t>“</w:t>
            </w:r>
            <w:r>
              <w:rPr>
                <w:lang w:val="uk-UA"/>
              </w:rPr>
              <w:t>Сокіл</w:t>
            </w:r>
            <w:r>
              <w:rPr/>
              <w:t>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ідділ освіти   РДА,   керівники загальноосвітніх,   навчаль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ладів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силення національно-патріотичного виховання дітей та учнівської молоді.    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 Забезпечення інформаційного супрово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8.1 створення живих </w:t>
            </w:r>
            <w:r>
              <w:rPr/>
              <w:t>“</w:t>
            </w:r>
            <w:r>
              <w:rPr>
                <w:lang w:val="uk-UA"/>
              </w:rPr>
              <w:t>Ланцюгів Слави</w:t>
            </w:r>
            <w:r>
              <w:rPr/>
              <w:t>”</w:t>
            </w:r>
            <w:r>
              <w:rPr>
                <w:lang w:val="uk-UA"/>
              </w:rPr>
              <w:t>, проведення святкових мітингів-зустрічей учасників антитерористичної опе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сектор інформаційної діяльності та комунікацій з громадськістю апарату  РДА, інститути громадянського суспільства (за згодою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шанування учасників АТО, підвищення патріотичної свідомості суспільства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2 організація та проведення святкових мітингів-зустрічей учасників АТ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ДА, інститути громадянського суспільства (за згодою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шанування учасників АТО, підвищення патріотичної свідомості суспільства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8.3 створення координаційної ради громадських організацій ветеранів АТО, інших громадських об’єднань та волонтерів, діяльність яких спрямована на вирішення питань соціально-психологічної адаптації та інших видів допомоги учасникам АТО, членам їх сімей. Організаційно-правове та інформаційне забезпечення діяльності цієї координаційної рад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ДА, інститути громадянського суспільства (за згодою)</w:t>
            </w:r>
          </w:p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остійного контакту керівництва місцевих державних адміністрацій із активом таких організацій у проведенні регулярних зустрічей та спільних заходів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4 сприяння залученню ветеранів АТО до волонтерського рух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сектор інформаційної діяльності та комунікацій з громадськістю апарату  РДА, інститути громадянського суспільства (за згодою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ставлення інтересів учасників АТО, забезпечення участі у повноцінному житті громади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5 оприлюднення інформаційних повідомлень відповідної тематики на офіційному веб-сайті райдержадміністрації, розсилка для ЗМ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бічне інформування громадськості, зокрема, бійців АТО та членів їхніх родин щодо основних аспектів соціального захисту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6  забезпечення інформаційного супроводу  публічних організаційно-масових, культурно-просвітницьких та інформаційно-роз’яснювальних заході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ування громадськості щодо дій представників влади в царині забезпечення соціального захисту учасників АТО, реалізація конституційного права на свободу слова та доступ до інформації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.7 виготовлення та розміщення соціальної реклами, придбання патріотичної символік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ний бюджет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уляризація подвигу бійців АТО, створення позитивного іміджу українського військового – захисника Вітчизни й Збройних Сил України загалом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8 організація та проведення тематичних брифінгів та прес-конференцій за участі компетентних спікері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ування громадськості щодо дій представників влади в царині забезпечення соціального захисту учасників АТО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9 інформаційно-просвітницька кампанія у друкованих та електронних ЗМ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е задоволення потреб населення в інформації щодо реалізації державної соціальної програми щодо захисту бійців АТО та їхніх родин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: </w:t>
            </w:r>
          </w:p>
        </w:tc>
        <w:tc>
          <w:tcPr>
            <w:tcW w:w="5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8 (двісті вісім) тисяч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170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16:00Z</dcterms:created>
  <dc:creator>1</dc:creator>
  <dc:description/>
  <cp:keywords/>
  <dc:language>en-US</dc:language>
  <cp:lastModifiedBy>Drukarka</cp:lastModifiedBy>
  <cp:lastPrinted>2015-03-26T19:29:00Z</cp:lastPrinted>
  <dcterms:modified xsi:type="dcterms:W3CDTF">2015-04-16T12:56:00Z</dcterms:modified>
  <cp:revision>67</cp:revision>
  <dc:subject/>
  <dc:title>Заходи програми</dc:title>
</cp:coreProperties>
</file>