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рішення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ід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оку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йняттю – передачі майнового комплек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йськового містечка «Амбук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рпюк Павло                    -            заступник голови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чеславо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лімон Ірина                     -            головний бухгалтер район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Алла                     -           начальник відділу освіти Володими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івна                                         Волинської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ук Наталія                   -           головний бухгалтер відділу осві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силівна                                          Володимир- Воли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00:00Z</dcterms:created>
  <dc:creator>1</dc:creator>
  <dc:description/>
  <cp:keywords/>
  <dc:language>en-US</dc:language>
  <cp:lastModifiedBy>Drukarka</cp:lastModifiedBy>
  <cp:lastPrinted>2015-04-16T10:17:00Z</cp:lastPrinted>
  <dcterms:modified xsi:type="dcterms:W3CDTF">2015-04-16T07:17:00Z</dcterms:modified>
  <cp:revision>79</cp:revision>
  <dc:subject/>
  <dc:title> </dc:title>
</cp:coreProperties>
</file>