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вул. Небесної Сотні, 3, м.Володимир-Волинський, 44700, тел./факс (033</w:t>
      </w:r>
      <w:r>
        <w:rPr>
          <w:sz w:val="20"/>
          <w:lang w:val="ru-RU"/>
        </w:rPr>
        <w:t>4</w:t>
      </w:r>
      <w:r>
        <w:rPr>
          <w:sz w:val="20"/>
        </w:rPr>
        <w:t>2) 21 377,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д ЄДРПОУ </w:t>
      </w:r>
      <w:r>
        <w:rPr>
          <w:sz w:val="20"/>
          <w:lang w:val="ru-RU"/>
        </w:rPr>
        <w:t>04051359</w:t>
      </w: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vvad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82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21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hanging="14"/>
              <w:jc w:val="both"/>
              <w:rPr/>
            </w:pPr>
            <w:r>
              <w:rPr>
                <w:sz w:val="28"/>
                <w:szCs w:val="28"/>
              </w:rPr>
              <w:t xml:space="preserve">__________№_______  </w:t>
            </w:r>
          </w:p>
        </w:tc>
        <w:tc>
          <w:tcPr>
            <w:tcW w:w="322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і  районної ради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у А.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 метою забезпечення ефективного виконання в районі постанови Кабінету Міністрів України від 28.02.2015 №106 “Про удосконалення порядку надання житлових субсидій”, враховуючи важливість соціальної підтримки громадян в умовах суттєвого підвищення цін та тарифів на житлово-комунальні послуги та  недопущення зростання соціальної напруги в суспільстві в рамках функціонування громадської приймальні, що працює за принципом “єдиного вікна” та роботи “Мобільного соціального офісу”, просимо включити на розгляд сесії районної ради питання про внесення змін до підпункту 5.2.          пункту 5 “Здійснення організаційних заходів щодо забезпечення соціального захисту громадян, надання матеріальної допомоги та фінансової підтримки” розділу 7 “Завдання та заходи Програми” районної Програми соціального захисту населення на 2015-2017 роки, затвердженої рішенням сесії  районної ради від 15.10.2014 № 28/10 , а саме:  у колонці 7 підпункту 5.2. цифри “12” замінити на цифри “36” та відповідно у колонці 10 підпункту 5.2. цифри “36” замінити цифрами “60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ішення додається.</w:t>
      </w:r>
    </w:p>
    <w:p>
      <w:pPr>
        <w:pStyle w:val="2"/>
        <w:tabs>
          <w:tab w:val="clear" w:pos="708"/>
          <w:tab w:val="left" w:pos="3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3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</w:rPr>
        <w:t xml:space="preserve">В. СОБІПАН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люк 23 3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PHIL</dc:creator>
  <dc:description/>
  <cp:keywords/>
  <dc:language>en-US</dc:language>
  <cp:lastModifiedBy>Sira</cp:lastModifiedBy>
  <cp:lastPrinted>2014-01-28T12:14:00Z</cp:lastPrinted>
  <dcterms:modified xsi:type="dcterms:W3CDTF">2015-04-06T13:32:00Z</dcterms:modified>
  <cp:revision>43</cp:revision>
  <dc:subject/>
  <dc:title>  </dc:title>
</cp:coreProperties>
</file>