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 квітня 2015 року  №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 призначення  Почесних  стипендій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ї  ради  і  райдерж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ям  загальноосвітніх  шкіл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І  півріччя  2014-2015  навчального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відділу освіти районної державної адміністрації Мельник А.Р. про призначення  Почесних  стипендій  районної  ради  і  райдержадміністрації  учням  загальноосвітніх  шкіл  району  за ІІ  півріччя  2014-2015  навчального  року,  відповідно до Законів України «Про освіту», «Про місцеве самоврядування в Україні», враховуючи  рішення постійних комісій районної ради від 22.04.2015 року з пит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освіти, культури, духовності, охорони здоров’я, материнства, в справах молоді та соціального захисту населе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ланування, бюджету, фінансів, залучення інвестицій, та використання майна спільної власності територіальних громад району, районна рад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lang w:val="uk-UA"/>
        </w:rPr>
        <w:t>1. Встановити  розмір  стипендії  для  одного  учня  50  (п’</w:t>
      </w:r>
      <w:r>
        <w:rPr>
          <w:sz w:val="28"/>
        </w:rPr>
        <w:t>ятдесят</w:t>
      </w:r>
      <w:r>
        <w:rPr>
          <w:sz w:val="28"/>
          <w:lang w:val="uk-UA"/>
        </w:rPr>
        <w:t>) гривень  на  місяць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2. Призначити з 01.02.2015 по 29.05.2015 року </w:t>
      </w:r>
      <w:r>
        <w:rPr/>
        <w:t>Почесні  стипендії  районної  ради  і  райдержадміністрації  згідно  спис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176"/>
        <w:gridCol w:w="930"/>
        <w:gridCol w:w="388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3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ізвище  та  ім”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68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Натал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а ЗОШ І-ІІ ст. ім..О.Полонсько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-168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унова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а ЗОШ І-ІІ ст. ім..О.Полонсько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-168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ан Ка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овичівська  ЗОШ 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-168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жанська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овичівська  ЗОШ 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-168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енко Оль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льська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зун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Натал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імчук Анатолі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рдас Іван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мнівський  НВК  “ЗОШ І-ІІІ ст.-ліцей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ентюк Павл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нева ЗОШ  І-ІІ с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іль Ма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нева ЗОШ  І-ІІ с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лук Ма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бултівська  ЗОШ 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Оль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бултівська  ЗОШ 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ат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уличівська  ЗОШ  І-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ат Дмит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уличівська  ЗОШ  І-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Солом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нівська ЗОШ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Алі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дин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Оле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дин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ярчук Алі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дин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Кате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дин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уховська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діль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бась Юрі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дільська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ікто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бська ЗОШ  І-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яткін Назарі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днівська 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Юл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днівська 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ступа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ківська ЗОШ  І-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яша Оль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Вікто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Тар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 ЗОШ  І-ІІІ 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пало Дмит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тничівський НВК «ЗОШ І-ІІІ ст. –ДНЗ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ук І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тничівський НВК «ЗОШ І-ІІІ ст. –ДНЗ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Вікто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тничівський НВК «ЗОШ І-ІІІ ст. –ДНЗ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щук Олександ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тничівський НВК «ЗОШ І-ІІІ ст. –ДНЗ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дис Богда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івська ЗОШ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люк Олександ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івська ЗОШ І-ІІІ ст.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шва Вікто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иднівська ЗОШ І-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 Марі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мелівківська ЗОШ  І-ІІІ ст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68" w:hanging="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Катер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івківська ЗОШ  І-ІІІ ст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за  виконанням  цього  рішення  покласти  на постійну комісію з питань освіти, культури, духовності, охорони здоров’я, материнства, в справах молоді та соціального захисту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ради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А. 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ик 24 6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5" w:hanging="0"/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31:00Z</dcterms:created>
  <dc:creator>Admin</dc:creator>
  <dc:description/>
  <cp:keywords/>
  <dc:language>en-US</dc:language>
  <cp:lastModifiedBy>Drukarka</cp:lastModifiedBy>
  <cp:lastPrinted>2014-11-20T12:44:00Z</cp:lastPrinted>
  <dcterms:modified xsi:type="dcterms:W3CDTF">2015-04-15T11:46:00Z</dcterms:modified>
  <cp:revision>49</cp:revision>
  <dc:subject/>
  <dc:title/>
</cp:coreProperties>
</file>