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 звіту голови район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«Про роботу район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за 2014 рік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звітний період районна рада провела 7 пленарних засідань, на яких було розглянуто 84 пит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Було прийнято 5 районних Програм. Це зокрем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грама матеріально-технічного забезпечення військових частин, підрозділів, які забезпечують правопорядок у Володимир-Волинському райо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грама заходів щодо забезпечення особистої безпеки громадян та протидії злочинності на 2014-2015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грама патріотичного виховання молоді, підготовки та проведення  призову на строкову військову службу до лав Збройних Сил України на 2014-2015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грама соціального захисту населення на 2015-2017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грама сприяння розвитку малого і середнього підприємництва на 2015-2016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цього було внесено зміни до 17 районних Програ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звітного періоду депутатами було  прийнято три звернення до Верховної Ради України, Президента України, Кабінету Міністрів України, Волинської облас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4 році на пленарних засіданнях  було підтримано 10 депутатських запи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инулому році  відбулося 26 засідань постійних комісій, на яких розглянуто 171 пит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продуктивно працювали три постійних комісії з питань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Cs/>
          <w:iCs/>
          <w:sz w:val="28"/>
          <w:szCs w:val="28"/>
        </w:rPr>
        <w:t>промисловості,  будівництва, транспорту,  зв’язку і житлово-комунального господарства та підприємництва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   </w:t>
      </w:r>
      <w:r>
        <w:rPr>
          <w:bCs/>
          <w:iCs/>
          <w:sz w:val="28"/>
          <w:szCs w:val="28"/>
        </w:rPr>
        <w:t xml:space="preserve">планування, бюджету, фінансів, залучення інвестицій </w:t>
      </w:r>
      <w:r>
        <w:rPr>
          <w:sz w:val="28"/>
          <w:szCs w:val="28"/>
        </w:rPr>
        <w:t>та використ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йна спільної власності територіальних громад району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</w:t>
      </w:r>
      <w:r>
        <w:rPr>
          <w:bCs/>
          <w:iCs/>
          <w:sz w:val="28"/>
          <w:szCs w:val="28"/>
        </w:rPr>
        <w:t>освіти, культури, духовності, охорони здоро</w:t>
      </w:r>
      <w:r>
        <w:rPr>
          <w:bCs/>
          <w:iCs/>
          <w:sz w:val="28"/>
          <w:szCs w:val="28"/>
          <w:lang w:val="ru-RU"/>
        </w:rPr>
        <w:t>в’</w:t>
      </w:r>
      <w:r>
        <w:rPr>
          <w:bCs/>
          <w:iCs/>
          <w:sz w:val="28"/>
          <w:szCs w:val="28"/>
        </w:rPr>
        <w:t>я материнства, в справах  молоді та соціального захисту населення, які очолюють депутати  Ліщук В.П., Веремчук М.О. та  Будцев С.Є.</w:t>
      </w:r>
    </w:p>
    <w:p>
      <w:pPr>
        <w:pStyle w:val="TextBodyIndent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bCs/>
          <w:iCs/>
          <w:sz w:val="28"/>
          <w:szCs w:val="28"/>
        </w:rPr>
        <w:tab/>
        <w:t>З усіх прийнятих у 2014 році рішень районної ради жодне  не було визнане незаконним у судовому порядку. Це свідчить про те, що районна рада під час розгляду та вирішення питань на пленарних засіданнях ради керується чинним законодавством України та намагається  діяти виключно у правовому полі відповідно до основних принципів, викладених у ч.2 т.19 Конституції України та ч.3 ст.24 Закону України «Про місцеве самоврядування в Україні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2"/>
      <w:jc w:val="center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14:00Z</dcterms:created>
  <dc:creator>User</dc:creator>
  <dc:description/>
  <cp:keywords/>
  <dc:language>en-US</dc:language>
  <cp:lastModifiedBy>Drukarka</cp:lastModifiedBy>
  <cp:lastPrinted>2015-04-15T16:41:00Z</cp:lastPrinted>
  <dcterms:modified xsi:type="dcterms:W3CDTF">2015-04-16T12:11:00Z</dcterms:modified>
  <cp:revision>31</cp:revision>
  <dc:subject/>
  <dc:title> </dc:title>
</cp:coreProperties>
</file>