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en-US"/>
        </w:rPr>
        <w:t xml:space="preserve">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  <w:lang w:val="uk-UA"/>
        </w:rPr>
        <w:t>ВОЛОДИМИР-ВОЛИНСЬКА</w:t>
      </w:r>
      <w:r>
        <w:rPr>
          <w:sz w:val="28"/>
          <w:szCs w:val="28"/>
        </w:rPr>
        <w:t xml:space="preserve">  РАЙОННА 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pacing w:lineRule="auto" w:line="259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ОСТОГО СКЛИКАННЯ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  <w:u w:val="single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 24 квітня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 xml:space="preserve"> року №_</w:t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25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. Володимир-Волинський</w:t>
      </w:r>
    </w:p>
    <w:p>
      <w:pPr>
        <w:pStyle w:val="Normal"/>
        <w:ind w:right="-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рограми матеріально-техні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забезпечення військових частин,  до яких мобілізова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елів Володимир–Волинського район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16 ч.1 ст.43 Закону України «Про місцеве самоврядування в Україні»,  Закону України «Про оборону України», Указу Президента України „Про часткову мобілізацію”, від 14.01.2015 року №15/2015, з метою матеріально-технічного забезпечення військових частин, у яких проходять службу жителі Володимир-Волинського району, враховуючи рішення постійної комісії районної ради з питань планування бюджету, фінансів, залучення інвестицій та використання майна спільної власності територіальних громад району від 22.04.2015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А: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зміни до Програми матеріально-технічного забезпечення військових частин, до яких мобілізовано жителів Володимир–Волинського району, затвердженої рішенням районної ради від 19.02.2015 року № 33/20. А сам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«Обсяг коштів передбачених на виконання мобілізаційних завдань в сумі 30,0 тисяч замінити на 50,0 тисяч гривен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районної ради з питань планування бюджету, фінансів, залучення інвестицій та використання майна спільної власності територіальних громад району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 ради                                                                              А. Оніщ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врилюк 2347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23:31:00Z</dcterms:created>
  <dc:creator>User</dc:creator>
  <dc:description/>
  <cp:keywords/>
  <dc:language>en-US</dc:language>
  <cp:lastModifiedBy>Drukarka</cp:lastModifiedBy>
  <cp:lastPrinted>2015-02-06T11:06:00Z</cp:lastPrinted>
  <dcterms:modified xsi:type="dcterms:W3CDTF">2015-04-16T07:58:00Z</dcterms:modified>
  <cp:revision>52</cp:revision>
  <dc:subject/>
  <dc:title/>
</cp:coreProperties>
</file>