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536"/>
        <w:rPr>
          <w:spacing w:val="8"/>
          <w:szCs w:val="24"/>
        </w:rPr>
      </w:pPr>
      <w:r>
        <w:rPr>
          <w:spacing w:val="8"/>
          <w:szCs w:val="24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4"/>
        </w:rPr>
      </w:pPr>
      <w:r>
        <w:rPr>
          <w:spacing w:val="8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-ВОЛИНСЬКА РАЙОННА РАД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ОЛИНСЬКОЇ ОБЛАСТІ</w:t>
      </w:r>
    </w:p>
    <w:p>
      <w:pPr>
        <w:pStyle w:val="Heading2"/>
        <w:rPr>
          <w:caps/>
          <w:sz w:val="24"/>
          <w:szCs w:val="24"/>
        </w:rPr>
      </w:pPr>
      <w:r>
        <w:rPr>
          <w:caps/>
          <w:sz w:val="24"/>
          <w:szCs w:val="24"/>
        </w:rPr>
        <w:t>шостого склика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sz w:val="24"/>
          <w:szCs w:val="24"/>
          <w:lang w:val="ru-RU"/>
        </w:rPr>
      </w:pPr>
      <w:r>
        <w:rPr>
          <w:sz w:val="24"/>
          <w:szCs w:val="24"/>
        </w:rPr>
        <w:t>РІШЕННЯ</w:t>
      </w:r>
    </w:p>
    <w:p>
      <w:pPr>
        <w:pStyle w:val="Heading3"/>
        <w:jc w:val="both"/>
        <w:rPr/>
      </w:pPr>
      <w:r>
        <w:rPr>
          <w:sz w:val="24"/>
          <w:szCs w:val="24"/>
          <w:u w:val="single"/>
        </w:rPr>
        <w:t>від  24 квітня 2015 року №___</w:t>
      </w:r>
      <w:r>
        <w:rPr>
          <w:sz w:val="24"/>
          <w:szCs w:val="24"/>
        </w:rPr>
        <w:t xml:space="preserve">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м. Володимир-Волинський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 до  районної  Програми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оціального захисту населення  на 2015-2017 роки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Відповідно до п. 16 ч.1 ст. 43 Закону України “Про місцеве самоврядування в Україні”,  з метою  забезпечення ефективного виконання в районі постанови Кабінету Міністрів України від 28.02.2015 №106 “Про удосконалення порядку надання житлових субсидій”, враховуючи важливість соціальної підтримки громадян в умовах суттєвого підвищення цін та тарифів на житлово-комунальні послуги та  недопущення зростання соціальної напруги в суспільстві в рамках функціонування громадської приймальні, що працює за принципом “єдиного вікна” та роботи “Мобільного соціального офісу”, згідно рішень постійних комісій районної ради від 22.04.2015 року з питань:</w:t>
      </w:r>
    </w:p>
    <w:p>
      <w:pPr>
        <w:pStyle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світи, культури, духовності, охорони здоров’я, материнства, в справах молоді та соціального захисту населення;                      </w:t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ланування, бюджету, фінансів, залучення інвестицій та використання майна спільної власності територіальних громад району,  районна рад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вирішила:</w:t>
      </w:r>
    </w:p>
    <w:p>
      <w:pPr>
        <w:pStyle w:val="2"/>
        <w:jc w:val="center"/>
        <w:rPr>
          <w:b/>
          <w:b/>
          <w:caps/>
          <w:sz w:val="24"/>
          <w:szCs w:val="24"/>
          <w:u w:val="single"/>
          <w:lang w:val="en-US"/>
        </w:rPr>
      </w:pPr>
      <w:r>
        <w:rPr>
          <w:b/>
          <w:cap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 Внести зміни до підпункту 5.2. пункту 5 “Здійснення організаційних заходів щодо забезпечення соціального захисту громадян, надання матеріальної допомоги та фінансової підтримки” розділу 7 “Завдання та заходи Програми” районної Програми соціального захисту населення на 2015-2017 роки, затвердженої рішенням  районної ради від 15.10.2014 № 28/10 , а саме:  у колонці 7 підпункту 5.2. цифру “12” замінити на цифру “36” та відповідно у колонці 10 підпункту 5.2. цифру “36” замінити на цифру “60”. </w:t>
      </w:r>
    </w:p>
    <w:p>
      <w:pPr>
        <w:pStyle w:val="Normal"/>
        <w:jc w:val="both"/>
        <w:rPr/>
      </w:pPr>
      <w:r>
        <w:rPr>
          <w:szCs w:val="24"/>
        </w:rPr>
        <w:t>2. Райдержадміністрації внести відповідні зміни до бюджету району на 2015 рік, передбачивши кошти на реалізацію  підпункту 5.2. пункту 5  розділу 7 Програми.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 xml:space="preserve">3. Контроль за виконанням цього рішення покласти на заступника голови районної державної адміністрації відповідно до розподілу обов’язків та постійну комісію районної ради з питань освіти, культури, духовності, охорони здоров’я, материнства, в справах молоді та соціального захисту населення.                   </w:t>
      </w:r>
    </w:p>
    <w:p>
      <w:pPr>
        <w:pStyle w:val="Heading3"/>
        <w:tabs>
          <w:tab w:val="clear" w:pos="720"/>
          <w:tab w:val="left" w:pos="-14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tabs>
          <w:tab w:val="clear" w:pos="720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  <w:t>Голова районної ради                                                                                                             А. Оніщук</w:t>
      </w:r>
    </w:p>
    <w:p>
      <w:pPr>
        <w:pStyle w:val="Normal"/>
        <w:tabs>
          <w:tab w:val="clear" w:pos="720"/>
          <w:tab w:val="left" w:pos="-142" w:leader="none"/>
        </w:tabs>
        <w:rPr>
          <w:szCs w:val="24"/>
        </w:rPr>
      </w:pPr>
      <w:r>
        <w:rPr>
          <w:szCs w:val="24"/>
        </w:rPr>
        <w:t>Голюк 23 394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</w:tabs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13:00Z</dcterms:created>
  <dc:creator>User</dc:creator>
  <dc:description/>
  <cp:keywords/>
  <dc:language>en-US</dc:language>
  <cp:lastModifiedBy>Drukarka</cp:lastModifiedBy>
  <cp:lastPrinted>2015-04-16T10:50:00Z</cp:lastPrinted>
  <dcterms:modified xsi:type="dcterms:W3CDTF">2015-04-16T11:32:00Z</dcterms:modified>
  <cp:revision>150</cp:revision>
  <dc:subject/>
  <dc:title> </dc:title>
</cp:coreProperties>
</file>