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ішенням сесії район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24.04.2015 року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Почесних стипендій уч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освітніх шкіл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значення стипендій учням загальноосвітніх шкіл району покликане сприяти розвитку здібностей, стимулюванню обдарованих дітей відповідно до Указу Президента України № 927/2010 від 30.09.2010 року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  <w:lang w:val="uk-UA"/>
        </w:rPr>
        <w:t>ІІ. Кандидати на нагородження стипендіє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Стипендіатами можуть бути учні загальноосвітніх навчальних закладів. Вік стипендіата – від 8 років до закінчення загальноосвітнього навчального за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. Кандидатами на отримання стипендії можуть бути учні, які досягли значних успіхів у навчанні та виявили високу результативність навчальної праці в інтелектуальних, творчих, спортивних змаганнях, конкурсах сценічної майстерності </w:t>
      </w:r>
      <w:r>
        <w:rPr>
          <w:bCs/>
          <w:sz w:val="28"/>
          <w:szCs w:val="28"/>
          <w:lang w:val="uk-UA"/>
        </w:rPr>
        <w:t xml:space="preserve">обласного, Всеукраїнського та Міжнародного </w:t>
      </w:r>
      <w:r>
        <w:rPr>
          <w:sz w:val="28"/>
          <w:szCs w:val="28"/>
          <w:lang w:val="uk-UA"/>
        </w:rPr>
        <w:t>рівня, що мають офіційний статус і проводяться Міністерствами освіти і науки, молоді та спорту, Міністерством культури Україн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 реалізації набутих знань ста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ожцями та призерами районних, обласних, Всеукраїнських та Міжнародних олімпіад, турнірів, конкурсі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ожцями заочних етапів Всеукраїнських та Міжнародних інтелектуальних конкурсі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уково-дослідницькій та пошуковій діяльност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ли переможцями та призерами обласного, Всеукраїнського конкурсу-захисту Малої академії наук України, дитячих та молодіжних науково-практичних конференці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ітературній діяльності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9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тали переможцями та призерами районних, обласних, Міжнародних та Всеукраїнських конкурс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9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 публікації власних творів у престижних виданнях або окремими збіркам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Експертна комісія з призначення стипенд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дарованим і талановитим дітям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ля проведення експертної оцінки матеріалів, наданих кандидатами на отримання стипендії, при відділі освіти створюється експертна комісія з призначення стипендій, до складу якої входя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голова комісії — начальник  відділу осві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ка районним методичним кабіне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роботу з обдарованими діть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 з виховн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ий склад експертної комісії з призначення стипендій затверджується наказом по відділу осві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исування кандидатів на нагородження стипендією та вимоги до оформлення і подання докумен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Список учнів загальноосвітніх навчальних закладів на нагородження стипендією здійснюється радою загальноосвітнього навчального закладу або педагогічною радою навчального закладу, в якому вони навчаються. Рада загальноосвітнього навчального закладу або педагогічна рада навчального закладу розглядає на підставі об’єктивних даних можливість участі в конкурсі на призначення стипендії учнів цього закладу і надає відповідні документи щороку до 01 листопада та до 01 квітня експертній комісії з призначення стипендій, що створюється при відділі освіти, яка після винесення експертної оцінки звертається з клопотанням щодо призначення стипендії до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Якщо конкурси, олімпіади, змагання тощо не завершились до моменту визначення кандидатів, то їх результати враховуються в наступному пері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Експертна комісія з призначення стипендій при відділі освіти до 15 листопада та 15 квітня розглядає подані матеріали. За результатами голосування складається проект рішення районної ради, який передається в районну раду.</w:t>
      </w:r>
    </w:p>
    <w:p>
      <w:pPr>
        <w:pStyle w:val="Normal"/>
        <w:ind w:hanging="1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4. Рішенням сесії районної ради призначаються Почесні  стипендії учням загальноосвітніх шкіл району</w:t>
      </w:r>
      <w:r>
        <w:rPr>
          <w:lang w:val="uk-UA"/>
        </w:rPr>
        <w:t xml:space="preserve">. 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. Умови та джерела фінансування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Стипендіати, досягнення яких зазначені у даному Положенні отримують двохразову винагороду в кінці першого та другого семестр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Розмір стипендій встановлюється згідно з кошторисом та рішенням експертної комісії відділу освіти з питань призначення стипендій талановитим та обдарованим уч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Виплата стипендій здійснюється за рахунок коштів район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NewRomanPSMT" w:hAnsi="TimesNewRomanPSMT" w:cs="TimesNewRomanPSMT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1335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NewRomanPSMT" w:hAnsi="TimesNewRomanPSMT" w:cs="TimesNewRomanPSMT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NewRomanPSMT" w:hAnsi="TimesNewRomanPSMT" w:cs="TimesNewRomanPSMT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34:00Z</dcterms:created>
  <dc:creator>Тетяна</dc:creator>
  <dc:description/>
  <cp:keywords/>
  <dc:language>en-US</dc:language>
  <cp:lastModifiedBy>Drukarka</cp:lastModifiedBy>
  <dcterms:modified xsi:type="dcterms:W3CDTF">2015-04-14T10:13:00Z</dcterms:modified>
  <cp:revision>19</cp:revision>
  <dc:subject/>
  <dc:title/>
</cp:coreProperties>
</file>