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ЛОДИМИР-ВОЛИНСЬКА</w:t>
      </w:r>
      <w:r>
        <w:rPr>
          <w:rFonts w:cs="Times New Roman" w:ascii="Times New Roman" w:hAnsi="Times New Roman"/>
          <w:sz w:val="28"/>
          <w:szCs w:val="28"/>
        </w:rPr>
        <w:t xml:space="preserve">  РАЙОННА  </w:t>
      </w:r>
      <w:r>
        <w:rPr>
          <w:rFonts w:cs="Times New Roman" w:ascii="Times New Roman" w:hAnsi="Times New Roman"/>
          <w:sz w:val="28"/>
          <w:szCs w:val="28"/>
          <w:lang w:val="uk-UA"/>
        </w:rPr>
        <w:t>РАД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ОСТОГО  СКЛИКАННЯ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ІШЕНН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4 квітня 2015 року  №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Володимир-Волинський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Про  </w:t>
      </w:r>
      <w:r>
        <w:rPr>
          <w:rFonts w:cs="Times New Roman" w:ascii="Times New Roman" w:hAnsi="Times New Roman"/>
          <w:b w:val="false"/>
          <w:sz w:val="28"/>
          <w:szCs w:val="28"/>
        </w:rPr>
        <w:t>“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рограму розвитку освіти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олодимир-Волинського району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а 2015-2017 ро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”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пункту 16 частини 1 статті 43 Закону України «Про місцеве самоврядування в Україні», з метою реалізації заходів, спрямованих на розвиток та вдосконалення освітньої галузі району, враховуючи  рішення постійних комісій районної ради від 22.04.2015 року з пита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світи, культури, духовності, охорони здоров’я, материнства, в справах молоді та соціального захисту населенн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ланування, бюджету, фінансів, залучення інвестицій, та використання майна спільної власності територіальних громад району, районна рада</w:t>
      </w:r>
      <w:r>
        <w:rPr>
          <w:sz w:val="28"/>
          <w:szCs w:val="28"/>
          <w:lang w:val="uk-UA"/>
        </w:rPr>
        <w:t>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Arial"/>
          <w:sz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lang w:val="uk-UA"/>
        </w:rPr>
        <w:t>1.Затвердити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“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рограму розвитку освіти Володимир-Волинського району на 2015-2017 ро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”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 за  виконанням  цього  рішення  покласти  на постійну комісію з питань освіти, культури, духовності, охорони здоров’я, материнства, в справах молоді та соціального захисту населенн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районної ради</w:t>
        <w:tab/>
        <w:tab/>
        <w:tab/>
        <w:tab/>
        <w:tab/>
        <w:t xml:space="preserve">                              А.Оніщ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ельник 24 6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32:00Z</dcterms:created>
  <dc:creator>Тетяна</dc:creator>
  <dc:description/>
  <cp:keywords/>
  <dc:language>en-US</dc:language>
  <cp:lastModifiedBy>Drukarka</cp:lastModifiedBy>
  <cp:lastPrinted>2015-04-17T09:06:00Z</cp:lastPrinted>
  <dcterms:modified xsi:type="dcterms:W3CDTF">2015-04-17T07:07:00Z</dcterms:modified>
  <cp:revision>14</cp:revision>
  <dc:subject/>
  <dc:title/>
</cp:coreProperties>
</file>