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одаток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 рішення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ід 24.04.2015 року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ерухомого військового май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 передає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ланс відділу освіт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.Казарма №1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.Будинки офіцерського складу (жилі будинки) №2 і №3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3.Котельня № 4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4.Будівля зв’язку №5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5.Склад №6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6.Лазня №7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7.Гараж / конюшня №8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8.Свинарник №9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9.Розплідник службових собак №10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0. Склад пально – мастильних матеріалів №11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1. Дизельна №12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2. Теплиця №13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3. Сарай №14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4. Овочесховище №19 і 20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5. Туалет №22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орота металеві,огорожа металева,бордюр,асфальтове покриття військового містечка №354 у с.Амбукі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3:00Z</dcterms:created>
  <dc:creator>Drukarka</dc:creator>
  <dc:description/>
  <cp:keywords/>
  <dc:language>en-US</dc:language>
  <cp:lastModifiedBy>Drukarka</cp:lastModifiedBy>
  <cp:lastPrinted>2015-04-16T10:16:00Z</cp:lastPrinted>
  <dcterms:modified xsi:type="dcterms:W3CDTF">2015-04-16T11:38:00Z</dcterms:modified>
  <cp:revision>8</cp:revision>
  <dc:subject/>
  <dc:title/>
</cp:coreProperties>
</file>