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  <w:szCs w:val="28"/>
        </w:rPr>
        <w:t xml:space="preserve">  РАЙОННА 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ОГО  СКЛИКАННЯ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ІШЕНН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 квітня 2015 року  №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олодимир-Волинський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  затвердження </w:t>
      </w:r>
      <w:r>
        <w:rPr>
          <w:rFonts w:cs="Times New Roman" w:ascii="Times New Roman" w:hAnsi="Times New Roman"/>
          <w:b w:val="false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ложенн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 призначення Почесних стипендій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чням загальноосвітніх шкіл району” </w:t>
      </w:r>
    </w:p>
    <w:p>
      <w:pPr>
        <w:pStyle w:val="Heading3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Указу Президента України від 30.09.2010 року №927/2010 «Про заходи щодо розвитку системи виявлення та підтримки обдарованих і талановитих дітей та молоді»,  враховуючи  рішення постійних комісій районної ради від 22.04.2015 року з пит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освіти, культури, духовності, охорони здоров’я, материнства, в справах молоді та соціального захисту населе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ланування, бюджету, фінансів, залучення інвестицій, та використання майна спільної власності територіальних громад район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 Затвердити «Положення про призначення Почесних стипендій учням загальноосвітніх шкіл району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 за  виконанням  цього  рішення  покласти  на постійну комісію з питань освіти, культури, духовності, охорони здоров’я, материнства, в справах молоді та соціального захисту населенн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ради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А. Оніщ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льник 24 6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35" w:hanging="0"/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0:00Z</dcterms:created>
  <dc:creator>Тетяна</dc:creator>
  <dc:description/>
  <cp:keywords/>
  <dc:language>en-US</dc:language>
  <cp:lastModifiedBy>Drukarka</cp:lastModifiedBy>
  <dcterms:modified xsi:type="dcterms:W3CDTF">2015-04-16T06:54:00Z</dcterms:modified>
  <cp:revision>7</cp:revision>
  <dc:subject/>
  <dc:title/>
</cp:coreProperties>
</file>