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ішенням районної ради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4.04.2015 року №___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6"/>
        <w:spacing w:before="0" w:after="0"/>
        <w:ind w:left="-5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розвитку освіти </w:t>
      </w:r>
    </w:p>
    <w:p>
      <w:pPr>
        <w:pStyle w:val="Style16"/>
        <w:spacing w:before="0" w:after="0"/>
        <w:ind w:left="-5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на 2015-2017 рок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left="-5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Style16"/>
        <w:spacing w:before="0" w:after="0"/>
        <w:ind w:firstLine="41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грама визначає концептуально головну мету і завдання розвитку освіти на період 2015-2017 років, конкретизує шляхи, механізми, терміни та перелік основних заходів з реалізації стратегічних завдань, їх виконавців, прогнозовані обсяги фінансового забезпечення виконання. Програма має відкритий характер і може доповнюватися (змінюватися) в установленому чинним законодавством порядку в разі, коли і період її виконання відбуватимуться зміни в законодавстві України про освіту, державній освітній політиці, в реальній соціально-економічній ситуації в регіоні, що вимагатимуть відповідного безпосереднього реагування системи освіти району.</w:t>
      </w:r>
    </w:p>
    <w:p>
      <w:pPr>
        <w:pStyle w:val="Style16"/>
        <w:spacing w:before="0" w:after="0"/>
        <w:ind w:left="-12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цієї Програми зумовлено необхідністю удосконалення системи освіти району, переорієнтації освіти на забезпечення рівного доступу до якісної освіти, культурних надбань, реалізації принципу  безперервної освіти. Підставами для розробки Програми є необхідність продовження програмно-цільового забезпечення подальшого розвитку системи освіти в районі з урахуванням досягнутого в результаті виконання попередніх програм, а також актуальних сьогоденних і стратегічних завдань освітньої сфери в соціально-економічному розвитку району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міст освіти у навчальних закладах не завжди орієнтований на отримання  ключової компетентності як системи основних умінь, що дозволяє вирішувати складні життєві завдання і ґрунтується на енциклопедичному підході до знань, залишаючи поза увагою формування цінностей, здатність самостійно вчитися, критично мислити.</w:t>
      </w:r>
    </w:p>
    <w:p>
      <w:pPr>
        <w:pStyle w:val="Style16"/>
        <w:spacing w:before="0" w:after="0"/>
        <w:ind w:left="-120"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першочергових завдань є вирішення проблеми збереження та формування фізичного і морального здоров’я дітей. За період навчання у школі стан здоров’я погіршується. Умови навчання і виховання учнів у навчальних закладах не завжди відповідають засадам здорового способу життя і не забезпечують сприятливих умов для їх життєдіяльності у зв’язку із застарілістю спортивної бази.</w:t>
      </w:r>
    </w:p>
    <w:p>
      <w:pPr>
        <w:pStyle w:val="Style16"/>
        <w:spacing w:before="0" w:after="0"/>
        <w:ind w:left="-5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Style16"/>
        <w:spacing w:before="0" w:after="0"/>
        <w:ind w:hanging="539"/>
        <w:jc w:val="both"/>
        <w:rPr/>
      </w:pPr>
      <w:r>
        <w:rPr>
          <w:sz w:val="28"/>
          <w:szCs w:val="28"/>
          <w:lang w:val="uk-UA"/>
        </w:rPr>
        <w:tab/>
        <w:tab/>
        <w:t>Метою Програми є забезпечення умов рівного доступу для населення району до сучасної повноцінної, якісної освіти, що відповідає актуальним і перспективним запитам особистості, суспільства і держави, міжнародним критеріям, створення оптимальних умов навчання і виховання у закладах освіти району.</w:t>
      </w:r>
    </w:p>
    <w:p>
      <w:pPr>
        <w:pStyle w:val="Style16"/>
        <w:spacing w:before="0" w:after="0"/>
        <w:ind w:left="-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6"/>
        <w:spacing w:before="0" w:after="0"/>
        <w:ind w:left="-5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ШЛЯХИ РЕАЛІЗАЦІЇ ЗАВДАНЬ ПРОГРАМ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системи заходів цієї Програми, а також за потреби, розробка інших районних програм і проектів щодо забезпечення якісної освіти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ське і науково-методичне забезпечення розбудови інноваційних моделей освіти на основі концепцій гуманізації, відкритої освіти та компетентнісного підходу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і реалізація сучасних ефективних  моделей виховання, спрямованих на формування системи цінностей особистості, адекватних актуальним завданням розбудови суспільства в Україні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ня змісту навчальних планів і програм соціально-гуманітарного профілю підготовки і підвищення кваліфікації педагогічних працівників.</w:t>
      </w:r>
    </w:p>
    <w:p>
      <w:pPr>
        <w:pStyle w:val="Style16"/>
        <w:spacing w:before="0" w:after="0"/>
        <w:ind w:left="-3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-3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 ЗАХОДИ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Для досягнення мети Програми з використанням сучасних підходів до визначення пріоритетності у розв’язанні існуючих проблем передбачено завдання і заходи (розділи 1-6)</w:t>
      </w:r>
    </w:p>
    <w:p>
      <w:pPr>
        <w:pStyle w:val="Style16"/>
        <w:spacing w:before="0" w:after="0"/>
        <w:ind w:left="-314" w:firstLine="10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-314" w:firstLine="10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Style16"/>
        <w:spacing w:before="0" w:after="0"/>
        <w:ind w:left="-314" w:firstLine="1022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конання Програми дасть змогу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івні можливості для здобуття повноцінної освіти, розвитку системи безперервної освіти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рівень охоплення дошкільною освітою дітей дошкільного віку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умови для навчання дітей із обмеженими фізичними можливостями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ити сучасним обладнанням навчальні кабінети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професіоналізм та соціальний статус педагогічних працівників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І ДЖЕРЕЛА ФІНАНСУВАННЯ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Орієнтовний обсяг фінансування Програми становить </w:t>
      </w:r>
      <w:r>
        <w:rPr>
          <w:sz w:val="28"/>
          <w:szCs w:val="28"/>
        </w:rPr>
        <w:t>20091,7</w:t>
      </w:r>
      <w:r>
        <w:rPr>
          <w:sz w:val="28"/>
          <w:szCs w:val="28"/>
          <w:lang w:val="uk-UA"/>
        </w:rPr>
        <w:t xml:space="preserve">грн., у тому числі </w:t>
      </w:r>
      <w:r>
        <w:rPr>
          <w:sz w:val="28"/>
          <w:szCs w:val="28"/>
        </w:rPr>
        <w:t>19491,7</w:t>
      </w:r>
      <w:r>
        <w:rPr>
          <w:sz w:val="28"/>
          <w:szCs w:val="28"/>
          <w:lang w:val="uk-UA"/>
        </w:rPr>
        <w:t xml:space="preserve">грн. - за рахунок районного бюджету, </w:t>
      </w:r>
      <w:r>
        <w:rPr>
          <w:sz w:val="28"/>
          <w:szCs w:val="28"/>
        </w:rPr>
        <w:t>600,0</w:t>
      </w:r>
      <w:r>
        <w:rPr>
          <w:sz w:val="28"/>
          <w:szCs w:val="28"/>
          <w:lang w:val="uk-UA"/>
        </w:rPr>
        <w:t>грн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- за рахунок інших джере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left="-5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left="-540" w:hanging="0"/>
        <w:jc w:val="right"/>
        <w:rPr/>
      </w:pPr>
      <w:r>
        <w:rPr>
          <w:lang w:val="uk-UA"/>
        </w:rPr>
        <w:t xml:space="preserve">                                      </w:t>
      </w:r>
      <w:r>
        <w:rPr>
          <w:lang w:val="uk-UA"/>
        </w:rPr>
        <w:tab/>
        <w:tab/>
        <w:tab/>
        <w:tab/>
        <w:t>Додаток 1</w:t>
      </w:r>
    </w:p>
    <w:p>
      <w:pPr>
        <w:pStyle w:val="Style16"/>
        <w:ind w:left="-5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порт Програми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6792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назва прог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іональна комплексна програма розвитку освіти Володимир-Волинського району  на 2014-2017 роки (далі – Програма)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а районна державна адміністрація</w:t>
            </w:r>
          </w:p>
          <w:p>
            <w:pPr>
              <w:pStyle w:val="Normal"/>
              <w:rPr/>
            </w:pPr>
            <w:r>
              <w:rPr/>
              <w:t>Відділ освіти Володимир-Волинської райдержадміністрації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Розробник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ідділ освіти Володимир-Волинської райдержадміністрації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Володимир-Волинської райдержадміністрації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Учасники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ідділ освіти,  управління фінансів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- 2017 роки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ий обсяг фінансових ресурсів, необхідних для реалізації програми (тис. грн.), у тому числі: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91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ів районних бюджетів, бюджетів міст обласного підпорядкування (тис.грн.)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91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ів інших джерел  (тис. грн.)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6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0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192"/>
        <w:ind w:left="10908" w:hanging="0"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spacing w:lineRule="auto" w:line="192"/>
        <w:ind w:left="10908" w:hanging="0"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autoSpaceDE w:val="false"/>
        <w:spacing w:lineRule="auto" w:line="192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spacing w:lineRule="auto" w:line="192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Ресурсне забезпеченн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>Регіональної комплексної програми розвитку освіти Володимир-Волинського району  на 2015-2017 роки</w:t>
      </w:r>
    </w:p>
    <w:p>
      <w:pPr>
        <w:pStyle w:val="Normal"/>
        <w:autoSpaceDE w:val="false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ind w:left="13452" w:hanging="0"/>
        <w:rPr/>
      </w:pPr>
      <w:r>
        <w:rPr/>
        <w:t>тис. грн.</w:t>
      </w:r>
    </w:p>
    <w:tbl>
      <w:tblPr>
        <w:tblW w:w="14996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1969"/>
        <w:gridCol w:w="1969"/>
        <w:gridCol w:w="1969"/>
        <w:gridCol w:w="2878"/>
      </w:tblGrid>
      <w:tr>
        <w:trPr>
          <w:trHeight w:val="750" w:hRule="atLeast"/>
          <w:cantSplit w:val="true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>2015 рі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>2016 рі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>2017 рі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сього витрат на виконання програми</w:t>
            </w:r>
          </w:p>
        </w:tc>
      </w:tr>
      <w:tr>
        <w:trPr>
          <w:trHeight w:val="330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сього,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279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501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9311,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091,7</w:t>
            </w:r>
          </w:p>
        </w:tc>
      </w:tr>
      <w:tr>
        <w:trPr>
          <w:trHeight w:val="310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тому числ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524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/>
            </w:pPr>
            <w:r>
              <w:rPr>
                <w:sz w:val="28"/>
                <w:szCs w:val="28"/>
                <w:lang w:eastAsia="uk-UA"/>
              </w:rPr>
              <w:t xml:space="preserve">районний  бюджет, бюджет міст обласного підпорядкуванн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179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301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9011,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9491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ші джерел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0,0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00,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00,0</w:t>
            </w:r>
          </w:p>
        </w:tc>
      </w:tr>
    </w:tbl>
    <w:p>
      <w:pPr>
        <w:pStyle w:val="Normal"/>
        <w:autoSpaceDE w:val="false"/>
        <w:ind w:left="1300" w:hanging="13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62400</wp:posOffset>
            </wp:positionH>
            <wp:positionV relativeFrom="paragraph">
              <wp:posOffset>-3175</wp:posOffset>
            </wp:positionV>
            <wp:extent cx="1066800" cy="756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5" t="2362" r="19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192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</w:rPr>
        <w:t>Начальник</w:t>
        <w:tab/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А.МЕЛЬНИК</w:t>
      </w:r>
    </w:p>
    <w:p>
      <w:pPr>
        <w:pStyle w:val="Header"/>
        <w:ind w:left="2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er"/>
        <w:ind w:left="2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192"/>
        <w:ind w:left="10908" w:hanging="0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lang w:eastAsia="uk-UA"/>
        </w:rPr>
        <w:t>Додаток 3</w:t>
      </w:r>
    </w:p>
    <w:p>
      <w:pPr>
        <w:pStyle w:val="Normal"/>
        <w:ind w:left="5760" w:firstLine="720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Розділ 1. Дошкільна освіта              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ind w:left="13680" w:hanging="0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/>
        <w:t>(тис. гривень)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0"/>
          <w:szCs w:val="20"/>
          <w:lang w:val="ru-RU"/>
        </w:rPr>
      </w:r>
    </w:p>
    <w:tbl>
      <w:tblPr>
        <w:tblW w:w="15914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632"/>
        <w:gridCol w:w="547"/>
        <w:gridCol w:w="454"/>
        <w:gridCol w:w="94"/>
        <w:gridCol w:w="554"/>
        <w:gridCol w:w="11"/>
        <w:gridCol w:w="425"/>
        <w:gridCol w:w="11"/>
        <w:gridCol w:w="425"/>
        <w:gridCol w:w="11"/>
        <w:gridCol w:w="2390"/>
        <w:gridCol w:w="43"/>
        <w:gridCol w:w="2084"/>
        <w:gridCol w:w="120"/>
        <w:gridCol w:w="44"/>
        <w:gridCol w:w="1276"/>
        <w:gridCol w:w="11"/>
        <w:gridCol w:w="11"/>
        <w:gridCol w:w="11"/>
        <w:gridCol w:w="807"/>
        <w:gridCol w:w="719"/>
        <w:gridCol w:w="601"/>
        <w:gridCol w:w="35"/>
        <w:gridCol w:w="11"/>
        <w:gridCol w:w="674"/>
        <w:gridCol w:w="42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завданн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Наймену-ва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показника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Значення показника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заходу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 xml:space="preserve">Виконавці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Джерела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фінансування: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(місцеві бюджет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інші джерела)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Прогнозний обсяг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фінансових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ресурсів для виконання завдання, тис. грн.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 роками</w:t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 роками</w:t>
            </w:r>
          </w:p>
        </w:tc>
      </w:tr>
      <w:tr>
        <w:trPr>
          <w:trHeight w:val="917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абезпечення конституційних прав і державних гарантій щодо доступності здобуття дошкільної освіти дітьми дошкільного віку шляхом розширення мережі дошкільних навчальних закладів різних типів і форм власност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обудованих дошкільних навчальних заклад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) розширення мережі ДНЗ шляхом їх будівництв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а новими типовими </w:t>
            </w:r>
            <w:r>
              <w:rPr>
                <w:color w:val="000000"/>
                <w:sz w:val="20"/>
                <w:szCs w:val="20"/>
              </w:rPr>
              <w:t>проектами, відкриття таких закладів у пристосованих приміщення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дошкільних навчальних закладів, у яких проведено ремонт та реконструкцію приміщен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) забезпечення проведення капітального  ремонту будівель, зокрема дахів, систем комунікацій та обладнання котелен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міцнення</w:t>
              <w:br/>
              <w:t>навчально-</w:t>
              <w:br/>
              <w:t>методичної</w:t>
              <w:br/>
              <w:t>та матеріально-</w:t>
              <w:br/>
              <w:t>технічної бази</w:t>
              <w:br/>
              <w:t>дошкільних</w:t>
              <w:br/>
              <w:t>навчальних закладів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</w:t>
              <w:br/>
              <w:t>забезпечення дошкільних навчальних закладів</w:t>
              <w:br/>
              <w:t>обладнанням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%</w:t>
            </w:r>
          </w:p>
        </w:tc>
        <w:tc>
          <w:tcPr>
            <w:tcW w:w="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%</w:t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проведення модернізації матеріально-технічної бази дошкільних навчальних закладів , (забезпечення сучасним обладнанням, меблями, іграшками, твердим і м’яким інвентарем тощо)</w:t>
            </w:r>
          </w:p>
        </w:tc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ції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омп’ютеризо-</w:t>
            </w:r>
          </w:p>
          <w:p>
            <w:pPr>
              <w:pStyle w:val="Tablebigtab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их ДНЗ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абезпечення ДНЗ</w:t>
              <w:br/>
              <w:t>комп’ютерною технікою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ДНЗ, підключених до мережі інтерне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забезпечення</w:t>
              <w:br/>
              <w:t>підключення</w:t>
              <w:br/>
              <w:t>ДНЗ до мережі інтерне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ом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0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5,0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ліпшення якості дошкільної освіти, розроблення</w:t>
              <w:br/>
              <w:t>механізму,</w:t>
              <w:br/>
              <w:t xml:space="preserve">що забезпечує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її сталий інноваційний розвит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) забезпечення</w:t>
              <w:br/>
              <w:t xml:space="preserve">проведення районного </w:t>
              <w:br/>
              <w:t>конкурсу</w:t>
              <w:br/>
              <w:t>«Дошкільний</w:t>
              <w:br/>
              <w:t>навчальний заклад майбутнього»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жах кошторисного призначенн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жерела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4. Збереження та зміцнення здоров’я дітей</w:t>
              <w:br/>
              <w:t>з раннього</w:t>
              <w:br/>
              <w:t>дитин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ількість проведених спортивних фестивалів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gtabl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) проведення</w:t>
              <w:br/>
              <w:t>спортивного</w:t>
              <w:br/>
              <w:t>свята для дітей дошкільного віку «Гармонія руху»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жах кошторисного призначенн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5. Модернізація системи підготовки та підвищення кваліфікації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у рамках районного конкурсу майстерності педагогічних працівників дошкільних навчальних закладів «Вихователь року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) проведення</w:t>
              <w:br/>
              <w:t>районного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>конкурсу майстерності</w:t>
            </w:r>
            <w:r>
              <w:rPr>
                <w:color w:val="000000"/>
                <w:sz w:val="20"/>
                <w:szCs w:val="20"/>
              </w:rPr>
              <w:t xml:space="preserve"> педагогічних</w:t>
              <w:br/>
              <w:t>працівників</w:t>
              <w:br/>
              <w:t>дошкільних навчальних закладів  «Вихователь року»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жах кошторисного призначенн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Раз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діл 2.   Загальна середня освіта </w:t>
      </w:r>
    </w:p>
    <w:p>
      <w:pPr>
        <w:pStyle w:val="Normal"/>
        <w:ind w:left="12744" w:firstLine="708"/>
        <w:jc w:val="center"/>
        <w:rPr>
          <w:color w:val="000000"/>
        </w:rPr>
      </w:pPr>
      <w:r>
        <w:rPr>
          <w:color w:val="000000"/>
        </w:rPr>
        <w:t>тис. гривень)</w:t>
      </w:r>
    </w:p>
    <w:p>
      <w:pPr>
        <w:pStyle w:val="Normal"/>
        <w:ind w:left="12744"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7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80"/>
        <w:gridCol w:w="720"/>
        <w:gridCol w:w="180"/>
        <w:gridCol w:w="720"/>
        <w:gridCol w:w="180"/>
        <w:gridCol w:w="540"/>
        <w:gridCol w:w="180"/>
        <w:gridCol w:w="540"/>
        <w:gridCol w:w="180"/>
        <w:gridCol w:w="540"/>
        <w:gridCol w:w="180"/>
        <w:gridCol w:w="720"/>
        <w:gridCol w:w="180"/>
        <w:gridCol w:w="1800"/>
        <w:gridCol w:w="59"/>
        <w:gridCol w:w="1381"/>
        <w:gridCol w:w="1080"/>
        <w:gridCol w:w="1260"/>
        <w:gridCol w:w="1080"/>
        <w:gridCol w:w="1080"/>
        <w:gridCol w:w="900"/>
        <w:gridCol w:w="1080"/>
        <w:gridCol w:w="1140"/>
        <w:gridCol w:w="960"/>
      </w:tblGrid>
      <w:tr>
        <w:trPr>
          <w:trHeight w:val="69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-вання завданн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-нуван-ня показ-ника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ня показника</w:t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розпоряд-ник бюджетних кошт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жерела фінансу-ванн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-зований обсяг фінансу-вання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а роками</w:t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ками</w:t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8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Підвищення якості шкільної природничо-математичної освіти</w:t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одер-нізація матеріа-льно-технічної та методич-ної бази загально-освітніх навчаль-них закладів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компле-ктів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оснащення сучасним обладнанням (апаратура, прилади, пристрої, пристосування тощо) навчальних кабінетів хімії, біології, фізики, географії та математики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осві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найме-нувань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абезпечення загальноосвітніх навчальних закладів фаховими періодичними виданнями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осві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найме-нувань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оновлення фонду шкільних бібліотек сучасною навчально-методичною, навчальною, науково-популярною та довідковою літературою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осві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 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3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58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Робота з обдарованою учнівською молоддю</w:t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Виявлен-ня обдарованої молоді і створення умов для її розвитк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заход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 Забезпечення проведення районних та участі у обласних та Всеукраїнських олімпіадах,конкурсів, конкурсів-захистів, турнір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осві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,0</w:t>
            </w:r>
          </w:p>
        </w:tc>
      </w:tr>
      <w:tr>
        <w:trPr>
          <w:trHeight w:val="2599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Модернізація матеріально-технічної бази навчальних закладі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комплект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оснащення спортивним інвентарем (м’ячі, штанги, гімнастичне обладнання та інвентар) спортивних залів та спортивних майданчиків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осві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йонний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6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Посилен-ня соціального захисту обдарованої учнівської молод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осі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Призначення і виплата відповідних стипендій та грошових винагород учням і педагогічним працівник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осві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страції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йоннийбюджет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ьог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Продовження додатку 3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Розділ 3. Позашкільна освіта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(тис. гривень)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6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20"/>
        <w:gridCol w:w="555"/>
        <w:gridCol w:w="602"/>
        <w:gridCol w:w="720"/>
        <w:gridCol w:w="613"/>
        <w:gridCol w:w="585"/>
        <w:gridCol w:w="49"/>
        <w:gridCol w:w="1770"/>
        <w:gridCol w:w="90"/>
        <w:gridCol w:w="1470"/>
        <w:gridCol w:w="75"/>
        <w:gridCol w:w="15"/>
        <w:gridCol w:w="1350"/>
        <w:gridCol w:w="90"/>
        <w:gridCol w:w="1347"/>
        <w:gridCol w:w="44"/>
        <w:gridCol w:w="34"/>
        <w:gridCol w:w="642"/>
        <w:gridCol w:w="200"/>
        <w:gridCol w:w="818"/>
        <w:gridCol w:w="58"/>
        <w:gridCol w:w="1054"/>
        <w:gridCol w:w="1105"/>
        <w:gridCol w:w="72"/>
      </w:tblGrid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мену-вання завд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ме-нування показ-ника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ня показник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мену-вання заходу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дповіда-льні виконавці програм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жерела фінансування 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color w:val="000000"/>
              </w:rPr>
              <w:t>Прогнозо-ваний обсяг фінансування, тис. гривень</w:t>
            </w:r>
          </w:p>
        </w:tc>
        <w:tc>
          <w:tcPr>
            <w:tcW w:w="39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тому числі за рокам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ього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роками: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60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Упорядкування та розвиток мережі позашкільних навчальних закладів шляхом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 Створення</w:t>
            </w:r>
            <w:r>
              <w:rPr>
                <w:color w:val="000000"/>
              </w:rPr>
              <w:t xml:space="preserve"> мережі гуртків, груп та інших творчих об’єднань військово-патріотичного виховання у позаш-кільних  та загальноосвітніх навчальних закладах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гуртків, груп та інших творчих об’єднань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rPr>
                <w:color w:val="000000"/>
              </w:rPr>
            </w:pPr>
            <w:r>
              <w:rPr>
                <w:color w:val="000000"/>
              </w:rPr>
              <w:t>Відділ осві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держадмі</w:t>
            </w:r>
          </w:p>
          <w:p>
            <w:pPr>
              <w:pStyle w:val="Normal"/>
              <w:spacing w:lineRule="exact" w:line="270"/>
              <w:rPr>
                <w:color w:val="000000"/>
              </w:rPr>
            </w:pPr>
            <w:r>
              <w:rPr>
                <w:color w:val="000000"/>
              </w:rPr>
              <w:t>ністрації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ий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color w:val="000000"/>
              </w:rPr>
              <w:t>В межах кошторис-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них призначень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сього                                                                                                                     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йонний бюджет</w:t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160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.  Проведення районних масових заходів з дітьми та молоддю за напрямами позашкільної освіти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Прове-дення районних заходів та участь в обласних з дітьми та молоддю за напрямами позашкіль-ної осві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районних та участь в обласних заходах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еколого-натуралісти-чного спрямування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ідділ осві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держадмі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істраці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районний бюдже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ауково-технічного спрямування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художньо-естетичного спрямування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уристсько-краєзнавчого спрямування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алої академії наук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 спортивно- масової роботи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сього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ий бюджет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,5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діл 4. Інклюзивне навча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/>
        <w:t xml:space="preserve">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тис. гривень)</w:t>
      </w:r>
    </w:p>
    <w:p>
      <w:pPr>
        <w:pStyle w:val="Normal"/>
        <w:jc w:val="center"/>
        <w:rPr/>
      </w:pPr>
      <w:r>
        <w:rPr/>
      </w:r>
    </w:p>
    <w:tbl>
      <w:tblPr>
        <w:tblW w:w="1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941"/>
        <w:gridCol w:w="779"/>
        <w:gridCol w:w="576"/>
        <w:gridCol w:w="576"/>
        <w:gridCol w:w="576"/>
        <w:gridCol w:w="296"/>
        <w:gridCol w:w="1504"/>
        <w:gridCol w:w="1851"/>
        <w:gridCol w:w="1429"/>
        <w:gridCol w:w="1718"/>
        <w:gridCol w:w="577"/>
        <w:gridCol w:w="577"/>
        <w:gridCol w:w="577"/>
        <w:gridCol w:w="377"/>
      </w:tblGrid>
      <w:tr>
        <w:trPr/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-вання завданн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-нуван-ня показ-ника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ня показник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розпорядник бюджетних коштів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а фінансуванн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ований обсяг фінансу-вання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роками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кам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6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світа дітей з особливими освітніми потребами, в тому числі з інвалідністю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Створення в закладах освіти належних умов для навчання дітей з особливими освітніми потребами, в тому числі з інвалідніст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держадмі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 межах кошторисних призначе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Охоплення дітей даної категорії різними формами навчання, позашкільною освітою відповідно до стану здоров’я, їх можливостей та здібност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держадм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 межах кошторисних призначе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8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3. Розвиток мережі  навчальних закладів з інклюзивними класами  навчанням з урахуванням контингенту дітей       з особливими освітніми потребам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держадм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 межах кошторисних призначе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9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більшення показників забезпеченості навчальних закладів спеціалістами психологічної служби (практичними психологами, соціальними педагогами) відповідно до потреб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йонний бюдж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 межах кошторисних призначе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. Координація взаємодії районної консультацій з районною лікарнею, управліннями   соціального захисту населення, службою у справах дітей, громадськими організаціям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 психолого-медико-педагогічна консультаці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 межах кошторисних призначе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6. Забезпечення системного кваліфікованого психолого-медико-педагогічного та методичного супроводу  організації навчально-виховного та корекційно-реабілітаційного процесів для дітей з особливими освітніми потребами, в тому числі тих, що навчаються в  загальноосвітніх закладах з інклюзивними класами, їх сімей, педагог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 психолого-медико-педагогічна консультац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ідділ осві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держадм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 межах кошторисних призначе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Проведення у загальноосвітніх навчальних закладах профорієнтаційної роботи з метою створення можливості здобуття особами з інвалідністю професійно-технічної та вищої осві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держадмі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 межах кошторисних призначен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діл 6. Педагогічні кадри </w:t>
      </w:r>
    </w:p>
    <w:p>
      <w:pPr>
        <w:pStyle w:val="Normal"/>
        <w:ind w:left="12744" w:firstLine="708"/>
        <w:jc w:val="center"/>
        <w:rPr/>
      </w:pPr>
      <w:r>
        <w:rPr/>
        <w:t>(тис. гривень)</w:t>
      </w:r>
    </w:p>
    <w:p>
      <w:pPr>
        <w:pStyle w:val="Normal"/>
        <w:ind w:left="12744" w:firstLine="708"/>
        <w:jc w:val="center"/>
        <w:rPr/>
      </w:pPr>
      <w:r>
        <w:rPr/>
      </w:r>
    </w:p>
    <w:tbl>
      <w:tblPr>
        <w:tblW w:w="16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00"/>
        <w:gridCol w:w="900"/>
        <w:gridCol w:w="720"/>
        <w:gridCol w:w="720"/>
        <w:gridCol w:w="720"/>
        <w:gridCol w:w="900"/>
        <w:gridCol w:w="2039"/>
        <w:gridCol w:w="1201"/>
        <w:gridCol w:w="1260"/>
        <w:gridCol w:w="1260"/>
        <w:gridCol w:w="720"/>
        <w:gridCol w:w="1080"/>
        <w:gridCol w:w="900"/>
        <w:gridCol w:w="1140"/>
      </w:tblGrid>
      <w:tr>
        <w:trPr>
          <w:trHeight w:val="69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-вання завд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-нуван-ня показ-ник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ня показник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розпоряд-ник бюджетних кошт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жерела фінансу-ванн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-зований обсяг фінансу-ванн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а роками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ками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16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 Оптимізація кадрового забезпечення навчальних закладів</w:t>
            </w:r>
          </w:p>
        </w:tc>
      </w:tr>
      <w:tr>
        <w:trPr>
          <w:trHeight w:val="306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</w:t>
            </w:r>
            <w:r>
              <w:rPr>
                <w:sz w:val="20"/>
                <w:szCs w:val="20"/>
                <w:lang w:eastAsia="uk-UA"/>
              </w:rPr>
              <w:t>Підвищення рівня управлінської діяльності новопризначених кер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кіль-кість осіб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осві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районни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eastAsia="uk-UA"/>
              </w:rPr>
              <w:t> Забезпечення впровадження сучасних інформаційних технологій у навчальний процес закладів загальної середньої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кіль-кість осіб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осві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ього </w:t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6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2. Підвищення ролі вчителя у формуванні громадянського суспільства, стимулювання праці педагогів</w:t>
            </w:r>
          </w:p>
        </w:tc>
      </w:tr>
      <w:tr>
        <w:trPr>
          <w:trHeight w:val="163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.Стимулювання роботи педагогів,</w:t>
            </w:r>
            <w:r>
              <w:rPr>
                <w:sz w:val="20"/>
                <w:szCs w:val="20"/>
                <w:lang w:eastAsia="uk-UA"/>
              </w:rPr>
              <w:t xml:space="preserve"> заохочення педагогічної творчості та новаторств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1)Сприяти відзначенню педагогічних працівників, колективів з нагоди Дня працівників освіти, ювілейних дат. Практикувати урочисте відзначення професійного свята, нагородження преміями, цінними подарунками, композиціями квітів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освіти</w:t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</w:t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жах кошторисних призначень</w:t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ього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6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3. Підвищення рівня соціально-економічного і фінансового забезпечення підготовки педагогічних працівників, їх професійної діяльності та післядипломної освіти</w:t>
            </w:r>
          </w:p>
        </w:tc>
      </w:tr>
      <w:tr>
        <w:trPr>
          <w:trHeight w:val="158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1.Матеріальна підтримка молодих спеціалістів, заохочення до   роботи за педагогічними спеціальност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0"/>
                <w:szCs w:val="20"/>
                <w:lang w:eastAsia="uk-UA"/>
              </w:rPr>
              <w:t xml:space="preserve">1)Продовжувати надання грошової допомоги випускни-кам вищих навчальних закладів, які призначаються вперше на роботу в навчальні заклади сільської місцевості. 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Відділ освіти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  <w:p>
            <w:pPr>
              <w:pStyle w:val="Normal"/>
              <w:spacing w:before="280" w:after="280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жах кошторисних призначень</w:t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ього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жах кошторисних призначень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Розділ 7. Духовно-моральне виховання                                                             </w:t>
      </w:r>
    </w:p>
    <w:p>
      <w:pPr>
        <w:pStyle w:val="Normal"/>
        <w:ind w:left="13824" w:firstLine="336"/>
        <w:jc w:val="both"/>
        <w:rPr/>
      </w:pPr>
      <w:r>
        <w:rPr/>
        <w:t>(тис. гривень)</w:t>
      </w:r>
    </w:p>
    <w:p>
      <w:pPr>
        <w:pStyle w:val="Normal"/>
        <w:ind w:left="138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32"/>
        <w:gridCol w:w="832"/>
        <w:gridCol w:w="807"/>
        <w:gridCol w:w="750"/>
        <w:gridCol w:w="727"/>
        <w:gridCol w:w="725"/>
        <w:gridCol w:w="1799"/>
        <w:gridCol w:w="2522"/>
        <w:gridCol w:w="1676"/>
        <w:gridCol w:w="62"/>
        <w:gridCol w:w="1018"/>
        <w:gridCol w:w="782"/>
        <w:gridCol w:w="664"/>
        <w:gridCol w:w="731"/>
        <w:gridCol w:w="70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-вання завданн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-нуван-ня показ-ника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ня показник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 заходу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розпорядник бюджетних коштів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а фінансуванн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-зований обсяг фінансу-ванн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рокам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ками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Організація та проведення заходів щодо змістовного наповнення курсів духовно-морального спорямува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йменуван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Проведення семінарів, засідань «круглого столу», зустрічей з батьківською громадськістю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і заклади район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кошторисних призначен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Активізація викладання предметів духовно-морального спрямуванн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йменуван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абезпечення щорічного проходження курсової   перепідготовки фахівцями предметів духовно-морального спрямув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сві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держадміністраці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и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  </w:t>
              <w:tab/>
              <w:t>Районний бюдж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28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6"/>
        </w:tabs>
        <w:ind w:left="76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bigtabl">
    <w:name w:val="tablebigtabl"/>
    <w:basedOn w:val="Normal"/>
    <w:qFormat/>
    <w:pPr>
      <w:spacing w:before="280" w:after="280"/>
    </w:pPr>
    <w:rPr/>
  </w:style>
  <w:style w:type="paragraph" w:styleId="Ch31">
    <w:name w:val="ch3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49:00Z</dcterms:created>
  <dc:creator>Тетяна</dc:creator>
  <dc:description/>
  <cp:keywords/>
  <dc:language>en-US</dc:language>
  <cp:lastModifiedBy>Drukarka</cp:lastModifiedBy>
  <cp:lastPrinted>2015-04-17T10:00:00Z</cp:lastPrinted>
  <dcterms:modified xsi:type="dcterms:W3CDTF">2015-04-17T07:06:00Z</dcterms:modified>
  <cp:revision>120</cp:revision>
  <dc:subject/>
  <dc:title/>
</cp:coreProperties>
</file>