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ШОСТОГО  СКЛИКАННЯ     </w:t>
      </w:r>
    </w:p>
    <w:p>
      <w:pPr>
        <w:pStyle w:val="Normal"/>
        <w:pBdr>
          <w:bottom w:val="single" w:sz="12" w:space="1" w:color="000000"/>
        </w:pBdr>
        <w:rPr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4 квітня 2015 року № 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голови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лухавши та обговоривши звіт голови районної ради за 2014 рік, відповідно до п.8 ч.1 ст.43, п.17 ч.6 ст.55 Закону України  «Про місцеве самоврядування в Україні»,  враховуючи рішення усіх постійних комісій районної ради, районна рад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голови районної ради про проведену роботу за звітний період взяти до відома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 xml:space="preserve">     А. 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ось 239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0:00Z</dcterms:created>
  <dc:creator>User</dc:creator>
  <dc:description/>
  <cp:keywords/>
  <dc:language>en-US</dc:language>
  <cp:lastModifiedBy>Drukarka</cp:lastModifiedBy>
  <dcterms:modified xsi:type="dcterms:W3CDTF">2015-04-16T13:22:00Z</dcterms:modified>
  <cp:revision>14</cp:revision>
  <dc:subject/>
  <dc:title/>
</cp:coreProperties>
</file>