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ОЛОДИМИР-ВОЛИНСЬКА</w:t>
      </w:r>
      <w:r>
        <w:rPr>
          <w:rFonts w:cs="Times New Roman" w:ascii="Times New Roman" w:hAnsi="Times New Roman"/>
          <w:sz w:val="28"/>
          <w:szCs w:val="28"/>
        </w:rPr>
        <w:t xml:space="preserve">  РАЙОННА  </w:t>
      </w:r>
      <w:r>
        <w:rPr>
          <w:rFonts w:cs="Times New Roman" w:ascii="Times New Roman" w:hAnsi="Times New Roman"/>
          <w:sz w:val="28"/>
          <w:szCs w:val="28"/>
          <w:lang w:val="uk-UA"/>
        </w:rPr>
        <w:t>РАДА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ОСТОГО  СКЛИКАННЯ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Heading2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24 квітня 2015 року  №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Володимир-Волин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ро стан розвитку галуз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ільського господар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 райо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перспективи її розвитк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иконання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гр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тримки агропромислового комплекс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лухавши і обговоривши інформацію начальника агропромислового розвитку райдержадміністрації Кравчука Ю.І. про стан розвитку галузі сільського господарства в районі та перспективи її розвитку, виконання Програм підтримки агропромислового комплексу, відповідно до ч.2 ст.43 Закону України «Про місцеве самоврядування в Україні», враховуючи рішення постійної комісії районної ради з питань сільського господарства і продовольства, екології та раціонального використання природних ресурсів від 21.04.2015 року,  район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Інформацію начальника управління агропромислового розвитку Кравчука Ю.І. «</w:t>
      </w:r>
      <w:r>
        <w:rPr>
          <w:sz w:val="28"/>
          <w:szCs w:val="28"/>
        </w:rPr>
        <w:t>Про стан розвитку галузі сільського господарства в райо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перспективи її розвитк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ання програм підтримки агропромислового комплексу</w:t>
      </w:r>
      <w:r>
        <w:rPr>
          <w:sz w:val="28"/>
          <w:szCs w:val="28"/>
          <w:lang w:val="uk-UA"/>
        </w:rPr>
        <w:t>» взяти до відом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Рекомендувати управлінню агропромислового розвитку райдержадміністрац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Провести обстеження та підготувати остаточну інформацію щодо перезимівлі площ озимих культур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2. Посилити роботу спрямовану на розширення мережі переробних підприємст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3.Забезпечити своєчасне інформування сільгосптоваровиробників щодо Програм підтримки агропромислового комплек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Провести посів ярих культур в оптимальні агротехнічні стро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Контроль за виконанням цього рішення покласти на  постійну комісію   з питань сільського господарства і продовольства, екології та раціонального використання природних ресурс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ради                                                                                  А. Оніщук</w:t>
      </w:r>
    </w:p>
    <w:p>
      <w:pPr>
        <w:pStyle w:val="Normal"/>
        <w:rPr/>
      </w:pPr>
      <w:r>
        <w:rPr>
          <w:lang w:val="uk-UA"/>
        </w:rPr>
        <w:t>Кравчук 21737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2"/>
      <w:jc w:val="center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/>
    <w:rPr>
      <w:rFonts w:ascii="Verdana" w:hAnsi="Verdana" w:cs="Verdana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08:00Z</dcterms:created>
  <dc:creator>Admin</dc:creator>
  <dc:description/>
  <cp:keywords/>
  <dc:language>en-US</dc:language>
  <cp:lastModifiedBy>Drukarka</cp:lastModifiedBy>
  <cp:lastPrinted>2015-04-16T09:35:00Z</cp:lastPrinted>
  <dcterms:modified xsi:type="dcterms:W3CDTF">2015-04-16T12:20:00Z</dcterms:modified>
  <cp:revision>30</cp:revision>
  <dc:subject/>
  <dc:title/>
</cp:coreProperties>
</file>