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4294333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БУЛТІВСЬКА СІЛЬ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е склик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5.12.2014 р. № 41/5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. Хобул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ради з підготов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уляторних актів у 2015 році </w:t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виконання ст.7 Закону України від 11.09.2003 року №116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, керуючись ст.25 Закону України «Про місцеве самоврядування в Україні», Хобултівська сільська рада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лан діяльності ради з підготовки регуляторних актів Хобултівської сільської ради на 2015 рік (додається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повідальним за розроблення проектів регуляторних актів, забезпечити своєчасну підготовку регуляторних актів, згідно із затвердженим плано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Секретарю Калишук Л.В. розмістити дане рішення на веб-сайті райдерж-адміністрації у мережі Інтерне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     О.Ю.Проц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шук, 94105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 рішення Хобултівської сільської ради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№ </w:t>
      </w:r>
      <w:r>
        <w:rPr>
          <w:sz w:val="28"/>
          <w:szCs w:val="28"/>
          <w:lang w:val="uk-UA"/>
        </w:rPr>
        <w:t xml:space="preserve">41/5 від 25.12.2014 рок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ЛАН ДІЯЛЬНОСТІ ХОБУЛТІВСЬКОЇ СІЛЬСЬКОЇ РАДИ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ПІДГОТОВКИ РЕГУЛЯТОРНИХ АКТІВ </w:t>
        <w:br/>
        <w:t>НА 2015 РІК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964"/>
        <w:gridCol w:w="2160"/>
        <w:gridCol w:w="1620"/>
        <w:gridCol w:w="177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ий розробник проектів</w:t>
            </w:r>
          </w:p>
        </w:tc>
      </w:tr>
      <w:tr>
        <w:trPr>
          <w:trHeight w:val="17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сесії сільської рад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внесення змін до рішення  сільської ради від 22.06.2012 року № 20/4 «Про ставки податку на нерухоме майно, відмінне від земельної ділянки» зі змінами, внесеними рішенням сільської ради від 19.03.2014 р. № 36/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иведення у відповідність до вимог  чин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кварта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оловний бухгалтер, секретар сільської рад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     О.Ю.Проц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22:00Z</dcterms:created>
  <dc:creator>Customer</dc:creator>
  <dc:description/>
  <cp:keywords/>
  <dc:language>en-US</dc:language>
  <cp:lastModifiedBy>www.PHILka.RU</cp:lastModifiedBy>
  <dcterms:modified xsi:type="dcterms:W3CDTF">2014-12-29T07:22:00Z</dcterms:modified>
  <cp:revision>2</cp:revision>
  <dc:subject/>
  <dc:title> </dc:title>
</cp:coreProperties>
</file>