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Додаток  д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рішення Біли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№ </w:t>
      </w:r>
      <w:r>
        <w:rPr>
          <w:rFonts w:cs="Times New Roman" w:ascii="Times New Roman" w:hAnsi="Times New Roman"/>
          <w:sz w:val="28"/>
          <w:lang w:val="uk-UA"/>
        </w:rPr>
        <w:t>36/  6  від 16.12.2014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  ДІЯЛЬНОСТІ  БІЛИНСЬКОЇ СІЛЬСЬКОЇ РАДИ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ГОТОВКИ РЕГУЛЯТОРНИХ АКТІВ  на 2015 РІ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1088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18"/>
        <w:gridCol w:w="2699"/>
        <w:gridCol w:w="2002"/>
        <w:gridCol w:w="1522"/>
        <w:gridCol w:w="25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д проект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зва проект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Ціль прийнятт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рок підготовки проекті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повідальний розробник проекті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шення сільської рад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внесення змін до Положення про податок на нерухоме майно,відмінне від земельної ділянки,затверджене рішенням сільської ради 30.01.2012 р.№ 14/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едення у відповідність до чинного законодав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бухгалтер,секретар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ішення виконкому сільської рад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 встановлення тарифів на послуги холодного водопостачання,які надаються комунальним господарство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едення тарифів до економічно обгрунтовани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иректор комунального господарства сільської ради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4:00Z</dcterms:created>
  <dc:creator>www.PHILka.RU</dc:creator>
  <dc:description/>
  <cp:keywords/>
  <dc:language>en-US</dc:language>
  <cp:lastModifiedBy>www.PHILka.RU</cp:lastModifiedBy>
  <dcterms:modified xsi:type="dcterms:W3CDTF">2014-12-31T06:06:00Z</dcterms:modified>
  <cp:revision>1</cp:revision>
  <dc:subject/>
  <dc:title>                                                                           Додаток  до</dc:title>
</cp:coreProperties>
</file>