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БІЛИНСЬКА  СІЛЬСЬКА 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–ВОЛИНСЬКОГО РАЙОНУ ВОЛИН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ШОСТОГО   СКЛИК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  06. 12.2013р   №28/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Біл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лану  діяльності 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и  проектів регуляторних ак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4 р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повідно  до ст.. 7 Закону України « Про засади державної  регуляторної політики у сфері  господарської діяльності від  11.09.2003р. № 1160-1У,керуючись ст.25 Закону України « Про місцеве самоврядування в Україні» сільська рада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лан діяльності з підготовки  проектів регуляторних актів  Білинської сільської ради на 2014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ідповідальним за розроблення проектів регуляторних актів  забезпечити своєчасну підготовку регуляторних актів  згідно  з затвердженим план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 секретаря сільської ради  Войтович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М.П.Базил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ович  97 14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о рішення сільської ради від 06.12.2013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№  </w:t>
      </w:r>
      <w:r>
        <w:rPr>
          <w:sz w:val="28"/>
          <w:szCs w:val="28"/>
          <w:lang w:val="uk-UA"/>
        </w:rPr>
        <w:t>28 / 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лан діяльності  з підготовки   проектів  регуляторних ак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на 2014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700"/>
        <w:gridCol w:w="2065"/>
        <w:gridCol w:w="1411"/>
        <w:gridCol w:w="1893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 проек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Ціл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т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ок підготов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і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альн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нк проектів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сіль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авчого коміте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 Програми соціального захисту насе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ами розвитку фізичної культури і спорту Білинської сільської ради «Фізичне виховання –здоров’я нації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тарифи 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опостач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фінансування видатк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фінансування видатк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ведення тарифів на послуги централізованого холодного водопостачання до економічного обгрунтування та порядку їх розрухунків у відповідність до законодав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 кварта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 кварта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чень-черв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нк Л.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нк Л.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е господарство сіл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44:00Z</dcterms:created>
  <dc:creator>Администратор</dc:creator>
  <dc:description/>
  <cp:keywords/>
  <dc:language>en-US</dc:language>
  <cp:lastModifiedBy>www.PHILka.RU</cp:lastModifiedBy>
  <dcterms:modified xsi:type="dcterms:W3CDTF">2013-12-16T09:44:00Z</dcterms:modified>
  <cp:revision>3</cp:revision>
  <dc:subject/>
  <dc:title>                                 БІЛИНСЬКА  СІЛЬСЬКА  РАДА</dc:title>
</cp:coreProperties>
</file>