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яльності Рогожанської сільської ради з підготов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ів регуляторних актів на 2014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2763"/>
        <w:gridCol w:w="2773"/>
        <w:gridCol w:w="1560"/>
        <w:gridCol w:w="1466"/>
      </w:tblGrid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проекту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роект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ль прийнятт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ок підготовки проекту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розробник проекту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сільської рад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становлення тарифів на послуг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алізованого водопостачання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едення  у відповідність до фактичної собівартості діючих тарифів та забезпеченняїх окупност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-червень 2014 р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.М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чук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9:46:00Z</dcterms:created>
  <dc:creator>Admin</dc:creator>
  <dc:description/>
  <cp:keywords/>
  <dc:language>en-US</dc:language>
  <cp:lastModifiedBy>www.PHILka.RU</cp:lastModifiedBy>
  <dcterms:modified xsi:type="dcterms:W3CDTF">2013-12-16T09:46:00Z</dcterms:modified>
  <cp:revision>2</cp:revision>
  <dc:subject/>
  <dc:title>ПЛАН</dc:title>
</cp:coreProperties>
</file>