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400685" cy="548640"/>
            <wp:effectExtent l="0" t="0" r="0" b="0"/>
            <wp:wrapNone/>
            <wp:docPr id="1" name="Герб Укр(ч-б)-ОКК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Укр(ч-б)-ОКК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іча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Волин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6 грудня  2012 року                                        с. Заріччя                                                         29/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план діяльності з підготовки регуляторних актів на 2014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гідно з п. 7  Закону України „Про засади державної регуляторної політики у сфері господарської діяльності” від 11.09.2003 р № 1160-1У, ст. 265 Податкового кодексу України, керуючись ст. 25 Закону України „Про місцеве самоврядування в Україні”, сільська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лан діяльності з підготовки проектів регуляторних актів на 2014 рік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ідповідальним за розроблення проектів регуляторних актів забезпечити своєчасну підготовку регуляторних актів згідно із затвердженим план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ради Кисляк В.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453"/>
        <w:gridCol w:w="2030"/>
        <w:gridCol w:w="2030"/>
        <w:gridCol w:w="1457"/>
        <w:gridCol w:w="201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/п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підготовки проект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розробник проект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ком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коригування тарифів на послуги холод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остачанн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фактичних витрат тарифів на послуги  холодного водопостача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липень 2014 рок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господарство Зарічанської сільської ради, директор КГ Сульжук Л.К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І.Пальо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29:00Z</dcterms:created>
  <dc:creator>User</dc:creator>
  <dc:description/>
  <cp:keywords/>
  <dc:language>en-US</dc:language>
  <cp:lastModifiedBy>www.PHILka.RU</cp:lastModifiedBy>
  <dcterms:modified xsi:type="dcterms:W3CDTF">2013-12-13T12:29:00Z</dcterms:modified>
  <cp:revision>3</cp:revision>
  <dc:subject/>
  <dc:title/>
</cp:coreProperties>
</file>