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Сесія сільської ради своїм рішенням від 28 листопада 2013 року № 34/9 затвердила план діяльності з підготовки регуляторних актів на 2014 рік та оприлюднила дане рішення в газеті «Слово правди» 12.12.2013 року.</w:t>
      </w:r>
    </w:p>
    <w:p>
      <w:pPr>
        <w:pStyle w:val="Normal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іяльності регуляторних ак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резовичівської сільської ради на 2014 рі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86"/>
        <w:gridCol w:w="1999"/>
        <w:gridCol w:w="1999"/>
        <w:gridCol w:w="1520"/>
        <w:gridCol w:w="183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з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 проек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зва проек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іль прийнятт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рок підготовк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ект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повідальний розробник проектів регуляторних актів</w:t>
            </w:r>
          </w:p>
        </w:tc>
      </w:tr>
      <w:tr>
        <w:trPr>
          <w:trHeight w:val="1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сесії сільської рад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затвердження Положення про цільовий фонд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Забезпечення фінансування видатків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 кварт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асюк Т.М.</w:t>
            </w:r>
          </w:p>
        </w:tc>
      </w:tr>
      <w:tr>
        <w:trPr>
          <w:trHeight w:val="13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сесії сільської рад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затвердження Програми соціального захисту населення на 2014 рік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абезпечення фінансування видатків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 кварт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асюк Т.М.</w:t>
            </w:r>
          </w:p>
        </w:tc>
      </w:tr>
      <w:tr>
        <w:trPr>
          <w:trHeight w:val="8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виконавчого комітету сільської рад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встановлення тарифів на послуги централізованого холодного водопостачання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ведення тарифів на послуги централізованого холодного водопостачання до економічного обґрунтування та порядку їх розрахунків у відповідність до законодав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І кварт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к В.В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1:00Z</dcterms:created>
  <dc:creator>Admin</dc:creator>
  <dc:description/>
  <cp:keywords/>
  <dc:language>en-US</dc:language>
  <cp:lastModifiedBy>www.PHILka.RU</cp:lastModifiedBy>
  <dcterms:modified xsi:type="dcterms:W3CDTF">2013-12-16T09:51:00Z</dcterms:modified>
  <cp:revision>2</cp:revision>
  <dc:subject/>
  <dc:title>                   Сесія сільської ради своїм рішенням від 28 листопада 2013 року № 34/9 затвердила план діяльності з підготовки регуляторних актів на 2014 рік та оприлюднила дане рішення в газеті «Слово правди» 12</dc:title>
</cp:coreProperties>
</file>