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414934090" r:id="rId2"/>
        </w:objec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МЕЛІВКІВСЬКА  СІЛЬСЬКА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’ЯТОГО 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від 25.12.2008р. № 28/6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. Хмелівк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діяльності ради з підготовк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х актів у 2009 році 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25 Закону України від 21.05.1997 року №280/97 ВР «Про місцеве самоврядування в Україні» сільська рада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В И Р І Ш И Л 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діяльності з підготовки регуляторних актів Хмелівківської сільської ради на 2009 рік (додається)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им за розроблення проектів регуляторних актів забезпечити своєчасну підготовку регуляторних актів згідно із затвердженим планом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Секретарю Волинець Т.М. розмістити дане рішення на веб-сайті райдерж-адміністрації у мережі Інтернет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ільський голова:                                                С.П. Грабарчук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ішення Хмелівківської сільської ради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№</w:t>
      </w:r>
      <w:r>
        <w:rPr>
          <w:sz w:val="28"/>
          <w:szCs w:val="28"/>
          <w:lang w:val="uk-UA"/>
        </w:rPr>
        <w:t xml:space="preserve">28/6 від 25.12.2008 року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"Про затвердження плану діяльності ради з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підготовки регуляторних актів у 2009 році"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АН ДІЯЛЬНОСТІ З ПІДГОТОВКИ РЕГУЛЯТОРНИХ АКТІВ </w:t>
        <w:br/>
        <w:t>ХМЕЛІВКІВСЬКОЇ СІЛЬСЬКОЇ РАДИ НА 2009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362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92"/>
        <w:gridCol w:w="2337"/>
        <w:gridCol w:w="1710"/>
        <w:gridCol w:w="176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розробник проектів</w:t>
            </w:r>
          </w:p>
        </w:tc>
      </w:tr>
      <w:tr>
        <w:trPr>
          <w:trHeight w:val="17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ішення сільської рад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 встановлення розміру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орендної плати для земельних ділянок несільськогосподарського призначення для здійснення підприємницької діяльності,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які знаходяться на території Хмелівківської сільської рад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надходжень до сільського бюджету, приведення у відповідність до чинного законодав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цюк М.О.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40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ільської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ложення про оренду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нерухомого майна спільної власності територіальної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громади сільської рад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надходжень до сільського бюджету, приведення у відповідність до чинного законодавств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Приходько Н.З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48:00Z</dcterms:created>
  <dc:creator>*</dc:creator>
  <dc:description/>
  <cp:keywords/>
  <dc:language>en-US</dc:language>
  <cp:lastModifiedBy>*</cp:lastModifiedBy>
  <dcterms:modified xsi:type="dcterms:W3CDTF">2009-02-16T14:53:00Z</dcterms:modified>
  <cp:revision>5</cp:revision>
  <dc:subject/>
  <dc:title/>
</cp:coreProperties>
</file>