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722882382" r:id="rId2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від 20.12.2010р. № 2/3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. Хмелівк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регуляторних актів у 2011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 сільська рада  </w:t>
      </w:r>
      <w:r>
        <w:rPr>
          <w:b/>
          <w:sz w:val="28"/>
          <w:szCs w:val="28"/>
          <w:u w:val="single"/>
          <w:lang w:val="uk-UA"/>
        </w:rPr>
        <w:t>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мелівківської сільської ради на 2011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Волинець Т.М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   С.П. 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,92-6-31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мелівк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</w:t>
      </w:r>
      <w:r>
        <w:rPr>
          <w:sz w:val="28"/>
          <w:szCs w:val="28"/>
          <w:lang w:val="uk-UA"/>
        </w:rPr>
        <w:t xml:space="preserve">2/3 від 20.12.2010 року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ДІЯЛЬНОСТІ ХМЕЛІВКІВСЬКОЇ СІЛЬСЬКОЇ РАДИ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1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27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встановлення розмірів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рахувань на розвиток інженерно-транспортної та соціальної інфраструктур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ільської ра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0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порядок  орен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ерухомого майна спільної власності територіальної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громади сільської ра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місцеві податки і зб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тановлення місцевих податків і зборів та затвердження  їх став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Положення про цільов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більшення надходжень до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ільського бюджету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олинець Т.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Положення про сільський фонд охорони навколишнього середо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юк М.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>
          <w:trHeight w:val="9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кому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ро встановлення розмірів плати за послуги, що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даються закладам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и сіль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чинному законодавств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Волинець Т.М.</w:t>
            </w:r>
          </w:p>
        </w:tc>
      </w:tr>
      <w:tr>
        <w:trPr>
          <w:trHeight w:val="23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кому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ригування тарифів на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ослуг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холодного водопостачання,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кі надаються комунальним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сподар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тарифів до економічно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грунтованих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Ярош В.І.</w:t>
            </w:r>
          </w:p>
        </w:tc>
      </w:tr>
      <w:tr>
        <w:trPr>
          <w:trHeight w:val="32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тимчасовий порядок проведення земельних торгів з продажу вільних земельних ділянок та права їх орен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Процюк М.О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8:00Z</dcterms:created>
  <dc:creator>*</dc:creator>
  <dc:description/>
  <cp:keywords/>
  <dc:language>en-US</dc:language>
  <cp:lastModifiedBy>*</cp:lastModifiedBy>
  <cp:lastPrinted>2011-03-02T17:41:00Z</cp:lastPrinted>
  <dcterms:modified xsi:type="dcterms:W3CDTF">2011-03-03T10:55:00Z</dcterms:modified>
  <cp:revision>16</cp:revision>
  <dc:subject/>
  <dc:title/>
</cp:coreProperties>
</file>