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1759268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12.2011 р. № 16/5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регуляторних актів у 2012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2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обултівської сільської ради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№ </w:t>
      </w:r>
      <w:r>
        <w:rPr>
          <w:sz w:val="28"/>
          <w:szCs w:val="28"/>
          <w:lang w:val="uk-UA"/>
        </w:rPr>
        <w:t xml:space="preserve">16/5 від 27.12.2011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2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371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95"/>
        <w:gridCol w:w="2340"/>
        <w:gridCol w:w="171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ільської рад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затвердження правил благоустрою території Хобултівської сіль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иведення у відповідність до чинного законодав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І-ІІ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цан О.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О.Ю.Процан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54:00Z</dcterms:created>
  <dc:creator>Київстар</dc:creator>
  <dc:description/>
  <cp:keywords/>
  <dc:language>en-US</dc:language>
  <cp:lastModifiedBy>Customer</cp:lastModifiedBy>
  <cp:lastPrinted>2012-01-29T14:36:00Z</cp:lastPrinted>
  <dcterms:modified xsi:type="dcterms:W3CDTF">2012-01-29T10:07:00Z</dcterms:modified>
  <cp:revision>12</cp:revision>
  <dc:subject/>
  <dc:title> </dc:title>
</cp:coreProperties>
</file>