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16"/>
        </w:rPr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8.5pt" filled="f" o:ole="">
            <v:imagedata r:id="rId3" o:title=""/>
          </v:shape>
          <o:OLEObject Type="Embed" ProgID="" ShapeID="ole_rId2" DrawAspect="Content" ObjectID="_200061962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БУЛТІВСЬКА СІЛЬСЬКА 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ОГО РАЙОНУ  ВОЛИНСЬКОЇ ОБЛАСТІ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осте скликанн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ind w:left="3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06.12.2013 р. № 34/11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. Хобултова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лану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ості ради з підготовки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гуляторних актів у 2014 році </w:t>
      </w:r>
    </w:p>
    <w:p>
      <w:pPr>
        <w:pStyle w:val="Normal"/>
        <w:ind w:left="360" w:hanging="0"/>
        <w:rPr>
          <w:rFonts w:ascii="Courier New" w:hAnsi="Courier New" w:cs="Courier New"/>
          <w:sz w:val="28"/>
          <w:szCs w:val="28"/>
          <w:lang w:val="uk-UA"/>
        </w:rPr>
      </w:pPr>
      <w:r>
        <w:rPr>
          <w:rFonts w:cs="Courier New" w:ascii="Courier New" w:hAnsi="Courier New"/>
          <w:sz w:val="28"/>
          <w:szCs w:val="28"/>
          <w:lang w:val="uk-UA"/>
        </w:rPr>
      </w:r>
    </w:p>
    <w:p>
      <w:pPr>
        <w:pStyle w:val="Normal"/>
        <w:ind w:left="360" w:hanging="0"/>
        <w:rPr>
          <w:rFonts w:ascii="Courier New" w:hAnsi="Courier New" w:cs="Courier New"/>
          <w:sz w:val="26"/>
          <w:szCs w:val="26"/>
          <w:lang w:val="uk-UA"/>
        </w:rPr>
      </w:pPr>
      <w:r>
        <w:rPr>
          <w:rFonts w:cs="Courier New" w:ascii="Courier New" w:hAnsi="Courier New"/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 виконання ст.7 Закону України від 11.09.2003 року №1160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сади державної регуляторної політики у сфері господарської діяльності», керуючись ст.25 Закону України «Про місцеве самоврядування в Україні», Хобултівська сільська рада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план діяльності ради з підготовки регуляторних актів Хобултівської сільської ради на 2014 рік (додається)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ідповідальним за розроблення проектів регуляторних актів, забезпечити своєчасну підготовку регуляторних актів, згідно із затвердженим планом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Секретарю Калишук Л.В. розмістити дане рішення на веб-сайті райдерж-адміністрації у мережі Інтернет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даного ріш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           О.Ю.Проц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ишук, 94105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</w:t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рішення Хобултівської сільської ради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№ </w:t>
      </w:r>
      <w:r>
        <w:rPr>
          <w:sz w:val="28"/>
          <w:szCs w:val="28"/>
          <w:lang w:val="uk-UA"/>
        </w:rPr>
        <w:t xml:space="preserve">34/11 від 06.12.2013 року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ЛАН ДІЯЛЬНОСТІ ХОБУЛТІВСЬКОЇ СІЛЬСЬКОЇ РАДИ 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 ПІДГОТОВКИ РЕГУЛЯТОРНИХ АКТІВ </w:t>
        <w:br/>
        <w:t>НА 2014 РІК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8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964"/>
        <w:gridCol w:w="2160"/>
        <w:gridCol w:w="1620"/>
        <w:gridCol w:w="177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ид проекту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Назва проек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Ціль прийнят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трок підготовки проекті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дповідальний розробник проектів</w:t>
            </w:r>
          </w:p>
        </w:tc>
      </w:tr>
      <w:tr>
        <w:trPr>
          <w:trHeight w:val="177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ішення сесії сільської ради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затвердження Положення про цільови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безпечення фінансування видат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 кварта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Євтух О.М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             О.Ю.Проц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38:00Z</dcterms:created>
  <dc:creator>Customer</dc:creator>
  <dc:description/>
  <cp:keywords/>
  <dc:language>en-US</dc:language>
  <cp:lastModifiedBy>www.PHILka.RU</cp:lastModifiedBy>
  <dcterms:modified xsi:type="dcterms:W3CDTF">2013-12-23T08:38:00Z</dcterms:modified>
  <cp:revision>2</cp:revision>
  <dc:subject/>
  <dc:title> </dc:title>
</cp:coreProperties>
</file>