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ішення сесії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</w:rPr>
        <w:t>26/4 від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.12.2013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 Л А Н  Д І Я Л Ь Н О С Т І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ячівської сільської ради з підготовки проектів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егуляторних актів на 2014 рі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60"/>
        <w:gridCol w:w="1959"/>
        <w:gridCol w:w="1926"/>
        <w:gridCol w:w="2107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екту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проект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 прийнятт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підготовки проект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розробник проекту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сіль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«Про цільовий фонд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фінансування видаткі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 кварта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зурок Е.В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сіль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суми вхідного квитка на вечір відпочинку в клубі села Хотячі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культурного відпочинку населення сільської рад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зурок Е.В.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57:00Z</dcterms:created>
  <dc:creator>Name</dc:creator>
  <dc:description/>
  <cp:keywords/>
  <dc:language>en-US</dc:language>
  <cp:lastModifiedBy>www.PHILka.RU</cp:lastModifiedBy>
  <cp:lastPrinted>2013-12-27T13:37:00Z</cp:lastPrinted>
  <dcterms:modified xsi:type="dcterms:W3CDTF">2013-12-27T12:57:00Z</dcterms:modified>
  <cp:revision>2</cp:revision>
  <dc:subject/>
  <dc:title>                                                                                                            Рішення сесії</dc:title>
</cp:coreProperties>
</file>