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/>
        <w:t>Затверджено</w:t>
      </w:r>
    </w:p>
    <w:p>
      <w:pPr>
        <w:pStyle w:val="Normal"/>
        <w:ind w:firstLine="4680"/>
        <w:jc w:val="center"/>
        <w:rPr/>
      </w:pPr>
      <w:r>
        <w:rPr/>
        <w:t xml:space="preserve">рішенням районної ради </w:t>
      </w:r>
    </w:p>
    <w:p>
      <w:pPr>
        <w:pStyle w:val="Normal"/>
        <w:ind w:firstLine="4680"/>
        <w:jc w:val="center"/>
        <w:rPr/>
      </w:pPr>
      <w:r>
        <w:rPr/>
        <w:t>від 21.12.2007 № 15/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діяльності з підготовки проектів регуляторних актів на 2008 рік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3"/>
        <w:gridCol w:w="1880"/>
        <w:gridCol w:w="1400"/>
        <w:gridCol w:w="2488"/>
        <w:gridCol w:w="14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екту регуляторного ак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 прийняття регуляторного ак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підготовки проект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та підрозділ відповідальний за розроблення проект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  <w:p>
            <w:pPr>
              <w:pStyle w:val="Normal"/>
              <w:jc w:val="center"/>
              <w:rPr/>
            </w:pPr>
            <w:r>
              <w:rPr/>
              <w:t>Вид прое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орядок і нормативу відрахування до загального фонду районного бюджету частини прибутку /доходу/ господарськими організаціями, які належать до спільної власності територіальних громад сіл, селищ, міст області або у статутних фондах яких є частка такої власност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римання норми статті 63 Закону України «Про Державний Бюджет України на 2007 рік», установлення порядку  і нормативу відрахування до загального фонду районного бюджету частини прибутку /доходу/ господарськими організаціями, які належать до спільної власності територіальних громад сіл, селищ, міст області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й-березен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е управління райдержадміністрації, відділ економіки та фінансування галузей народного госпо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береженні умов статті 63 Закону України «Про Державний Бюджет України на 2007 рік» у 2008 ро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орядок складання, затвердження та контролю виконання фінансових планів підприємств спільної власності територіальних громад сіл, селищ, міст област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ображення очікуваних фінансових результатів в запланованому році, джерела формування коштів та напряму використання з метою –забезпечення діяльності і розвитку підприєм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й-березен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е управління райдержадміністрації, відділ економіки та фінансування галузей народного госпо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равил забудови Володимир-Волинського район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орядкування забудови території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08 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будівництва і архітектури райдержадміністраці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районної рад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1:17:00Z</dcterms:created>
  <dc:creator>home</dc:creator>
  <dc:description/>
  <cp:keywords/>
  <dc:language>en-US</dc:language>
  <cp:lastModifiedBy>home</cp:lastModifiedBy>
  <dcterms:modified xsi:type="dcterms:W3CDTF">2007-12-26T11:29:00Z</dcterms:modified>
  <cp:revision>3</cp:revision>
  <dc:subject/>
  <dc:title/>
</cp:coreProperties>
</file>