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 РАЙОННА  РАДА</w:t>
      </w:r>
    </w:p>
    <w:p>
      <w:pPr>
        <w:pStyle w:val="Normal"/>
        <w:spacing w:lineRule="auto" w:line="254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Subtitle"/>
        <w:rPr>
          <w:sz w:val="24"/>
        </w:rPr>
      </w:pPr>
      <w:r>
        <w:rPr>
          <w:b/>
          <w:bCs/>
        </w:rPr>
        <w:t>П’ЯТОГО  СКЛИКАННЯ</w:t>
      </w:r>
    </w:p>
    <w:p>
      <w:pPr>
        <w:pStyle w:val="Subtitle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ІШЕННЯ</w:t>
      </w:r>
    </w:p>
    <w:p>
      <w:pPr>
        <w:pStyle w:val="Heading3"/>
        <w:rPr/>
      </w:pPr>
      <w:r>
        <w:rPr>
          <w:sz w:val="28"/>
        </w:rPr>
        <w:t>від  23.07.2009 року №_25/8___</w:t>
      </w:r>
    </w:p>
    <w:p>
      <w:pPr>
        <w:pStyle w:val="Normal"/>
        <w:rPr/>
      </w:pPr>
      <w:r>
        <w:rPr>
          <w:sz w:val="28"/>
        </w:rPr>
        <w:t>м. Володимир-Вол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 План 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ідготовки прое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орних актів на 200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.ст. 7, 13 та 32 Закону України «Про засади державної регуляторної політики у сфері господарської діяльності», районн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ИРІШИЛА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План діяльності з підготовки проектів регуляторних актів на 2009 рік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му спеціалісту з юридичних питань районної ради (Кучинському А.Є.) оприлюднити дане рішення у міськрайонній газеті «Слово правди» та розмістити на веб-сайті райдержадміністрації у мережі Інтер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ab/>
        <w:tab/>
        <w:t>А.Ю.Оніщ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Кучинський 205-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районної ради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від 23.07.2009 р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ідготовки проектів регуляторних а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22"/>
        <w:gridCol w:w="1630"/>
        <w:gridCol w:w="2589"/>
        <w:gridCol w:w="1440"/>
        <w:gridCol w:w="31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Вид проекту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зва проект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Ціль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Строк підготов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повідальний за розробленн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ішення районної р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Про тимчасовий порядок проведення земельних торгів з продажу вільних ділянок та права їх оренд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регулювання організаційно-правових засад щодо порядку проведення земельних торгів з продажу вільних від забудови земельних ділянок та права їх оренди на території  Володимир-Волин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/>
              </w:rPr>
              <w:t>III</w:t>
            </w:r>
            <w:r>
              <w:rPr/>
              <w:t>- квартал 2009 рок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Управління Держкомзему у Володимир-Волинському районі, юридичний відділ апарату райдержадміністрації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/>
              <w:t>Рішення районної р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Про внесення доповнення  в додаток №1  до рішення районної ради від 22.08.2007 р. №13/8  «Про затвердження ставок єдиного та фіксованого податків» в частині встановлення єдиного податку для фізичних осіб, які проводять підприємницьку діяльність за межами країн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Прийняття постанови КМУ від 05.03.2009 року №236 „Про роз’яснення особливостей  застосування окремих норм Указу Президента від 03.07.1998 р. №727 для фізичних які проводять підприємницьку діяльність за межами України, в умовах світової фінансово-економічної кризи”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lang w:val="en-US"/>
              </w:rPr>
              <w:t>III</w:t>
            </w:r>
            <w:r>
              <w:rPr/>
              <w:t>- квартал 2009 рок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Відділ економіки та фінансове управління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8:00Z</dcterms:created>
  <dc:creator>Кучинський</dc:creator>
  <dc:description/>
  <cp:keywords/>
  <dc:language>en-US</dc:language>
  <cp:lastModifiedBy>Кучинський</cp:lastModifiedBy>
  <cp:lastPrinted>2009-07-24T09:30:00Z</cp:lastPrinted>
  <dcterms:modified xsi:type="dcterms:W3CDTF">2009-07-27T08:13:00Z</dcterms:modified>
  <cp:revision>16</cp:revision>
  <dc:subject/>
  <dc:title/>
</cp:coreProperties>
</file>