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із регуляторного вплив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302"/>
        <w:ind w:left="20" w:right="354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проекту рішення сільської ради                                                                         </w:t>
      </w:r>
      <w:r>
        <w:rPr>
          <w:sz w:val="28"/>
          <w:szCs w:val="28"/>
          <w:lang w:eastAsia="uk-UA"/>
        </w:rPr>
        <w:t>«Про визначення мінімальної вартості місячної оренди 1 квадратного метра загальної площі нерухомого майна (включаючи земельну ділянку, на якій розміщується нерухоме майно, присадибну ділянку) фізичних осіб у населеному пункті Березовичівської сільської рад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 xml:space="preserve">Визначення проблем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коном України «Про місцеве самоврядування в Україні» та Податковим кодексом України від 02.12.2010 р № 2756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повноваження щодо встановлення ставок  мінімальної вартості оренди нерухомого майна  фізичних  осіб , визначення порядку їх сплати в межах визначених законом надано органам місцевого самоврядуванн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блема полягає в необхідності встановлення ставки мінімально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артості оренди  нерухомого майна фізичних осіб. 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підставі всебічного аналізу місцевих податків і зборів проблему передбачається вирішити шляхом державного регулювання – прийняття рішення</w:t>
      </w:r>
      <w:r>
        <w:rPr>
          <w:bCs/>
          <w:sz w:val="28"/>
          <w:szCs w:val="28"/>
        </w:rPr>
        <w:t xml:space="preserve"> рад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„Про </w:t>
      </w:r>
      <w:r>
        <w:rPr>
          <w:bCs/>
          <w:sz w:val="28"/>
          <w:szCs w:val="28"/>
        </w:rPr>
        <w:t>затвердження  мінімальної місячної ставки оренди 1 кв.м нерухомості для фізичних осіб</w:t>
      </w:r>
      <w:r>
        <w:rPr>
          <w:sz w:val="28"/>
          <w:szCs w:val="28"/>
        </w:rPr>
        <w:t xml:space="preserve"> 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казану проблему не можливо розв’язати за допомогою ринкових механізмів, тому що відповідно до діючого законодавства, місцеві податки і збори, їх ставки та порядок сплати затверджуються сільською радою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>Очікувані результат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/>
        <w:t xml:space="preserve">     </w:t>
      </w:r>
      <w:r>
        <w:rPr>
          <w:sz w:val="28"/>
          <w:szCs w:val="28"/>
        </w:rPr>
        <w:t xml:space="preserve">Очікуваним результатом прийняття запропонованого регуляторного акту є встановлення мінімальної місячної ставки оренди 1 кв.м нерухомості для фізичних осі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</w:t>
      </w:r>
      <w:r>
        <w:rPr>
          <w:sz w:val="28"/>
          <w:szCs w:val="28"/>
          <w:u w:val="single"/>
        </w:rPr>
        <w:t>Цілі державного регулювання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провадження регуляторного акту дозволить забезпечити реалізацію державної політики в податковій сфері, спрямовану на поповнення доходної частини місцевого бюджет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</w:t>
      </w:r>
      <w:r>
        <w:rPr>
          <w:sz w:val="28"/>
          <w:szCs w:val="28"/>
          <w:u w:val="single"/>
        </w:rPr>
        <w:t>Визначення альтернативних способів досягнення зазначених цілей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  <w:u w:val="single"/>
        </w:rPr>
        <w:t xml:space="preserve">    </w:t>
      </w:r>
      <w:r>
        <w:rPr>
          <w:i/>
          <w:iCs/>
          <w:sz w:val="28"/>
          <w:szCs w:val="28"/>
          <w:u w:val="single"/>
        </w:rPr>
        <w:t>Перша альтернатива</w:t>
      </w:r>
      <w:r>
        <w:rPr>
          <w:sz w:val="28"/>
          <w:szCs w:val="28"/>
        </w:rPr>
        <w:t xml:space="preserve"> – За умови збереження існуючого механізму встановлення мінімальної місячної ставки оренди 1 кв.м нерухомості для фізичних осіб порушує чинне законодавство України. 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  <w:u w:val="single"/>
        </w:rPr>
        <w:t xml:space="preserve">   </w:t>
      </w:r>
      <w:r>
        <w:rPr>
          <w:i/>
          <w:iCs/>
          <w:sz w:val="28"/>
          <w:szCs w:val="28"/>
          <w:u w:val="single"/>
        </w:rPr>
        <w:t xml:space="preserve">Друга альтернатива </w:t>
      </w:r>
      <w:r>
        <w:rPr>
          <w:sz w:val="28"/>
          <w:szCs w:val="28"/>
        </w:rPr>
        <w:t xml:space="preserve">– Впорядкування виду та механізмів встановлення мінімальної місячної ставки оренди 1 кв.м нерухомості для фізичних осіб сприятиме наповненню місцевого бюджету та ефективній роботі суб’єктів господарюванн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5. </w:t>
      </w:r>
      <w:r>
        <w:rPr>
          <w:sz w:val="28"/>
          <w:szCs w:val="28"/>
          <w:u w:val="single"/>
        </w:rPr>
        <w:t>Механізм розв’язання проблем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ідповідно до Податкового кодексу України органам місцевого самоврядування надано право самостійно встановлювати та визначати  мінімальну місячну ставку оренди 1 кв.м нерухомості для фізичних осіб відповідно до переліку і в межах встановлених граничних розмірів ставок. 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ирішення проблеми, зазначеної у п.1 цього Аналізу, повинно здійснюватися шляхом прийняття рішення сільської ради «Про </w:t>
      </w:r>
      <w:r>
        <w:rPr>
          <w:bCs/>
          <w:sz w:val="28"/>
          <w:szCs w:val="28"/>
        </w:rPr>
        <w:t>затвердження  мінімальної місячної ставки оренди 1 кв.м нерухомості для фізичних осіб</w:t>
      </w:r>
      <w:r>
        <w:rPr>
          <w:sz w:val="28"/>
          <w:szCs w:val="28"/>
        </w:rPr>
        <w:t xml:space="preserve">» з дотриманням вимог Закону України «Про засади державної регуляторної політики у сфері господарської діяльності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озробка проекту рішення сільської ради здійснювалася за принципам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цільності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декватності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зорості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ефективності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едбачуваності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балансованості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еханізми і заходи, які забезпечують розв’язання визначеної проблем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римання пропозицій від юридичних та фізичних осіб щодо ставки оподаткуванн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ідготовка відповідного проекту рішення та розгляд його на сесії сільської рад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інформування суб’єктів підприємницької діяльності про вимоги прийнятого регуляторного акт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аний регуляторний акт мотивує суб’єктів господарювання, органи виконавчої влади та органи місцевого самоврядування виконувати встановлені вимоги тому, що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ложення даного акту прості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чітко врегульовані права та обов’язки суб’єктів, на яких поширюється вказаний акт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артість виконання вимог, встановлених актом нижча, ніж вартість ухилення від виконання таких вимог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6. </w:t>
      </w:r>
      <w:r>
        <w:rPr>
          <w:sz w:val="28"/>
          <w:szCs w:val="28"/>
          <w:u w:val="single"/>
        </w:rPr>
        <w:t>Обґрунтувати можливість досягнення встановлених цілей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ийняття зазначеного регуляторного акта повністю забезпечує досягнення цілей, передбачених пунктом 3 цього аналізу.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провадження рішення сільської ради  «Про </w:t>
      </w:r>
      <w:r>
        <w:rPr>
          <w:bCs/>
          <w:sz w:val="28"/>
          <w:szCs w:val="28"/>
        </w:rPr>
        <w:t>затвердження  мінімальної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місячної ставки оренди 1 кв.м нерухомості для фізичних осіб</w:t>
      </w:r>
      <w:r>
        <w:rPr>
          <w:sz w:val="28"/>
          <w:szCs w:val="28"/>
        </w:rPr>
        <w:t xml:space="preserve">»  після його прийняття має здійснювати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ільською радою у частині прийняття рішення та його оприлюднення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  Володимир-Волинською об'єднаною державною податковою інспекцією, на яку покладено контроль за справлянням місцевих податків і зборів до місцевого бюджет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ія акту поширюватиметься на широке коло фізичних осіб. Запропоновані механізми справляння місцевих податків і зборів відповідають вимогам діючих нормативно-правових актів. Практичне запровадження даного рішення покладається на суб’єктів господарювання (фізичних осіб), а також Володимир-Волинську ОДПІ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 органів влади та суб’єктів господарювання є всі можливості та ресурси впровадження та виконання даного регуляторного акта, а сам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іючі законодавчі акти надають право органам місцевого самоврядування приймати зазначене рішенн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б’єкти господарювання мають право у встановленому законом порядку платити податки, які передбачені даним рішенням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ставники податкових органів мають право контролювати сплату податкі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досягнення цілей у разі прийняття цього рішення можуть вплинути такі негативні зовнішні фактори, як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належне справляння та сплата ставки суб’єктами господарюванн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міна діючого законодав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зитивним фактором є збільшення надходжень коштів до місцевого бюджету, які можуть використовуватися на задоволення суспільних благ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</w:t>
      </w:r>
      <w:r>
        <w:rPr>
          <w:sz w:val="28"/>
          <w:szCs w:val="28"/>
          <w:u w:val="single"/>
        </w:rPr>
        <w:t xml:space="preserve"> Строк дії регуляторного акту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Рішення сільської ради «</w:t>
      </w:r>
      <w:r>
        <w:rPr>
          <w:sz w:val="28"/>
          <w:szCs w:val="28"/>
        </w:rPr>
        <w:t xml:space="preserve">Про </w:t>
      </w:r>
      <w:r>
        <w:rPr>
          <w:bCs/>
          <w:sz w:val="28"/>
          <w:szCs w:val="28"/>
        </w:rPr>
        <w:t>затвердження  мінімальної місячної ставки оренди 1 кв.м нерухомості для фізичних осіб</w:t>
      </w:r>
      <w:r>
        <w:rPr>
          <w:sz w:val="28"/>
          <w:szCs w:val="28"/>
        </w:rPr>
        <w:t xml:space="preserve">» є регуляторним актом, який поширюється на широке коло осіб – суб’єктів господарювання-платників місцевих податків і зборів, є загальнообов’язковим до застосування на території села. Строк дії його не обмежено конкретним періодом (до внесення змін в законодавчі, нормативні акти та рішення сільської ради)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8. </w:t>
      </w:r>
      <w:r>
        <w:rPr>
          <w:sz w:val="28"/>
          <w:szCs w:val="28"/>
          <w:u w:val="single"/>
        </w:rPr>
        <w:t>Показники результативності регуляторного акту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ними показниками результативності дії цього регуляторного акту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збільшення надходжень до бюджету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ідвищення податкової культури, збільшення суспільних благ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9. </w:t>
      </w:r>
      <w:r>
        <w:rPr>
          <w:sz w:val="28"/>
          <w:szCs w:val="28"/>
          <w:u w:val="single"/>
        </w:rPr>
        <w:t>Заходи з відстеження результативності регуляторного акту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вторне відстеження результативності дії регуляторного акту здійснюється через рік з дня набрання чинності акт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еріодичне відстеження результативності проводиться раз на кожні три роки з дня закінчення заходів з повторного відстеженн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ідстеження надходжень місцевих зборів та податків до місцевого бюджету буде здійснюватися шляхом аналізу інформації Володимир-Волинської ОДП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постійної комісії з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тань планування місцевого бюджету                                    Стасюк Т.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/>
    <w:rPr>
      <w:rFonts w:ascii="Verdana" w:hAnsi="Verdana" w:cs="Verdan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3:47:00Z</dcterms:created>
  <dc:creator>Admin</dc:creator>
  <dc:description/>
  <cp:keywords/>
  <dc:language>en-US</dc:language>
  <cp:lastModifiedBy>Admin</cp:lastModifiedBy>
  <dcterms:modified xsi:type="dcterms:W3CDTF">2013-04-18T12:38:00Z</dcterms:modified>
  <cp:revision>7</cp:revision>
  <dc:subject/>
  <dc:title/>
</cp:coreProperties>
</file>