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віт про відстеження результативності регуляторного акта</w:t>
      </w:r>
    </w:p>
    <w:p>
      <w:pPr>
        <w:pStyle w:val="Normal"/>
        <w:jc w:val="center"/>
        <w:rPr/>
      </w:pPr>
      <w:r>
        <w:rPr>
          <w:i/>
          <w:lang w:val="uk-UA"/>
        </w:rPr>
        <w:t>(</w:t>
      </w:r>
      <w:r>
        <w:rPr/>
        <w:t>готується окремо для базового, повторного і періодичних відстежень)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У звіті зазначаєть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пи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Вид та назва регуляторного акта, дата його прийняття та ном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  <w:lang w:val="uk-UA"/>
              </w:rPr>
              <w:t>Рішення сільської ради «</w:t>
            </w:r>
            <w:r>
              <w:rPr>
                <w:i/>
                <w:sz w:val="24"/>
                <w:szCs w:val="24"/>
                <w:lang w:val="uk-UA" w:eastAsia="uk-UA"/>
              </w:rPr>
              <w:t>Про визначення мінімальної вартості місячної оренди 1 квадратного метра загальної площі нерухомого майна (включаючи земельну ділянку, на якій розміщується нерухоме майно, присадибну ділянку) фізичних осіб у населеному пункті Березовичівської сільської ради</w:t>
            </w:r>
            <w:r>
              <w:rPr>
                <w:i/>
                <w:sz w:val="24"/>
                <w:szCs w:val="24"/>
                <w:lang w:val="uk-UA"/>
              </w:rPr>
              <w:t>»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lang w:val="uk-UA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Назва виконавц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Виконавчий комітет Березовичівської сільської рад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Цілі прийняття ак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Сприятиме наповненню місцевого бюджету та ефективній роботі суб’єктів господарюванн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Строк виконання заходів з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На період дії регуляторного ак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Тип відстеження (базове, повторне або періодичн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u w:val="single"/>
                <w:lang w:val="uk-UA"/>
              </w:rPr>
              <w:t xml:space="preserve">Повторн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Методи одержання результатів відстеженн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Збільшення обсягу надходжень до місцевого 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Дані та припущення , на основі яких відстежувалася результативні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даткові надходження до місцевог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Кількісні та якісні значення показників результативност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Визначення обсягів надходження до місцевого бюджет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>Оцінка результатів реалізації регуляторного акта та ступеня досягнення визначених ціле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П</w:t>
            </w:r>
            <w:r>
              <w:rPr>
                <w:i/>
                <w:sz w:val="24"/>
                <w:szCs w:val="24"/>
              </w:rPr>
              <w:t>ідвищення податкової культури, збільшення суспільних бла</w:t>
            </w:r>
            <w:r>
              <w:rPr>
                <w:i/>
                <w:sz w:val="24"/>
                <w:szCs w:val="24"/>
                <w:lang w:val="uk-UA"/>
              </w:rPr>
              <w:t>г</w:t>
            </w:r>
          </w:p>
        </w:tc>
      </w:tr>
    </w:tbl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а постійної комісії з питань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цевого бюджету і фінансів                                                                          Стасюк Т.М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/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4:33:00Z</dcterms:created>
  <dc:creator>Admin</dc:creator>
  <dc:description/>
  <cp:keywords/>
  <dc:language>en-US</dc:language>
  <cp:lastModifiedBy>Admin</cp:lastModifiedBy>
  <dcterms:modified xsi:type="dcterms:W3CDTF">2013-12-18T14:42:00Z</dcterms:modified>
  <cp:revision>9</cp:revision>
  <dc:subject/>
  <dc:title/>
</cp:coreProperties>
</file>