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АЛІЗ РЕГУЛЯТОРНОГО ВПЛИ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екту рішення виконавчого комітету Березович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Про встановлення вартості квитка для відвідування вечорів відпочинку в БК с.Березовичі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гуляторний орган: Березовичівська сільська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 документа: виконавчий комітет Березовичівської сіль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а особа: Стасюк Т.М.</w:t>
      </w:r>
    </w:p>
    <w:p>
      <w:pPr>
        <w:pStyle w:val="Normal"/>
        <w:rPr/>
      </w:pPr>
      <w:r>
        <w:rPr/>
        <w:t>Контактний телефон: 93 1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значення пробле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яку передбачається розв'язати шляхом державного регулюванн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юча ціна на проведення вечорів відпочинку в закладі культури  певний час не змінювались.   Зросли витрати на матеріально-технічне обслуговування закладу культури, заробітну плату, енергоносії  і т.д., тому діючі тарифи не покривають економічно обґрунтовані витрат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ілі державного регулювання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ілями розробки та затвердження цього регуляторного акта є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надходжень до місцевого бюджету для фінансування видатків на заклад культури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понований акт регулюватиме адміністративні відносини між регуляторними органами та суб'єктами господарю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Альтернативні сп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цілей державного регулюванн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лишити існуючу базу нормативно-правових актів виконавчого комітету сільської ради з питань вартості  послуг за проведення дискотек  без змі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закладу культури.                         Зважаючи на викладене вище, прийняття рішення виконкому сільської ради «П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вартості квитка для відвідування вечорів відпочинку в БК с.Березовичі » на сьогодні є єдиним оптимальним та доцільним способом вирішення існуючої пробле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еханіз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ий пропонується застосувати для роз'яснення проблеми і відповідн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им механізмом вирішення проблеми, зазначеної у розділі 1 цього Аналізу, є прийняття рішення виконавчого комітету Березовичівської сільської ради              « П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вартості квитка для відвідування вечорів відпочинку в БК с.Березовичі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 ефективності РА і заходів, за допомогою яких буде здійснюватися відстеження ефективності:- підвищення якості наданих по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рунтув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жливості досягн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ілей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разі прийняття регуляторного ак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ди від виконання зазначених вимог будуть відчуватися як суб'єктами господарської діяльності, так і територіальною громадою в цілому. Збільшення доходної частини бюджету, призведе до підвищення рівня соціального забезпечення закладу культу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зовнішніх факторів виключений, за винятком, випадку змін законодавства України у сфері регулювання цього пит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их результа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якості надання послуг і зміцнення та покращення матеріально-технічної бази закладом культур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рунт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дії залежить від ринкових відносин, встановлених на закодавчому рівн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дходження від плати за послуги  до місцевого бюджету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відстеження результативності планується 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ис розроб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остійної комісії з питань планування                                                                       місцевого бюджету і фінансів     _________________Стасюк Т.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7:00Z</dcterms:created>
  <dc:creator>Admin</dc:creator>
  <dc:description/>
  <cp:keywords/>
  <dc:language>en-US</dc:language>
  <cp:lastModifiedBy>Admin</cp:lastModifiedBy>
  <dcterms:modified xsi:type="dcterms:W3CDTF">2013-05-20T06:17:00Z</dcterms:modified>
  <cp:revision>3</cp:revision>
  <dc:subject/>
  <dc:title/>
</cp:coreProperties>
</file>