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tabs>
          <w:tab w:val="clear" w:pos="708"/>
          <w:tab w:val="left" w:pos="15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center"/>
        <w:rPr/>
      </w:pPr>
      <w:r>
        <w:rPr>
          <w:b/>
          <w:sz w:val="28"/>
          <w:szCs w:val="28"/>
        </w:rPr>
        <w:t xml:space="preserve">до рішення </w:t>
      </w:r>
      <w:r>
        <w:rPr>
          <w:b/>
          <w:sz w:val="28"/>
          <w:szCs w:val="28"/>
          <w:lang w:val="uk-UA"/>
        </w:rPr>
        <w:t xml:space="preserve"> Березовичівської</w:t>
      </w:r>
      <w:r>
        <w:rPr>
          <w:b/>
          <w:sz w:val="28"/>
          <w:szCs w:val="28"/>
        </w:rPr>
        <w:t xml:space="preserve"> сільської ради</w:t>
      </w:r>
    </w:p>
    <w:p>
      <w:pPr>
        <w:pStyle w:val="Normal"/>
        <w:tabs>
          <w:tab w:val="clear" w:pos="708"/>
          <w:tab w:val="left" w:pos="15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center"/>
        <w:rPr/>
      </w:pPr>
      <w:r>
        <w:rPr>
          <w:b/>
          <w:sz w:val="28"/>
          <w:szCs w:val="28"/>
        </w:rPr>
        <w:t xml:space="preserve">«Про затвердження Правил благоустрою </w:t>
      </w:r>
      <w:r>
        <w:rPr>
          <w:b/>
          <w:sz w:val="28"/>
          <w:szCs w:val="28"/>
          <w:lang w:val="uk-UA"/>
        </w:rPr>
        <w:t>території сіл                                 Березовичівської</w:t>
      </w:r>
      <w:r>
        <w:rPr>
          <w:b/>
          <w:sz w:val="28"/>
          <w:szCs w:val="28"/>
        </w:rPr>
        <w:t xml:space="preserve"> сільської ради»</w:t>
      </w:r>
    </w:p>
    <w:p>
      <w:pPr>
        <w:pStyle w:val="Normal"/>
        <w:tabs>
          <w:tab w:val="clear" w:pos="708"/>
          <w:tab w:val="left" w:pos="159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Цей аналіз регуляторного впливу (далі Аналіз) розроблений на виконання  та з дотриманням вимог Закону України "Про засади державної регуляторної політики у сфері господарської діяльності" від 11.09.03 № 11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визначає правові та організаційні засади реалізації проекту рішення  Березовичівської сільської ради "Про затвердження Правил благоустрою території сіл Березовичівської сільської ради", як регуляторного акту. 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Опис проблеми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Благоустрій-це візитна картка кожного населеного пункту. Стан вулично-дорожньої мережі, освітлення, озеленення та чистота це-оцінка як місцевої влади, так і громадського впливу. Це показник рівня участі громади у вирішенні проблем та перспектив розвитку сфери благоустрою та комунального обслуговування. </w:t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ьогоднішній день Правила благоустрою </w:t>
      </w:r>
      <w:r>
        <w:rPr>
          <w:sz w:val="28"/>
          <w:szCs w:val="28"/>
          <w:lang w:val="uk-UA"/>
        </w:rPr>
        <w:t>Березовичівської</w:t>
      </w:r>
      <w:r>
        <w:rPr>
          <w:sz w:val="28"/>
          <w:szCs w:val="28"/>
        </w:rPr>
        <w:t xml:space="preserve"> сільської ради </w:t>
      </w:r>
      <w:r>
        <w:rPr>
          <w:sz w:val="28"/>
          <w:szCs w:val="28"/>
          <w:lang w:val="uk-UA"/>
        </w:rPr>
        <w:t>потребують поновлення та редагування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раховуючи вищевикладене Документ, на сьогоднішній день, повинен бути прийнятий для регулювання відносин щодо благоустрою населених пунк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гулювання викликане необхідністю розроблення і здійснення ефективних і комплексних заходів з утримання територій у належному стані, їх санітарного очищення, збереження об'єктів загального користування, а також природних ландшафтів, інших природних комплексів і об'єктів; організації належного утримання та раціонального використання територій, будівель, інженерних споруд та об'єктів рекреаційного, природоохоронного, оздоровчого, історико-культурного та іншого призначення; створення умов для реалізації прав суб'єктами у сфері благоустрою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Склалася ситуація, коли немає чіткого визначення прав і обов'язків суб'єктів у сфері благоустрою, не визначені межі відповідальності між суб'єктами господарювання, населенням та органом місцевого самоврядування та немає єдиного систематизованого нормативно-правового акту, до якого можна б апелювати з тим, щоб захистити свої права і відстояти власні інтерес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еможливість розв'язання даної проблеми за допомогою ринкових механізмів або чинних законодавчих та нормативно-правових актів вищих органів державної влади, пов'язана із тим, що існує пряма вказівка Закону на необхідність розв'язання подібних проблем саме за допомогою прийняття регуляторних актів. </w:t>
      </w:r>
      <w:r>
        <w:rPr>
          <w:sz w:val="28"/>
          <w:szCs w:val="28"/>
        </w:rPr>
        <w:t xml:space="preserve">Зокрема ст.34 Закону України "Про благоустрій населених пунктів" визначає, що Правила благоустрою території населеного пункту-це нормативно-правовий акт, яким установлюється порядок благоустрою та утримання територій та об'єктів благоустрою. Правила розробляються для всіх сіл, селищ, міст і затверджуються відповідними органами місцевого самоврядування. Орган місцевого самоврядування забезпечує вільний доступ населення та всіх зацікавлених до затверджених Правил. 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Мета регулювання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ю даного регулювання є: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сприятливого для життєдіяльності людини довкілля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еження і охорона навколишнього природного середовища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санітарного та епідемічного благополуччя населення.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льтернативи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У ході пошуку альтернативних способів досягнення встановлених цілей розглянуто таку можливість як: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ідмова від введення в дію запропонованого регулювання. </w:t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льтернатив запропонованому рішенню не має. Для благоустрою населених пунктів </w:t>
      </w:r>
      <w:r>
        <w:rPr>
          <w:sz w:val="28"/>
          <w:szCs w:val="28"/>
          <w:lang w:val="uk-UA"/>
        </w:rPr>
        <w:t>Березовичівської</w:t>
      </w:r>
      <w:r>
        <w:rPr>
          <w:sz w:val="28"/>
          <w:szCs w:val="28"/>
        </w:rPr>
        <w:t xml:space="preserve"> сільської ради потрібен механізм регулювання, саме його і запропоновано.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ізм, який пропонується застосувати для розв'язання проблем, і відповідні заходи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становлює: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Правила благоустрою та забезпечення чистоти і порядку , які визначають: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ників правовідносин у сфері благоустрою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'єкти у сфері благоустрою, їх утримання та використання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меження при використанні об'єктів благоустрою; </w:t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а та обов'язки підприємств, установ, організацій, усіх форм власності у сфері благоустрою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становлюються заборони, щодо вчинення дій, що негативно впливають на благоустрій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і вимоги до організації благоустрою у приватному секторі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Відповідальність за порушення законодавства у сфері благоустрою. 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ґрунтування можливостей досягнення визначених цілей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Досягнення мети є можливим завдяки затвердженню рішенням сесії Березовичівської сільської ради Правил благоустрою території сіл  Березовичівської сільської рад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онтроль за виконанням цього рішення пропонується покласти на постійну комісію з питань </w:t>
      </w:r>
      <w:r>
        <w:rPr>
          <w:sz w:val="28"/>
          <w:szCs w:val="28"/>
          <w:lang w:val="uk-UA"/>
        </w:rPr>
        <w:t xml:space="preserve">планування місцевого бюджету і фінансів. (голова комісії – Стасюк Тетяна Михайлівна).                                                                                                                 Розробка рішення сесії  здійснюється за принципами: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законності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гласності (відкритості та загальнодоступності);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колегіальності. 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b/>
          <w:sz w:val="28"/>
          <w:szCs w:val="28"/>
          <w:lang w:val="uk-UA"/>
        </w:rPr>
        <w:t>6.Визначення показникі</w:t>
      </w:r>
      <w:r>
        <w:rPr>
          <w:b/>
          <w:sz w:val="28"/>
          <w:szCs w:val="28"/>
        </w:rPr>
        <w:t xml:space="preserve">в результативності рішення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Показником результативності рішення є кількість порушень «Правил благоустрою…» та забезпечення чистоти і порядку, кількість несанкціонованих звалищ сміття.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Суб'єктами господарювання та /або фізичними особами, пов'язаними з виконанням вимог акту, витрачатимуться кошти на утримання у належному санітарному стані територій прилеглих до їх будівель та споруд, об'єктів торгівлі.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конкретний розмір коштів на прибирання території та кількість суб'єктів господарювання, в тому числі і фізичних осіб не являється можливим. </w:t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У відповідності з ч.5 ст.12 Закону України «Про засади державної регуляторної політики у сфері господарської діяльності» від 11.09.03 №11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ень поінформованості суб'єктів господарювання та/ або фізичних осіб з основних положень рішення визначається кількістю осіб, які: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римують регуляторний акт за запитами до органу місцевого самоврядування; </w:t>
      </w:r>
    </w:p>
    <w:p>
      <w:pPr>
        <w:pStyle w:val="Normal"/>
        <w:tabs>
          <w:tab w:val="clear" w:pos="708"/>
          <w:tab w:val="left" w:pos="159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римують регуляторний акт або інформацію щодо основних його положень іншими шляхами визначеними в «Правилах благоустрою </w:t>
      </w:r>
      <w:r>
        <w:rPr>
          <w:sz w:val="28"/>
          <w:szCs w:val="28"/>
          <w:lang w:val="uk-UA"/>
        </w:rPr>
        <w:t>території сіл Березовичівської</w:t>
      </w:r>
      <w:r>
        <w:rPr>
          <w:sz w:val="28"/>
          <w:szCs w:val="28"/>
        </w:rPr>
        <w:t xml:space="preserve"> сільської ради"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ґрунтування терміну дії рішення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Рішення є регуляторним нормативно-правовим актом, який діє на невизначене коло осіб, є загальнообов'язковим до застосування на території </w:t>
      </w:r>
      <w:r>
        <w:rPr>
          <w:sz w:val="28"/>
          <w:szCs w:val="28"/>
          <w:lang w:val="uk-UA"/>
        </w:rPr>
        <w:t>Березовичівської</w:t>
      </w:r>
      <w:r>
        <w:rPr>
          <w:sz w:val="28"/>
          <w:szCs w:val="28"/>
        </w:rPr>
        <w:t xml:space="preserve"> сільської ради, термін дії якого довгостроковий (до прийняття нових нормативно-правових актів). У разі потреби, за підсумками аналізу відстеження його результативності, у нього вноситимуться зміни та корегування. Ризик зовнішніх чинників відсутній, так як впровадження «Правил благоустрою» відповідає чинному законодавству. 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значення показників результативності рішення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казником результативності рішення є кількість порушень Правил благоустрою та забезпечення чистоти і порядку, кількість несанкціонованих звалищ сміття. 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ення заходів відстеження результативності рішення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інка ефективності регуляторного акту буде здійснюватись за допомогою проведення базового та періодичного відстеження результативності регуляторного акту.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ивність рішення буде відстежуватись за допомогою порівняння числових показників (кількість складених протоколів про адміністративні правопорушення).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жерелами інформації для відстеження результативності регуляторного акту будуть слугувати періодичні перевірки, рейди повноважний представників органу місцевого самоврядування.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4:00Z</dcterms:created>
  <dc:creator>Admin</dc:creator>
  <dc:description/>
  <cp:keywords/>
  <dc:language>en-US</dc:language>
  <cp:lastModifiedBy>Admin</cp:lastModifiedBy>
  <dcterms:modified xsi:type="dcterms:W3CDTF">2013-05-20T09:04:00Z</dcterms:modified>
  <cp:revision>3</cp:revision>
  <dc:subject/>
  <dc:title/>
</cp:coreProperties>
</file>