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Аналіз регуляторного впливу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проекту рішення Березовичівської сільської рад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«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b/>
          <w:bCs/>
          <w:color w:val="000000"/>
          <w:sz w:val="28"/>
          <w:szCs w:val="28"/>
          <w:shd w:fill="FFFFFF" w:val="clear"/>
        </w:rPr>
        <w:t>Про затвердження Порядку присвоєння та зміни поштових адрес об’єктам нерухомого майна,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найменування або перейменування вулиць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на території Березовичівської сільської ради »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                 </w:t>
      </w:r>
      <w:r>
        <w:rPr>
          <w:color w:val="000000"/>
          <w:sz w:val="28"/>
          <w:szCs w:val="28"/>
          <w:shd w:fill="FFFFFF" w:val="clear"/>
        </w:rPr>
        <w:t>Даний аналіз регуляторного впливу проекту рішення  Березовичівської сільської ради «Про затвердження Порядку присвоєння та зміни поштових адрес об’єктам нерухомого майна, найменування або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ерейменування вулиць на території Березовичівської сільської ради» (далі Аналіз) підготовлений з метою одержання зауважень та пропозицій відповідно до вимог Закону України «Про засади державної регуляторної політики у сфері господарської діяльності» від 11.09.2003 р. № 1160-IV, постанови Кабінету Міністрів України  «Про затвердження методик проведення аналізу впливу та відстеження результативності регуляторного акта» від 11.03.2004 № 308.</w:t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1. Визначення проблеми, яку передбачається розв’язати шляхом державного регулювання.</w:t>
      </w:r>
      <w:r>
        <w:rPr>
          <w:color w:val="000000"/>
          <w:sz w:val="28"/>
          <w:szCs w:val="28"/>
        </w:rPr>
        <w:br/>
        <w:br/>
        <w:t xml:space="preserve">                </w:t>
      </w:r>
      <w:r>
        <w:rPr>
          <w:color w:val="000000"/>
          <w:sz w:val="28"/>
          <w:szCs w:val="28"/>
          <w:shd w:fill="FFFFFF" w:val="clear"/>
        </w:rPr>
        <w:t>З метою впорядкування нумерації об’єктів нерухомого майна по Березовичівській сільській раді, уніфікації назв вулиць, створення умов володіння, користування та розпорядження цими об’єктами їх власниками виникла необхідність у затвердженні Порядку присвоєння та зміни адрес об’єктам нерухомого майн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ричини та умови виникнення проблеми:</w:t>
      </w:r>
      <w:r>
        <w:rPr>
          <w:color w:val="000000"/>
          <w:sz w:val="28"/>
          <w:szCs w:val="28"/>
        </w:rPr>
        <w:br/>
        <w:br/>
        <w:t>- відсутній єдиний порядок присвоєння та зміни адрес об’єктам нерухомого майна: не розроблена та не затверджена в установленому порядку система, за якою власник нерухомого майна може отримати чи змінити адресу будинку, частині нерухомого майна;</w:t>
        <w:br/>
        <w:t>- відсутні або не збережені рішення про перейменування вулиць та пере- нумерацію будинків у 1950-1980 роках.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  <w:t xml:space="preserve">                </w:t>
      </w:r>
      <w:r>
        <w:rPr>
          <w:color w:val="000000"/>
          <w:sz w:val="28"/>
          <w:szCs w:val="28"/>
          <w:shd w:fill="FFFFFF" w:val="clear"/>
        </w:rPr>
        <w:t>Відсутність чіткої нумерації об’єктів нерухомого майна справляє негативний вплив на фізичних та юридичних осіб, органи державної влади та місцевого самоврядуванн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2. Цілі державного регулювання.</w:t>
      </w:r>
      <w:r>
        <w:rPr>
          <w:color w:val="000000"/>
          <w:sz w:val="28"/>
          <w:szCs w:val="28"/>
        </w:rPr>
        <w:br/>
        <w:br/>
        <w:t xml:space="preserve">                </w:t>
      </w:r>
      <w:r>
        <w:rPr>
          <w:color w:val="000000"/>
          <w:sz w:val="28"/>
          <w:szCs w:val="28"/>
          <w:shd w:fill="FFFFFF" w:val="clear"/>
        </w:rPr>
        <w:t>Основною метою даного регулювання є забезпечення володіння об’єктами нерухомого майна у відповідності до логічного та порядкового їх розташування, встановлення порядку оформлення при присвоєнні та зміні адрес об’єктів нерухомості, правовстановлюючих документів на майно, досягнення відсутності однакових номерів, прогалин в нумерації та інше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значений проект покращує умови використання, утримання та розпорядження будинками, нежитловими будівлями та спорудами</w:t>
      </w:r>
      <w:r>
        <w:rPr>
          <w:color w:val="000000"/>
          <w:sz w:val="28"/>
          <w:szCs w:val="28"/>
        </w:rPr>
        <w:br/>
        <w:br/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3. Визначення та оцінка альтернативних способів досягнення визначених цілей.</w:t>
      </w:r>
    </w:p>
    <w:tbl>
      <w:tblPr>
        <w:tblW w:w="987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80"/>
        <w:gridCol w:w="3295"/>
        <w:gridCol w:w="3295"/>
      </w:tblGrid>
      <w:tr>
        <w:trPr/>
        <w:tc>
          <w:tcPr>
            <w:tcW w:w="328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Можливі способи досягнення цілей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Оцінка способ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Причини відмови від альтернативних способів/аргументи щодо переваги обраного способу</w:t>
            </w:r>
          </w:p>
        </w:tc>
      </w:tr>
      <w:tr>
        <w:trPr/>
        <w:tc>
          <w:tcPr>
            <w:tcW w:w="328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Бездіяльність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Не забезпечує виконання основних положень державної регуляторної політики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Виникають значні труднощі при перереєстрації, оформленні спадщини, купівлі-продажу та інших діях з нерухомістю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280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Обраний спосіб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Чіткий та уніфікований спосіб присвоєння та зміни адрес обєктам нерухомого майна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br/>
              <w:t>Забезпечує принципи державної регуляторної політики; досягнення відсутності однакових номерів, помилок в назвах вулиц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4. Механізми та заходи, що пропонуються для розв’язання проблеми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Основним принципом запропонованого проекту рішення є дотримання прав та законних інтересів фізичних та юридичних осіб, забезпечення найбільш ефективних умов для користування об’єктами нерухомості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егулювання побудоване відповідно до принципів регуляторної політики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регламентується порядок надання та зміни адрес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встановлення чіткого переліку документів, необхідних для зміни та присвоєння адрес об’єктам нерухомого майн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Для впровадження цього регуляторного акту виконавчим органом Новоукраїнської сільської ради будуть здійснені наступні організаційні заходи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розгляд та обговорення проекту рішення  «Про затвердження Порядку присвоєння та зміни поштових адрес об’єктам нерухомого майн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йменування або перейменування вулиць на території Березовичівської сільської ради» на постійній комісії сільської ради з питань дотримання законності та порядку, депутатської діяльності та етики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оприлюднення повідомлення про регуляторний акт в засобах масової інформації, а сам регуляторний акт на офіційному сайті Володимир-Волинської райдержадміністрації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прийняття та врахування зауважень (за наявності)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твердження проекту рішення на засіданні сесії Березовичівської сільської ради.</w:t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5. Можливість досягнення визначених цілей у разі прийняття регуляторного акта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ширення дії регуляторного акта забезпечує компетентне вирішення питань щодо: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досягнення відсутності однакових номерів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забезпечення безперешкодної реєстрації, перереєстрації, купівлі-продажу об’єктів нерухомого майна, оформлення спадщини та інших дій з об’єктами нерухомості.</w:t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6. Очікувані результати від прийняття регуляторного акта. Аналіз вигод та витрат.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Таблиця вигод та витрат:</w:t>
      </w:r>
      <w:r>
        <w:rPr>
          <w:color w:val="000000"/>
          <w:sz w:val="28"/>
          <w:szCs w:val="28"/>
        </w:rPr>
        <w:br/>
      </w:r>
    </w:p>
    <w:tbl>
      <w:tblPr>
        <w:tblW w:w="991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59"/>
        <w:gridCol w:w="5584"/>
        <w:gridCol w:w="2172"/>
      </w:tblGrid>
      <w:tr>
        <w:trPr/>
        <w:tc>
          <w:tcPr>
            <w:tcW w:w="21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rStyle w:val="Submenutable"/>
                <w:b/>
                <w:bCs/>
                <w:sz w:val="28"/>
                <w:szCs w:val="28"/>
              </w:rPr>
              <w:t>Базові групи інтересів</w:t>
            </w:r>
          </w:p>
        </w:tc>
        <w:tc>
          <w:tcPr>
            <w:tcW w:w="558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bCs/>
                <w:sz w:val="28"/>
                <w:szCs w:val="28"/>
              </w:rPr>
              <w:t>Вигоди</w:t>
            </w:r>
          </w:p>
        </w:tc>
        <w:tc>
          <w:tcPr>
            <w:tcW w:w="2172" w:type="dxa"/>
            <w:tcBorders/>
            <w:vAlign w:val="center"/>
          </w:tcPr>
          <w:p>
            <w:pPr>
              <w:pStyle w:val="Heading2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75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Орган місцевого самоврядування</w:t>
            </w:r>
          </w:p>
        </w:tc>
        <w:tc>
          <w:tcPr>
            <w:tcW w:w="5584" w:type="dxa"/>
            <w:tcBorders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іфікація та створення реєстру об’єктів нерухомості;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Централізований облік адрес нежитлових об’єктів на різних етапах їх використання;</w:t>
            </w:r>
          </w:p>
          <w:p>
            <w:pPr>
              <w:pStyle w:val="Normal"/>
              <w:spacing w:before="280" w:after="28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Забезпечення співвідношення місця розташування об’єкта нерухомості його адресі;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итрати робочого часу, пов’язані з підготовкою та прийняттям регуляторного акту, актів індивідуального використання</w:t>
            </w:r>
          </w:p>
        </w:tc>
      </w:tr>
      <w:tr>
        <w:trPr>
          <w:trHeight w:val="735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Фізичні та юридичні особи</w:t>
            </w:r>
          </w:p>
        </w:tc>
        <w:tc>
          <w:tcPr>
            <w:tcW w:w="5584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перешкодна реєстрація, перереєстрація, купівля-продаж та інші дії з об’єктами нерухомого майна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итрати, робочого часу працівників при зміні або присвоєнні поштової адреси</w:t>
            </w:r>
          </w:p>
        </w:tc>
      </w:tr>
      <w:tr>
        <w:trPr>
          <w:trHeight w:val="690" w:hRule="atLeast"/>
        </w:trPr>
        <w:tc>
          <w:tcPr>
            <w:tcW w:w="21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Територіальна громада населених пунктів</w:t>
            </w:r>
          </w:p>
        </w:tc>
        <w:tc>
          <w:tcPr>
            <w:tcW w:w="5584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Безперешкодна реєстрація, перереєстрація, купівля-продаж та інші дії з об’єктами нерухомого майна</w:t>
            </w:r>
            <w:r>
              <w:rPr>
                <w:rStyle w:val="Appleconvertedspace"/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Витрати власного робочого часу при зміні або присвоєнні поштової адрес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7. Обґрунтування строку дії регуляторного акта.</w:t>
      </w:r>
      <w:r>
        <w:rPr>
          <w:color w:val="000000"/>
          <w:sz w:val="28"/>
          <w:szCs w:val="28"/>
        </w:rPr>
        <w:br/>
        <w:br/>
        <w:t xml:space="preserve">                </w:t>
      </w:r>
      <w:r>
        <w:rPr>
          <w:color w:val="000000"/>
          <w:sz w:val="28"/>
          <w:szCs w:val="28"/>
          <w:shd w:fill="FFFFFF" w:val="clear"/>
        </w:rPr>
        <w:t>Оскільки необхідність присвоєння та зміни адрес носить перманентний характер, термін дії регуляторного акту встановлюється на необмежений термін або до прийняття нових нормативних актів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8. Показники результативності регуляторного акта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Інформація щодо кількості об’єктів нерухомості, яким надано, чи змінено адреси;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Оцінка кількості скарг щодо неналежної зміни чи присвоєння поштових адрес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br/>
      </w:r>
      <w:r>
        <w:rPr>
          <w:rStyle w:val="Appleconvertedspace"/>
          <w:b/>
          <w:bCs/>
          <w:color w:val="000000"/>
          <w:sz w:val="28"/>
          <w:szCs w:val="28"/>
          <w:shd w:fill="FFFFFF" w:val="clear"/>
        </w:rPr>
        <w:t> </w:t>
      </w:r>
      <w:r>
        <w:rPr>
          <w:rStyle w:val="Submenutable"/>
          <w:b/>
          <w:bCs/>
          <w:color w:val="000000"/>
          <w:sz w:val="28"/>
          <w:szCs w:val="28"/>
          <w:shd w:fill="FFFFFF" w:val="clear"/>
        </w:rPr>
        <w:t>9. Заходи, за допомогою яких буде здійснюватися відстеження результативності регуляторного акта.</w:t>
      </w:r>
      <w:r>
        <w:rPr>
          <w:color w:val="000000"/>
          <w:sz w:val="28"/>
          <w:szCs w:val="28"/>
        </w:rPr>
        <w:br/>
        <w:t xml:space="preserve">              </w:t>
      </w:r>
      <w:r>
        <w:rPr>
          <w:color w:val="000000"/>
          <w:sz w:val="28"/>
          <w:szCs w:val="28"/>
          <w:shd w:fill="FFFFFF" w:val="clear"/>
        </w:rPr>
        <w:t>Відстеження результативності регуляторного акта буде здійснюватися шляхом використання статистичних даних виконкомом Березовичівської сільської ради 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  <w:t xml:space="preserve">             </w:t>
      </w:r>
      <w:r>
        <w:rPr>
          <w:color w:val="000000"/>
          <w:sz w:val="28"/>
          <w:szCs w:val="28"/>
          <w:shd w:fill="FFFFFF" w:val="clear"/>
        </w:rPr>
        <w:t>Повторне відстеження результативності регуляторного акта буде здійснено через рік з дня набрання ним чинності. Періодичне – через три роки з моменту проведення та публікування повторного відстеження результативності цього регуляторного акта.</w:t>
      </w:r>
      <w:r>
        <w:rPr>
          <w:color w:val="000000"/>
          <w:sz w:val="28"/>
          <w:szCs w:val="28"/>
        </w:rPr>
        <w:br/>
        <w:br/>
        <w:br/>
        <w:t>Сільський голова                                                       Ковальчук Ю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9:00Z</dcterms:created>
  <dc:creator>Admin</dc:creator>
  <dc:description/>
  <cp:keywords/>
  <dc:language>en-US</dc:language>
  <cp:lastModifiedBy>Admin</cp:lastModifiedBy>
  <dcterms:modified xsi:type="dcterms:W3CDTF">2014-03-24T10:42:00Z</dcterms:modified>
  <cp:revision>5</cp:revision>
  <dc:subject/>
  <dc:title/>
</cp:coreProperties>
</file>