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(готується окремо для </w:t>
      </w:r>
      <w:r>
        <w:rPr>
          <w:i/>
          <w:sz w:val="24"/>
          <w:szCs w:val="24"/>
          <w:u w:val="single"/>
          <w:lang w:val="uk-UA"/>
        </w:rPr>
        <w:t>базового</w:t>
      </w:r>
      <w:r>
        <w:rPr/>
        <w:t>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твердження Порядку присвоєння та зміни поштових адрес об’єктам нерухомого майна, найменування або перейменування вулиць на території Березовичівської сільської ради» від 28.04.2014р.№38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володіння об’єктами нерухомого майна у відповідності до лочного та порядкового їх розташ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8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безперешкодної реєстрації, перереєстрації, купівлі-продажу об’єктів нерухомого майна, оформлення спадщини та інші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співвідношення місця розташування об’єкта нерухомості його адрес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Централізований облік адрес нежитлових об’єктів на різних етапах їх використ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еєстр об’єктів нерухомого майна, яким надано чи змінено адреси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Ковальчук Ю.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34:00Z</dcterms:created>
  <dc:creator>Admin</dc:creator>
  <dc:description/>
  <cp:keywords/>
  <dc:language>en-US</dc:language>
  <cp:lastModifiedBy>www.PHILka.RU</cp:lastModifiedBy>
  <cp:lastPrinted>2014-06-25T11:56:00Z</cp:lastPrinted>
  <dcterms:modified xsi:type="dcterms:W3CDTF">2014-06-27T07:37:00Z</dcterms:modified>
  <cp:revision>6</cp:revision>
  <dc:subject/>
  <dc:title/>
</cp:coreProperties>
</file>