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регуляторного впливу</w:t>
      </w:r>
    </w:p>
    <w:p>
      <w:pPr>
        <w:pStyle w:val="Normal"/>
        <w:ind w:right="-40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екту рішення Березовичівської сільської ради « Про затвердження  Положення про формування та використання цільових фондів на 2014-2015 рок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suppressAutoHyphens w:val="false"/>
        <w:rPr>
          <w:sz w:val="28"/>
          <w:szCs w:val="28"/>
        </w:rPr>
      </w:pPr>
      <w:r>
        <w:rPr>
          <w:sz w:val="28"/>
          <w:szCs w:val="28"/>
          <w:u w:val="single"/>
        </w:rPr>
        <w:t>Визначення проблеми:</w:t>
      </w:r>
    </w:p>
    <w:p>
      <w:pPr>
        <w:pStyle w:val="Normal"/>
        <w:ind w:right="-405" w:firstLine="360"/>
        <w:rPr>
          <w:sz w:val="28"/>
          <w:szCs w:val="28"/>
        </w:rPr>
      </w:pPr>
      <w:r>
        <w:rPr>
          <w:sz w:val="28"/>
          <w:szCs w:val="28"/>
        </w:rPr>
        <w:t>Закон України «Про місцеве самоврядування в Україні» щодо затвердження Положення про формування та використання цільових фондів на 2014-2015 роки» надано органам місцевого самоврядуванн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блема полягає в необхідності Положення про формування та використання цільових фондів на 2014-2015 роки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На підставі всебічного аналізу дана проблема  передбачається вирішитися  шляхом державного регулювання – прийняття рішення «Про затвердження  Положення про формування та використання цільових фондів на 2014-2015 роки.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казану проблему не можливо розв’язати за допомогою ринкових механіз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в, тому що відповідно до діючого законодавства затвердження  Положення про формування та використання цільових фондів на 2014-2015 роки   затверджуються сільською радою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sz w:val="28"/>
          <w:szCs w:val="28"/>
        </w:rPr>
      </w:pPr>
      <w:r>
        <w:rPr>
          <w:sz w:val="28"/>
          <w:szCs w:val="28"/>
          <w:u w:val="single"/>
        </w:rPr>
        <w:t>Очікувані результати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чікуваним результатом прийняття запропонованого регуляторного акту  є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лагоустрій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3.  Цілі державного регулюв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порядкування регуляторного акту дозволить забезпечити реалізацію державної політики в державній сфері , спрямовану на поповнення цільових фондів.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Вирішення проблеми, зазначеної в п. 1 цього Аналізу, повинно здійсню-ватися шляхом прийняття рішення сільської ради «Про затвердження  Положення про формування та використання цільових фондів на 2014-2015 роки» з дотриманням вимог Закону України « Про засади державної регуляторної політики у сфері господарської діяльності»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озробка проекту рішення сільської ради здійснювалася за принципами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доцільність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адекватність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розорість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ефективність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ередбачуваності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збалансованості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Механізми і заходи, які забезпечують розв’язання визначеної проблеми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отримання пропозицій від юридичних та фізичних осіб щодо виду та ставок оподаткування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ідготовка відповідного проекту рішення та розгляд його на сесії сільської ради;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інформування фізичних  осіб про вимоги прийнятого регуляторного акт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ab/>
        <w:t>Даний регуляторний акт мотивує фізичних осіб, органи виконавчої влади та органи місцевого самоврядування виконувати встановлені вимоги тому, що :</w:t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положення даного акту прості;</w:t>
      </w:r>
    </w:p>
    <w:p>
      <w:pPr>
        <w:pStyle w:val="Normal"/>
        <w:widowControl/>
        <w:numPr>
          <w:ilvl w:val="0"/>
          <w:numId w:val="3"/>
        </w:numPr>
        <w:suppressAutoHyphens w:val="false"/>
        <w:rPr/>
      </w:pPr>
      <w:r>
        <w:rPr>
          <w:sz w:val="28"/>
          <w:szCs w:val="28"/>
        </w:rPr>
        <w:t>чітко врегульовані права та обов’язки фізичних осіб, на  яких поширюється вказаний ак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rPr>
          <w:sz w:val="28"/>
          <w:szCs w:val="28"/>
        </w:rPr>
      </w:pPr>
      <w:r>
        <w:rPr>
          <w:sz w:val="28"/>
          <w:szCs w:val="28"/>
          <w:u w:val="single"/>
        </w:rPr>
        <w:t>Обгрунтувати  можливість досягнення встановлених ці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ийняття зазначеного регуляторного акта повністю забезпечує досягнення цілей, передбачених пунктом 3 цього аналізу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провадження рішення сільської ради «Про затвердження  Положення про формування та використання цільових фондів на 2014-2015 роки» після його прийняття має здійснюватися:</w:t>
      </w:r>
    </w:p>
    <w:p>
      <w:pPr>
        <w:pStyle w:val="Normal"/>
        <w:widowControl/>
        <w:numPr>
          <w:ilvl w:val="0"/>
          <w:numId w:val="8"/>
        </w:numPr>
        <w:suppressAutoHyphens w:val="false"/>
        <w:rPr>
          <w:sz w:val="28"/>
          <w:szCs w:val="28"/>
        </w:rPr>
      </w:pPr>
      <w:r>
        <w:rPr>
          <w:sz w:val="28"/>
          <w:szCs w:val="28"/>
        </w:rPr>
        <w:t>сільською радою у частині прийняття рішення та його оприлюднення.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зитивним фактом є збільшення надходжень коштів до місцевого бюджету, які можуть використовуватися на благоустрій населених пункт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значення очікуваних результаті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Застосування вказаного проекту регуляторного акту надасть можливість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із вигод та витрат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753"/>
      </w:tblGrid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год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трати 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інтересів держави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Збільшення обсягів надходжень до цільових фондів 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кові витрати сільського бюджету відсутні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озвиток інфраструктури села</w:t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інтересів суб</w:t>
            </w:r>
            <w:r>
              <w:rPr>
                <w:sz w:val="28"/>
                <w:szCs w:val="28"/>
              </w:rPr>
              <w:t>’</w:t>
            </w:r>
            <w:r>
              <w:rPr>
                <w:b/>
                <w:sz w:val="28"/>
                <w:szCs w:val="28"/>
              </w:rPr>
              <w:t>єктів господарювання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Розвиток інфраструктури сел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фера інтересів громадян</w:t>
            </w:r>
          </w:p>
        </w:tc>
      </w:tr>
      <w:tr>
        <w:trPr/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Благоустрій населених пунктів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ок дії регуляторного акта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Темін дії запропонованого регуляторного акта буде визначено на період дії рішення сільської ради.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u w:val="single"/>
        </w:rPr>
        <w:t>Показники</w:t>
      </w:r>
      <w:r>
        <w:rPr>
          <w:u w:val="single"/>
        </w:rPr>
        <w:t xml:space="preserve">  </w:t>
      </w:r>
      <w:r>
        <w:rPr>
          <w:sz w:val="28"/>
          <w:szCs w:val="28"/>
          <w:u w:val="single"/>
        </w:rPr>
        <w:t>результативності регуляторного акт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нозними показниками результативності дії цього регуляторного акту є:- збільшення надходжень до бюджету.</w:t>
      </w:r>
    </w:p>
    <w:p>
      <w:pPr>
        <w:pStyle w:val="Normal"/>
        <w:numPr>
          <w:ilvl w:val="0"/>
          <w:numId w:val="4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ходи з відстеження результативності регуляторного а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роки проведення базового та повторного відстеження регуляторного акта встановлюються у відповідності до чинного законодавства. </w:t>
      </w:r>
    </w:p>
    <w:p>
      <w:pPr>
        <w:pStyle w:val="Normal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</w:rPr>
        <w:t>Результативність даного регуляторного акта буде відстежуватись за рахунок здійснення контролю за своєчасним надходженням коштів до цільового рахунку сільської ради та згідно даних звітності головного бухгалтер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остійної комісії з питань</w:t>
      </w:r>
    </w:p>
    <w:p>
      <w:pPr>
        <w:pStyle w:val="Normal"/>
        <w:rPr/>
      </w:pPr>
      <w:r>
        <w:rPr>
          <w:sz w:val="28"/>
          <w:szCs w:val="28"/>
        </w:rPr>
        <w:t>планування місцевого бюджету і фінансів</w:t>
      </w:r>
      <w:r>
        <w:rPr>
          <w:u w:val="single"/>
        </w:rPr>
        <w:t xml:space="preserve"> </w:t>
      </w:r>
      <w:r>
        <w:rPr/>
        <w:t xml:space="preserve">                                        </w:t>
      </w:r>
      <w:r>
        <w:rPr>
          <w:sz w:val="28"/>
          <w:szCs w:val="28"/>
        </w:rPr>
        <w:t>Стасюк Т.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4"/>
    <w:lvlOverride w:ilvl="0">
      <w:startOverride w:val="4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auto"/>
      <w:kern w:val="2"/>
      <w:sz w:val="24"/>
      <w:szCs w:val="24"/>
      <w:lang w:val="uk-UA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0:38:00Z</dcterms:created>
  <dc:creator>Admin</dc:creator>
  <dc:description/>
  <cp:keywords/>
  <dc:language>en-US</dc:language>
  <cp:lastModifiedBy>Admin</cp:lastModifiedBy>
  <dcterms:modified xsi:type="dcterms:W3CDTF">2014-03-24T11:23:00Z</dcterms:modified>
  <cp:revision>5</cp:revision>
  <dc:subject/>
  <dc:title/>
</cp:coreProperties>
</file>