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Аналіз регуляторного впливу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зва регуляторного акту</w:t>
      </w:r>
      <w:r>
        <w:rPr>
          <w:sz w:val="28"/>
          <w:szCs w:val="28"/>
        </w:rPr>
        <w:t xml:space="preserve">: Рішення виконавчого комітету </w:t>
      </w:r>
      <w:r>
        <w:rPr>
          <w:sz w:val="28"/>
          <w:szCs w:val="28"/>
          <w:lang w:val="uk-UA"/>
        </w:rPr>
        <w:t xml:space="preserve"> «Про встановлення скоригованих тарифів на послуги централізованого холодного водопостачання,  які надаються комунальним господарств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овичівської сільської ради»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рган-розробник</w:t>
      </w:r>
      <w:r>
        <w:rPr>
          <w:sz w:val="28"/>
          <w:lang w:val="uk-UA"/>
        </w:rPr>
        <w:t>:  виконавчий комітет Березовичівської сільської ради.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b/>
          <w:bCs/>
          <w:sz w:val="28"/>
          <w:lang w:val="uk-UA"/>
        </w:rPr>
        <w:t>Розробники</w:t>
      </w:r>
      <w:r>
        <w:rPr>
          <w:sz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1683" w:leader="none"/>
        </w:tabs>
        <w:rPr>
          <w:sz w:val="28"/>
          <w:lang w:val="uk-UA"/>
        </w:rPr>
      </w:pPr>
      <w:r>
        <w:rPr>
          <w:sz w:val="28"/>
          <w:lang w:val="uk-UA"/>
        </w:rPr>
        <w:t>Ковальчук Ю.І.</w:t>
        <w:tab/>
        <w:t>- сільський голова Березовичівської сільської ради.</w:t>
      </w:r>
    </w:p>
    <w:p>
      <w:pPr>
        <w:pStyle w:val="Normal"/>
        <w:tabs>
          <w:tab w:val="clear" w:pos="708"/>
          <w:tab w:val="left" w:pos="168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ик В.В.  </w:t>
        <w:tab/>
        <w:t>- директор комунгоспу Березовичівської сільської ради.</w:t>
      </w:r>
    </w:p>
    <w:p>
      <w:pPr>
        <w:pStyle w:val="Normal"/>
        <w:tabs>
          <w:tab w:val="clear" w:pos="708"/>
          <w:tab w:val="left" w:pos="168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uk-UA"/>
        </w:rPr>
        <w:t xml:space="preserve">1. Визначення проблеми: </w:t>
      </w:r>
      <w:r>
        <w:rPr>
          <w:sz w:val="28"/>
          <w:lang w:val="uk-UA"/>
        </w:rPr>
        <w:t>Комунальне господарство Березовичівської сільської ради подало на розгляд виконавчого комітету розрахунки тарифів на послуги водопостачання  на 2014 рік. За результатами аналізу діючих тарифів (</w:t>
      </w:r>
      <w:r>
        <w:rPr>
          <w:sz w:val="28"/>
        </w:rPr>
        <w:t>2,</w:t>
      </w:r>
      <w:r>
        <w:rPr>
          <w:sz w:val="28"/>
          <w:lang w:val="uk-UA"/>
        </w:rPr>
        <w:t xml:space="preserve">99 грн.за м.куб.) на послуги водопостачання  підприємство працює збитково, відповідно збитки за 2013р. склали в сумі 18251 грн. За 8 місяців 2014р. отримано збитків 4679 грн. Фактична собівартість 1 куб.м водопостачання за 2013 рік становить 4,98 грн./куб.м, в порівнянні з минулим роком вона збільшилась на 29,7 %, а за 8 місяців 2014р. вона  становить 4,38 грн за 1 куб.м, 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Рівень відшкодування середньозваженим тарифом водопостачання за 2013р. становить 100%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За 8 місяців  2014 року рівень відшкодування становить по водопостачанню  становить 99,8%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наліз собівартості послуг вказує на те, що її зростання спричинено кількома факторами, а саме: зростання вартості електроенергії на 1</w:t>
      </w:r>
      <w:r>
        <w:rPr>
          <w:sz w:val="28"/>
        </w:rPr>
        <w:t>9</w:t>
      </w:r>
      <w:r>
        <w:rPr>
          <w:sz w:val="28"/>
          <w:lang w:val="uk-UA"/>
        </w:rPr>
        <w:t xml:space="preserve"> % ( з 1,0047 грн до 1,1</w:t>
      </w:r>
      <w:r>
        <w:rPr>
          <w:sz w:val="28"/>
        </w:rPr>
        <w:t>919</w:t>
      </w:r>
      <w:r>
        <w:rPr>
          <w:sz w:val="28"/>
          <w:lang w:val="uk-UA"/>
        </w:rPr>
        <w:t xml:space="preserve"> грн ); ростом мінімальної заробітної плати на 26,9% і відповідно відрахувань на неї; ростом податку на воду у 2 рази; ростом вартості послуг сторонніх організ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му назріла об’єктивна необхідність переглянути діючі тарифи в сторону збільшення для відшкодування витрат підприємства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 Визначення груп, на які проблема має найбільший впли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блема зачіпає інтереси комунального господарства Березовичівської сільської ради , його  працівників, виконавчого комітету , населення сел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 Чому проблема не вирішується ринком і потребує державного втручання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тарифів для комунальних підприємств належить до компетенції органів місцевого самоврядування, які затверджують тарифи в розмірі економічно обґрунтованих витрат на їх виробництво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 Чому проблема не вирішується наявними регуляторними актами і якими ?</w:t>
      </w:r>
    </w:p>
    <w:p>
      <w:pPr>
        <w:pStyle w:val="Normal"/>
        <w:rPr/>
      </w:pPr>
      <w:r>
        <w:rPr>
          <w:sz w:val="28"/>
          <w:lang w:val="uk-UA"/>
        </w:rPr>
        <w:t>На даний час діють тарифи, затверджені рішенням виконавчого комітету                        «</w:t>
      </w:r>
      <w:r>
        <w:rPr>
          <w:bCs/>
          <w:sz w:val="28"/>
          <w:szCs w:val="28"/>
          <w:lang w:val="uk-UA"/>
        </w:rPr>
        <w:t>Про встановлення тарифів на послуги централізованого холодного водопостачання, які надаються комунальним господарством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ерезовичівської сільської ради» </w:t>
      </w:r>
      <w:r>
        <w:rPr>
          <w:sz w:val="28"/>
          <w:lang w:val="uk-UA"/>
        </w:rPr>
        <w:t>від 10.12.2008р. № 64. Проте, дані тарифи не покривають затрат підприємства, а тому виникла об'єктивна необхідність переглянути діючі тарифи в сторону збільшення.</w:t>
      </w:r>
    </w:p>
    <w:p>
      <w:pPr>
        <w:pStyle w:val="TextBodyIndent"/>
        <w:rPr/>
      </w:pPr>
      <w:r>
        <w:rPr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 Чітке визначення цілей даного регулюва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покриття витрат підприємства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та ліквідація збиткової роботи підприємства, підвищення його платоспроможності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тримання підприємства в стані надавати послуги споживачам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провадження енергозберігаючих заходів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економічно обгрунтованих тарифів.</w:t>
      </w:r>
    </w:p>
    <w:p>
      <w:pPr>
        <w:pStyle w:val="Normal"/>
        <w:ind w:left="7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 Опис механізмів і заходів, які забезпечать розв’язання визначеної проблеми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Існує 2 шляхи вирішення даної проблеми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шлях полягає у приведенні до відповідності доходів підприємства затратам на виробництво послуг, тобто встановити тарифи, які б забезпечили окупність витрат та рентабельну роботу комунального господарства. </w:t>
      </w:r>
    </w:p>
    <w:p>
      <w:pPr>
        <w:pStyle w:val="Normal"/>
        <w:ind w:firstLine="748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Виходячи з цього, пропонується встановити такі тарифи 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lang w:val="uk-UA"/>
        </w:rPr>
        <w:t>послуги водопостачання</w:t>
      </w:r>
      <w:r>
        <w:rPr>
          <w:sz w:val="28"/>
          <w:lang w:val="uk-UA"/>
        </w:rPr>
        <w:t xml:space="preserve"> :</w:t>
      </w:r>
    </w:p>
    <w:p>
      <w:pPr>
        <w:pStyle w:val="Normal"/>
        <w:ind w:left="-187" w:firstLine="187"/>
        <w:jc w:val="both"/>
        <w:rPr/>
      </w:pPr>
      <w:r>
        <w:rPr>
          <w:sz w:val="28"/>
          <w:lang w:val="uk-UA"/>
        </w:rPr>
        <w:t>для населення-</w:t>
      </w:r>
      <w:r>
        <w:rPr>
          <w:sz w:val="28"/>
        </w:rPr>
        <w:t>3,</w:t>
      </w:r>
      <w:r>
        <w:rPr>
          <w:sz w:val="28"/>
          <w:lang w:val="uk-UA"/>
        </w:rPr>
        <w:t xml:space="preserve">95  грн. за 1 м.куб. </w:t>
      </w:r>
    </w:p>
    <w:p>
      <w:pPr>
        <w:pStyle w:val="Normal"/>
        <w:ind w:left="-187" w:firstLine="18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бюджетних установ-4,54 грн. </w:t>
      </w:r>
    </w:p>
    <w:p>
      <w:pPr>
        <w:pStyle w:val="Normal"/>
        <w:ind w:left="748" w:hanging="7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інших споживачів-5,92 грн. 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При плануванні нових тарифів на послуги  водопостачання встановлено обґрунтоване зростання витрат на заробітну плату та нарахувань на неї, на матеріали , на відрахування на соціальні заходи, на електроенергію. Підвищення цін на матеріали , на паливо , на електроенергію , а також підвищення рівня мінімальної  заробітної плати є основною причиною зростання цих статей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плануванні тарифів підприємство враховує інвестиційну складову, яка спрямована на енергоефективність та енергозбереження , відновлення застарілого і зношеного устаткування. Найбільш ефективним є повне технічне переозброєння енерговиробництва з використанням сучасних технологій. На проведення цих робіт  планується по водопостачанню      60,7тис. грн. </w:t>
      </w:r>
    </w:p>
    <w:p>
      <w:pPr>
        <w:pStyle w:val="Normal"/>
        <w:ind w:firstLine="748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ругий шлях полягає у відшкодуванні із місцевого бюджету різниці між ціною та витратами на виробництво послуг. Проте в місцевому бюджеті таких коштів не передбачено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7. Визначення і оцінка альтернативи регуляторного акту. Визначення переваги даного акту.</w:t>
      </w:r>
    </w:p>
    <w:p>
      <w:pPr>
        <w:pStyle w:val="Normal"/>
        <w:ind w:firstLine="748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Альтернативи даному акту не має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8. Оцінка витрат і вигод, які виникатимуть внаслідок дії регуляторного акту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018"/>
        <w:gridCol w:w="2927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ера впливу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д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трати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ва вла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шення проблем підприємства, підвищення платоспроможності, сплата податків до сільського бюджет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адоволення населення ростом тарифів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унальне господарств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ої сільської рад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відація збиткової роботи підприємства, вчасна сплата податків, своєчасність розрахунків за отримані енергоносії, виплата заробітної плати згідно законодавчо встановленого рівня встановлення економічно обгрунтованих тарифі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адоволення насе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ння села ростом тарифів, складність в забезпеченні повної проплати за надані послуги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сел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ереження підприємства в  стані надавати послуги взагалі, стабільна його робота , підвищення якості посл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витрат на комунальні послуги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9. Обґрунтування терміну чинності регуляторного ак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егуляторний акт запроваджується на  невизначений період д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0. Визначення показників (індикаторів) ефективності регуляторного акту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 xml:space="preserve">-    </w:t>
      </w:r>
      <w:r>
        <w:rPr>
          <w:bCs/>
          <w:sz w:val="28"/>
          <w:lang w:val="uk-UA"/>
        </w:rPr>
        <w:t>покриття діючими тарифами витрат на виробництво послуг,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 xml:space="preserve">-    </w:t>
      </w:r>
      <w:r>
        <w:rPr>
          <w:bCs/>
          <w:sz w:val="28"/>
          <w:lang w:val="uk-UA"/>
        </w:rPr>
        <w:t>зменшення та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погашення  збит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часна сплата подат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воєчасність розрахунків за енергонос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 вчасної виплати заробітної плати, підвищення її розміру,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проваджені енергозберігаючі заходи, модернізація обладн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1. Визначення заходів, за допомогою яких буде здійснюватись відстеження ефективності акту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Відстеження ефективності прийнятого рішення буде здійснюватись через аналіз фінансово-господарської діяльності підприємства.</w:t>
      </w:r>
    </w:p>
    <w:p>
      <w:pPr>
        <w:pStyle w:val="TextBody"/>
        <w:ind w:left="3540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left="3540" w:firstLine="708"/>
        <w:jc w:val="left"/>
        <w:rPr/>
      </w:pPr>
      <w:r>
        <w:rPr/>
        <w:tab/>
      </w:r>
    </w:p>
    <w:p>
      <w:pPr>
        <w:pStyle w:val="TextBody"/>
        <w:jc w:val="left"/>
        <w:rPr/>
      </w:pPr>
      <w:r>
        <w:rPr>
          <w:b/>
          <w:bCs/>
          <w:szCs w:val="28"/>
        </w:rPr>
        <w:t>Розробники:</w:t>
        <w:tab/>
        <w:t xml:space="preserve">                                                                        Ковальчук Ю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Прик </w:t>
      </w:r>
      <w:r>
        <w:rPr>
          <w:b/>
          <w:bCs/>
          <w:sz w:val="28"/>
          <w:szCs w:val="28"/>
        </w:rPr>
        <w:t>В.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48"/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0:00Z</dcterms:created>
  <dc:creator>Admin</dc:creator>
  <dc:description/>
  <cp:keywords/>
  <dc:language>en-US</dc:language>
  <cp:lastModifiedBy>Admin</cp:lastModifiedBy>
  <dcterms:modified xsi:type="dcterms:W3CDTF">2014-09-30T05:33:00Z</dcterms:modified>
  <cp:revision>3</cp:revision>
  <dc:subject/>
  <dc:title/>
</cp:coreProperties>
</file>