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ЕРЕЗОВИЧ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 ВОЛИ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0.12.2008 р.№ 6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.Березович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становлення тарифів на послуг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ізованого холодного водопостачання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адаються комунальним господарством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езовичівської сіль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Відповідно до п. 2 ч.а ст. 28 ЗаконуУкраїни «Про місцеве самоврядування в Україні», керуючись Постановою Кабінету Міністрів України № 959 від 12.07.2006 року «Про порядок формування тарифів на послуги з централізованого водопостачання та водовідведення » та звернення комунального господарства Березовичівської сільської ради № 24 від 03.12.2008 року, на підставі висновку Державної інспекції з контролю за цінами у Волинській області № 128 від 03.11.2008 року щодо розрахунку економічно обґрунтованих поанових витрат на послуги з водопостачання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иконком сільської рад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Встановити з 1 січня 2009 року тариф на послуги централізова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холодного водопостачання, що надаються комунальним господарством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Березовичівської сільської ради в розмірі 2,06 грн за 1 м. куб.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ідповідно до Постанови Кабінету Міністрів України № 959 від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2.07.2006 року «Про порядок формування тарифів на послуги з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централізованого водопостачання та водовідведення» у разі зміни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одатків і зборів ( обов</w:t>
      </w:r>
      <w:r>
        <w:rPr>
          <w:rFonts w:cs="Arial" w:ascii="Arial" w:hAnsi="Arial"/>
          <w:bCs/>
          <w:sz w:val="28"/>
          <w:szCs w:val="28"/>
          <w:lang w:val="uk-UA"/>
        </w:rPr>
        <w:t>'</w:t>
      </w:r>
      <w:r>
        <w:rPr>
          <w:bCs/>
          <w:sz w:val="28"/>
          <w:szCs w:val="28"/>
          <w:lang w:val="uk-UA"/>
        </w:rPr>
        <w:t>язкових платежів), мінімального рівня зарплати,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інших обов</w:t>
      </w:r>
      <w:r>
        <w:rPr>
          <w:rFonts w:cs="Arial" w:ascii="Arial" w:hAnsi="Arial"/>
          <w:bCs/>
          <w:sz w:val="28"/>
          <w:szCs w:val="28"/>
          <w:lang w:val="uk-UA"/>
        </w:rPr>
        <w:t>'</w:t>
      </w:r>
      <w:r>
        <w:rPr>
          <w:bCs/>
          <w:sz w:val="28"/>
          <w:szCs w:val="28"/>
          <w:lang w:val="uk-UA"/>
        </w:rPr>
        <w:t xml:space="preserve">язкових платежів і зборів протягом встановленого строку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тариф, встановлений на січень 2009 року, визнати базовим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коригування статей витрат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Дане рішення набирає чинності з 1 січня 2009 рок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виконкому                                              Ю.І.Коваль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11:00Z</dcterms:created>
  <dc:creator>Admin</dc:creator>
  <dc:description/>
  <cp:keywords/>
  <dc:language>en-US</dc:language>
  <cp:lastModifiedBy>Admin</cp:lastModifiedBy>
  <dcterms:modified xsi:type="dcterms:W3CDTF">2013-04-25T12:11:00Z</dcterms:modified>
  <cp:revision>3</cp:revision>
  <dc:subject/>
  <dc:title/>
</cp:coreProperties>
</file>