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Березовичів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ро встановлення розмірів відрахувань на розвиток інженерно-транспортної та соціальної інфраструктури Березовичівської сіль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ий орган: Березовичів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документа: виконавчий комітет Березович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: Ковальчук Ю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 93 131, +3806733208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значення проблеми, яку передбачається роз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'</w:t>
            </w:r>
            <w:r>
              <w:rPr>
                <w:b/>
                <w:sz w:val="24"/>
                <w:szCs w:val="24"/>
                <w:lang w:val="uk-UA"/>
              </w:rPr>
              <w:t>язати</w:t>
            </w:r>
            <w:r>
              <w:rPr>
                <w:sz w:val="24"/>
                <w:szCs w:val="24"/>
                <w:lang w:val="uk-UA"/>
              </w:rPr>
              <w:t xml:space="preserve"> шляхом державного регулювання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юджет сільської ради не взмозі самостійно забезпечити розвиток інженерно-транспортної та соціальної інфраструктури. Стаття 27 Закону України «Про планування і забудову територій» дозволяє включити до вихідних даних на будівництво виділення замовником певних коштів( пайовий внесок на розвиток інфраструктури). Максимальний розмір такого внеску встановлений постановою КМУ від 30.01.2007 р.№ 40 «Про встановлення граничного розміру залучення коштів замовників на розвиток інженерно-транспортної та соціальної інфраструктури населених пунктів».Крім того існує необхідність диференціювання розмірів відрахувань в залежності від призначення о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єктів будівниц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Цілі державного регулювання: </w:t>
            </w:r>
            <w:r>
              <w:rPr>
                <w:sz w:val="28"/>
                <w:szCs w:val="28"/>
                <w:lang w:val="uk-UA"/>
              </w:rPr>
              <w:t>що передбачається зробити для вирішення пробле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uk-UA"/>
              </w:rPr>
              <w:t>Даним РА передбачається встановити порядок та розміри відрахувань залежно від вартості будівельно-монтажних робіт та призначення о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єктів будівниц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Альтернативні способи </w:t>
            </w:r>
            <w:r>
              <w:rPr>
                <w:sz w:val="28"/>
                <w:szCs w:val="28"/>
                <w:lang w:val="uk-UA"/>
              </w:rPr>
              <w:t xml:space="preserve">досягнення цілей державного регулюванн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зазначеного РА є єдиним способом вирішення поставленого завд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еханізм, </w:t>
            </w:r>
            <w:r>
              <w:rPr>
                <w:sz w:val="28"/>
                <w:szCs w:val="28"/>
                <w:lang w:val="uk-UA"/>
              </w:rPr>
              <w:t>який пропонується застосувати для роз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 xml:space="preserve">яснення проблеми і відповідні </w:t>
            </w: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 результаті прийняття РА у вихідних даних на будівництво о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єктів орган місцевого самоврядування відповідно до додатка 1 встановлює розмір відрахувань на розвиток інфраструктури.Сума коштів, яка підлягає сплаті забудовником, та порядок сплати визначається остаточно в договорі про соціальну та економічну співпрацю, який укладається між органом місцевого самоврядування та забудовником.  Без укладеного договору дозвіл на виконання будівельних робіт не видаєтьс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грунтування </w:t>
            </w:r>
            <w:r>
              <w:rPr>
                <w:b/>
                <w:sz w:val="28"/>
                <w:szCs w:val="28"/>
                <w:lang w:val="uk-UA"/>
              </w:rPr>
              <w:t xml:space="preserve">можливості досягнення </w:t>
            </w:r>
            <w:r>
              <w:rPr>
                <w:sz w:val="28"/>
                <w:szCs w:val="28"/>
                <w:lang w:val="uk-UA"/>
              </w:rPr>
              <w:t xml:space="preserve">визначених </w:t>
            </w:r>
            <w:r>
              <w:rPr>
                <w:b/>
                <w:sz w:val="28"/>
                <w:szCs w:val="28"/>
                <w:lang w:val="uk-UA"/>
              </w:rPr>
              <w:t xml:space="preserve">цілей  </w:t>
            </w:r>
            <w:r>
              <w:rPr>
                <w:sz w:val="28"/>
                <w:szCs w:val="28"/>
                <w:lang w:val="uk-UA"/>
              </w:rPr>
              <w:t xml:space="preserve">у разі прийняття регуляторного акт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разі прийняття запропонованого регуляторного акта буде забезпечено фінансування видатків, що передбачені у загальному фонді сільського бюджету. Збільшення доходної частини бюджету призведе до підвищення рівня соціального забезпечення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 xml:space="preserve">очікуваних результатів </w:t>
            </w:r>
            <w:r>
              <w:rPr>
                <w:sz w:val="28"/>
                <w:szCs w:val="28"/>
                <w:lang w:val="uk-UA"/>
              </w:rPr>
              <w:t>прийняття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Вигод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ля органів місцевого самоврядування</w:t>
            </w:r>
            <w:r>
              <w:rPr>
                <w:sz w:val="24"/>
                <w:szCs w:val="24"/>
                <w:lang w:val="uk-UA"/>
              </w:rPr>
              <w:t>: розвиток інфраструктури за рахунок внесків забудовникі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lang w:val="uk-UA"/>
              </w:rPr>
              <w:t xml:space="preserve">Витрати: </w:t>
            </w:r>
            <w:r>
              <w:rPr>
                <w:sz w:val="24"/>
                <w:szCs w:val="24"/>
                <w:lang w:val="uk-UA"/>
              </w:rPr>
              <w:t>на розробку регуляторного акт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Вигоди для забудовників:</w:t>
            </w:r>
            <w:r>
              <w:rPr>
                <w:sz w:val="24"/>
                <w:szCs w:val="24"/>
                <w:lang w:val="uk-UA"/>
              </w:rPr>
              <w:t>зменшення неофіційних видатків внаслідок зменшення рівня корупції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lang w:val="uk-UA"/>
              </w:rPr>
              <w:t xml:space="preserve">Витрати: </w:t>
            </w:r>
            <w:r>
              <w:rPr>
                <w:sz w:val="24"/>
                <w:szCs w:val="24"/>
                <w:lang w:val="uk-UA"/>
              </w:rPr>
              <w:t>на розвиток інфраструкту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грунтування</w:t>
            </w:r>
            <w:r>
              <w:rPr>
                <w:b/>
                <w:sz w:val="28"/>
                <w:szCs w:val="28"/>
                <w:lang w:val="uk-UA"/>
              </w:rPr>
              <w:t xml:space="preserve"> строку дії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инність даного  регуляторного акта визначається строком дії ст.27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Закону України «Про планування і забудову територі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>показників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Розмір надходжень до цільового фонду сільської ради 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кількість забудовників (юридичних та фізичних осіб), на яких поширилась дія даного регуляторного ак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.Час, який затрачається забудовниками у з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зку з виконанням вимог даного 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>заходів з відстеження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стеження даного РА плануються провести в такі строк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-до набрання чинності регуляторним актом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- до двох років з дня набрання чинності даним регуляторним актом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і- кожні три роки, починаючи з дня закінчення проведення повторного відстеження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оведення відстежень з метою аналізу результативності даного РА планується використовувати статистичні дані надходжень до цільового фонду сільської ради. Заходи з відстеження даного РА буде проводити визначена посадова особа органу місцевого самовряд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розробника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НАЛІЗ ВИГОД І ВИТРА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екту рішення пленарного засідання сесії сільської ради «Про встановлення розмірів відрахувань на розвиток інженерно-транспортної та соціальної інфраструктури Березовичівської сільської ради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атегорія суб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'</w:t>
            </w:r>
            <w:r>
              <w:rPr>
                <w:b/>
                <w:sz w:val="24"/>
                <w:szCs w:val="24"/>
                <w:lang w:val="uk-UA"/>
              </w:rPr>
              <w:t>єктів, на яких впливає докумен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Органи місцевого самовряду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трати</w:t>
            </w:r>
          </w:p>
        </w:tc>
      </w:tr>
      <w:tr>
        <w:trPr>
          <w:trHeight w:val="11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інфраструктури за рахунок внесків забудовник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розробку регуляторного ак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Особи, на яких поширюється дія регуляторного акта( фізичні та юридичні особи-забудов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трати</w:t>
            </w:r>
          </w:p>
        </w:tc>
      </w:tr>
      <w:tr>
        <w:trPr>
          <w:trHeight w:val="16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еншення неофіційних видатків внаслідок зменшення рівня коруп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розвиток інфраструктур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омада ( громадян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трати</w:t>
            </w:r>
          </w:p>
        </w:tc>
      </w:tr>
      <w:tr>
        <w:trPr>
          <w:trHeight w:val="16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еншення неофіційних видатків в наслідок зменшення рівня коруп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озвиток інфраструкту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>
          <w:trHeight w:val="27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сільської ради «Про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становлення розмірів відрахувань на розвиток інженерно-транспортної та соціальної інфраструктури Березовичівської сільської ради» від 26.01.2009 р.№30/5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фінансування видатків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ст.27 Закону України «Про планування ізабудову території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на розвиток інфрастру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ь до цільового фон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відрахування на розвиток інженерно-транспортної та соціальної інфраструктури Березовичівської сільської рад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сільської ради «Про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становлення розмірів відрахувань на розвиток інженерно-транспортної та соціальної інфраструктури Березовичівської сільської ради»  від 26.01.2009 р.№30/5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фінансування видатків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ст.27 Закону України «Про планування ізабудову території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26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на розвиток інфрастру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ь до цільового фон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відрахування на розвиток інженерно-транспортної та соціальної інфраструктури Березовичівської сільської рад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59:00Z</dcterms:created>
  <dc:creator>Admin</dc:creator>
  <dc:description/>
  <cp:keywords/>
  <dc:language>en-US</dc:language>
  <cp:lastModifiedBy>Admin</cp:lastModifiedBy>
  <dcterms:modified xsi:type="dcterms:W3CDTF">2013-04-26T06:00:00Z</dcterms:modified>
  <cp:revision>3</cp:revision>
  <dc:subject/>
  <dc:title/>
</cp:coreProperties>
</file>