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віт про відстеження результативності регуляторного акта</w:t>
      </w:r>
    </w:p>
    <w:p>
      <w:pPr>
        <w:pStyle w:val="Normal"/>
        <w:jc w:val="center"/>
        <w:rPr/>
      </w:pPr>
      <w:r>
        <w:rPr>
          <w:i/>
          <w:lang w:val="uk-UA"/>
        </w:rPr>
        <w:t>(</w:t>
      </w:r>
      <w:r>
        <w:rPr/>
        <w:t>готується окремо для базового, повторного і періодичних відстежень)</w:t>
      </w:r>
    </w:p>
    <w:tbl>
      <w:tblPr>
        <w:tblW w:w="9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80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У звіті зазначаєтьс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опи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ид та назва регуляторного акта, дата його прийняття та номер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uk-UA"/>
              </w:rPr>
              <w:t>Рішення сільської ради «Про</w:t>
            </w:r>
            <w:r>
              <w:rPr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i/>
                <w:sz w:val="24"/>
                <w:szCs w:val="24"/>
                <w:lang w:val="uk-UA"/>
              </w:rPr>
              <w:t>встановлення розмірів відрахувань на розвиток інженерно-транспортної та соціальної інфраструктури Березовичівської сільської ради»  від 26.01.2009 р.№30/5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lang w:val="uk-UA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Назва виконавця заходів з відстеженн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Виконавчий комітет Березовичівської сільської рад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Цілі прийняття ак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Забезпечення фінансування видатків, збільшення доходної частини бюджет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Строк виконання заходів з відстеженн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На період дії ст.27 Закону України «Про планування ізабудову території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Тип відстеження (базове, повторне або періодичне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Повторне 26.01.20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Методи одержання результатів відстеженн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Збільшення обсягу надходжень до бюджет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Дані та припущення , на основі яких відстежувалася результативніст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Додаткові надходження коштів від плати на розвиток інфраструктур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Кількісні та якісні значення показників результативності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Розмір надходжень до цільового фонд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Оцінка результатів реалізації регуляторного акта та ступеня досягнення визначених ціле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Своєчасність розрахунків за відрахування на розвиток інженерно-транспортної та соціальної інфраструктури Березовичівської сільської ради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08:09:00Z</dcterms:created>
  <dc:creator>Admin</dc:creator>
  <dc:description/>
  <cp:keywords/>
  <dc:language>en-US</dc:language>
  <cp:lastModifiedBy>Admin</cp:lastModifiedBy>
  <dcterms:modified xsi:type="dcterms:W3CDTF">2013-04-26T09:01:00Z</dcterms:modified>
  <cp:revision>7</cp:revision>
  <dc:subject/>
  <dc:title/>
</cp:coreProperties>
</file>