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Березович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6.01.2009р.№30/5 «Про встановлення розмірів відрахувань на розвиток інженерно-транспортної та соціальної інфраструктури Березовичівської сіль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орган: Березович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документа: виконавчий комітет Березович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: Ковальчук Ю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 93 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значення проблеми, яку передбачається роз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'</w:t>
            </w:r>
            <w:r>
              <w:rPr>
                <w:b/>
                <w:sz w:val="24"/>
                <w:szCs w:val="24"/>
                <w:lang w:val="uk-UA"/>
              </w:rPr>
              <w:t>язати</w:t>
            </w:r>
            <w:r>
              <w:rPr>
                <w:sz w:val="24"/>
                <w:szCs w:val="24"/>
                <w:lang w:val="uk-UA"/>
              </w:rPr>
              <w:t xml:space="preserve"> шляхом державного регулюванн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юджет сільської ради не взмозі самостійно забезпечити розвиток інженерно-транспортної та соціальної інфраструктури. Стаття 27 Закону України «Про планування і забудову територій» дозволяє включити до вихідних даних на будівництво виділення замовником певних коштів( пайовий внесок на розвиток інфраструктури). Крім того існує необхідність диференціювання розмірів відрахувань в залежності від призначення 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єктів будівниц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Цілі державного регулювання: </w:t>
            </w:r>
            <w:r>
              <w:rPr>
                <w:sz w:val="28"/>
                <w:szCs w:val="28"/>
                <w:lang w:val="uk-UA"/>
              </w:rPr>
              <w:t>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uk-UA"/>
              </w:rPr>
              <w:t>Даним РА передбачається встановити порядок та розміри відрахувань залежно від вартості будівельно-монтажних робіт та призначення 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єктів будівниц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Альтернативні способи </w:t>
            </w:r>
            <w:r>
              <w:rPr>
                <w:sz w:val="28"/>
                <w:szCs w:val="28"/>
                <w:lang w:val="uk-UA"/>
              </w:rPr>
              <w:t xml:space="preserve">досягнення цілей державного регулюванн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зазначеного РА є єдиним способом вирішення поставленого завд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еханізм, </w:t>
            </w:r>
            <w:r>
              <w:rPr>
                <w:sz w:val="28"/>
                <w:szCs w:val="28"/>
                <w:lang w:val="uk-UA"/>
              </w:rPr>
              <w:t>який пропонується застосувати для роз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яснення проблеми і відповідні </w:t>
            </w: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 результаті прийняття РА у вихідних даних на будівництво 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 xml:space="preserve">єктів орган місцевого самоврядування відповідно до додатка 1 встановлює розмір відрахувань на розвиток інфраструктури.Сума коштів, яка підлягає сплаті забудовником, та порядок сплати визначається остаточно в договорі про соціальну та економічну співпрацю, який укладається між органом місцевого самоврядування та забудовнико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грунтування </w:t>
            </w:r>
            <w:r>
              <w:rPr>
                <w:b/>
                <w:sz w:val="28"/>
                <w:szCs w:val="28"/>
                <w:lang w:val="uk-UA"/>
              </w:rPr>
              <w:t xml:space="preserve">можливості досягнення </w:t>
            </w:r>
            <w:r>
              <w:rPr>
                <w:sz w:val="28"/>
                <w:szCs w:val="28"/>
                <w:lang w:val="uk-UA"/>
              </w:rPr>
              <w:t xml:space="preserve">визначених </w:t>
            </w:r>
            <w:r>
              <w:rPr>
                <w:b/>
                <w:sz w:val="28"/>
                <w:szCs w:val="28"/>
                <w:lang w:val="uk-UA"/>
              </w:rPr>
              <w:t xml:space="preserve">цілей  </w:t>
            </w:r>
            <w:r>
              <w:rPr>
                <w:sz w:val="28"/>
                <w:szCs w:val="28"/>
                <w:lang w:val="uk-UA"/>
              </w:rPr>
              <w:t xml:space="preserve">у разі прийняття регуляторного ак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разі прийняття запропонованого регуляторного акта буде забезпечено фінансування видатків, що передбачені у загальному фонді сільського бюджету. Збільшення доходної частини бюджету призведе до підвищення рівня соціального забезпечення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 xml:space="preserve">очікуваних результатів </w:t>
            </w:r>
            <w:r>
              <w:rPr>
                <w:sz w:val="28"/>
                <w:szCs w:val="28"/>
                <w:lang w:val="uk-UA"/>
              </w:rPr>
              <w:t>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Вигод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ля органів місцевого самоврядування</w:t>
            </w:r>
            <w:r>
              <w:rPr>
                <w:sz w:val="24"/>
                <w:szCs w:val="24"/>
                <w:lang w:val="uk-UA"/>
              </w:rPr>
              <w:t>: розвиток інфраструктури за рахунок внесків забудовникі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 xml:space="preserve">Витрати: </w:t>
            </w:r>
            <w:r>
              <w:rPr>
                <w:sz w:val="24"/>
                <w:szCs w:val="24"/>
                <w:lang w:val="uk-UA"/>
              </w:rPr>
              <w:t>на розробку регуляторного акт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Вигоди для забудовників:</w:t>
            </w:r>
            <w:r>
              <w:rPr>
                <w:sz w:val="24"/>
                <w:szCs w:val="24"/>
                <w:lang w:val="uk-UA"/>
              </w:rPr>
              <w:t>зменшення неофіційних видатків внаслідок зменшення рівня корупції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lang w:val="uk-UA"/>
              </w:rPr>
              <w:t xml:space="preserve">Витрати: </w:t>
            </w:r>
            <w:r>
              <w:rPr>
                <w:sz w:val="24"/>
                <w:szCs w:val="24"/>
                <w:lang w:val="uk-UA"/>
              </w:rPr>
              <w:t>на розвиток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грунтування</w:t>
            </w:r>
            <w:r>
              <w:rPr>
                <w:b/>
                <w:sz w:val="28"/>
                <w:szCs w:val="28"/>
                <w:lang w:val="uk-UA"/>
              </w:rPr>
              <w:t xml:space="preserve">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мін дії запропонованого регуляторного акта визначається строком дії ст..27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Закону України «Про планування і забудову територі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надходжень до цільового фонду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троки проведення базового та повторного відстеження регуляторного акта встановлюються у відповідності до чинного законодавства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 час проведення відстежень з метою аналізу результативності даного РА планується використовувати статистичні дані надходжень до цільового фонду сільської рад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розробника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ВИГОД І ВИТРАТ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екту рішення пленарного засідання сесії сільської ради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«Про внесення змін до рішення сільської ради від 26.01.2009р.№30/5 «Про встановлення розмірів відрахувань на розвиток інженерно-транспортної та соціальної інфраструктури Березовичівської сільської ради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Категорія суб</w:t>
            </w:r>
            <w:r>
              <w:rPr>
                <w:rFonts w:cs="Arial" w:ascii="Arial" w:hAnsi="Arial"/>
                <w:b/>
                <w:lang w:val="uk-UA"/>
              </w:rPr>
              <w:t>'</w:t>
            </w:r>
            <w:r>
              <w:rPr>
                <w:b/>
                <w:lang w:val="uk-UA"/>
              </w:rPr>
              <w:t>єктів, на яких впливає докумен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Органи місцевого самовряд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9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озвиток інфраструктури за рахунок внесків забудовник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трати на розробку регуляторного ак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Особи, на яких поширюється дія регуляторного акта( фізичні та юридичні особи-забудов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11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меншення неофіційних видатків внаслідок зменшення рівня коруп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трати на розвиток інфраструкту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Громада ( громадян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Вигод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</w:tr>
      <w:tr>
        <w:trPr>
          <w:trHeight w:val="11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начення покращення інженерно-транспортної та соціальної інфраструкту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інфраструк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4:00Z</dcterms:created>
  <dc:creator>Admin</dc:creator>
  <dc:description/>
  <cp:keywords/>
  <dc:language>en-US</dc:language>
  <cp:lastModifiedBy>Admin</cp:lastModifiedBy>
  <dcterms:modified xsi:type="dcterms:W3CDTF">2013-04-26T08:08:00Z</dcterms:modified>
  <cp:revision>5</cp:revision>
  <dc:subject/>
  <dc:title/>
</cp:coreProperties>
</file>