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РЕГУЛЯТОРНОГО ВПЛИВ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екту рішення Березовичівс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становлення місцевих податків та зборів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орний орган: Березовичів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 документа: виконавчий комітет Березович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особа: Стасюк Т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ий телефон: 93 1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7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изначення проблеми, яку передбачається розв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'</w:t>
            </w:r>
            <w:r>
              <w:rPr>
                <w:b/>
                <w:sz w:val="28"/>
                <w:szCs w:val="28"/>
                <w:lang w:val="uk-UA"/>
              </w:rPr>
              <w:t>язати</w:t>
            </w:r>
            <w:r>
              <w:rPr>
                <w:sz w:val="28"/>
                <w:szCs w:val="28"/>
                <w:lang w:val="uk-UA"/>
              </w:rPr>
              <w:t xml:space="preserve"> шляхом державного регулюв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лата за місцеві податки та збори зараховується до доходів, що враховуються при визначенні обсягів міжбюджетних трансфертів, та спрямовується на забезпечення виконання органами місцевого самоврядування делегованих повноважень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стійною комісією з питань планування місцевого бюджету та фінансів переглянуто ставки збору місцевих податків та зборів згідно вимог Податкового кодексу України, який прийнятий 02.12.2010 № 2755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 ( стаття 10). Перегляд ставок збору за провадження торгівельної діяльності зумовлений необхідністю приведення розмірів плати за місцеві податки і збори у відповідність до сучасних ринкових тенденцій та закономірним економічним процеса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дже, затвердження нових ставок і зборів збільшить надходження до бюджету сільської рад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Цілі державного регулювання: </w:t>
            </w:r>
            <w:r>
              <w:rPr>
                <w:sz w:val="28"/>
                <w:szCs w:val="28"/>
                <w:lang w:val="uk-UA"/>
              </w:rPr>
              <w:t>що передбачається зробити для вирішення проблем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ями розробки та затвердження цього регуляторного акта є: - виконання вимог Податкового кодексу Україн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 органу місцевого самоврядування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Запропонований акт регулюватиме адміністративні відносини між регуляторними органами та суб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єктами господарюв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Альтернативні способи </w:t>
            </w:r>
            <w:r>
              <w:rPr>
                <w:sz w:val="28"/>
                <w:szCs w:val="28"/>
                <w:lang w:val="uk-UA"/>
              </w:rPr>
              <w:t xml:space="preserve">досягнення цілей державного регулювання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Серед альтернативних способів досягнення цілей даного регуляторного акту є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залишити існуючу базу нормативно-правових актів виконавчого комітету сільської ради з питань вартості місцевих податків та зборів без змі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а альтернатива є неприйнятою, оскільки не дає можливості консолідувати фінансові ресурси сільського бюджету для їх подальшого ефективного перерозподілу на потреби та благополуччя громад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Зважаючи на викладене вище, прийняття рішення сільської ради «Про місцеві податки та збори» на сьогодні є єдиним оптимальним та доцільним способом вирішення існуючої пробле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еханізм, </w:t>
            </w:r>
            <w:r>
              <w:rPr>
                <w:sz w:val="28"/>
                <w:szCs w:val="28"/>
                <w:lang w:val="uk-UA"/>
              </w:rPr>
              <w:t>який пропонується застосувати для роз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 xml:space="preserve">яснення проблеми і відповідні </w:t>
            </w:r>
            <w:r>
              <w:rPr>
                <w:b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Основним механізмом вирішення проблеми, зазначеної у розділі 1 цього Аналізу, є прийняття рішення Березовичівської сільської ради «Про місцеві податки та збори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роектом рішення  встановлюються нові збори за провадження  деяких видів підприємницької діяльност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Таким чином, даним регуляторним актом встановлюються  збори за провадження  деяких видів підприємницької діяльності, що позитивно вплине на отримання додаткового обсягу доходів до місцевого бюджет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грунтування </w:t>
            </w:r>
            <w:r>
              <w:rPr>
                <w:b/>
                <w:sz w:val="28"/>
                <w:szCs w:val="28"/>
                <w:lang w:val="uk-UA"/>
              </w:rPr>
              <w:t xml:space="preserve">можливості досягнення </w:t>
            </w:r>
            <w:r>
              <w:rPr>
                <w:sz w:val="28"/>
                <w:szCs w:val="28"/>
                <w:lang w:val="uk-UA"/>
              </w:rPr>
              <w:t xml:space="preserve">визначених </w:t>
            </w:r>
            <w:r>
              <w:rPr>
                <w:b/>
                <w:sz w:val="28"/>
                <w:szCs w:val="28"/>
                <w:lang w:val="uk-UA"/>
              </w:rPr>
              <w:t xml:space="preserve">цілей  </w:t>
            </w:r>
            <w:r>
              <w:rPr>
                <w:sz w:val="28"/>
                <w:szCs w:val="28"/>
                <w:lang w:val="uk-UA"/>
              </w:rPr>
              <w:t xml:space="preserve">у разі прийняття регуляторного акт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У разі прийняття запропонованого регуляторного акта, рівень можливості досягнення цілей, передбачених у розділі 2 цього Аналізу, є високим, оскільки цей акт носить адміністративний характер та встановлена відповідальність фізичних та юридичних осіб суб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єків підприємницької діяльності за порушення законодавства у цій сфері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Вигоди від виконання зазначених вимог будуть відчуватися як суб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єктами господарської діяльності, так і територіальною громадою в цілому. Збільшення доходної частини бюджету, призведе до підвищення рівня соціального забезпечення як окремих категорій громадян, так і сільської ради в цілом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Реалізація запровадження регуляторного акта не потребує додаткових матеріальних та фінансових витрат з місцевого бюджет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Вплив зовнішніх факторів виключений, за винятком, випадку змін законодавства України у сфері регулювання цього питанн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значення </w:t>
            </w:r>
            <w:r>
              <w:rPr>
                <w:b/>
                <w:sz w:val="28"/>
                <w:szCs w:val="28"/>
                <w:lang w:val="uk-UA"/>
              </w:rPr>
              <w:t xml:space="preserve">очікуваних результатів </w:t>
            </w:r>
            <w:r>
              <w:rPr>
                <w:sz w:val="28"/>
                <w:szCs w:val="28"/>
                <w:lang w:val="uk-UA"/>
              </w:rPr>
              <w:t>прийняття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фера інтересів місцевої влади:       </w:t>
            </w:r>
            <w:r>
              <w:rPr>
                <w:sz w:val="28"/>
                <w:szCs w:val="28"/>
                <w:lang w:val="uk-UA"/>
              </w:rPr>
              <w:t>- Збільшення обсягів доходів до бюджету сільської ради за рахунок зборів за провадження  деяких видів підприємницької діяльності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Сфера інтересів суб</w:t>
            </w: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  <w:t>'</w:t>
            </w:r>
            <w:r>
              <w:rPr>
                <w:b/>
                <w:sz w:val="28"/>
                <w:szCs w:val="28"/>
                <w:lang w:val="uk-UA"/>
              </w:rPr>
              <w:t>єктів господарюва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Суб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єкти, які є платниками податку отримують змогу боротися за здорову конкуренці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пропоновані ставки податкових платежів також не можна вважати значними додатковими витратами для суб</w:t>
            </w:r>
            <w:r>
              <w:rPr>
                <w:rFonts w:cs="Arial" w:ascii="Arial" w:hAnsi="Arial"/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  <w:lang w:val="uk-UA"/>
              </w:rPr>
              <w:t>єктів господарювання, оскільки враховуючи інфляцію та темпи розвитку конкурентоспроможності ринку, втратили актуальність та є замалими у порівнянні зі збільшенням рівня доходів підприємців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фера інтересів громадян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ація економічного і соціального розвитку сільської ради. За рахунок збільшення бюджету, збільшується можливість забезпечити соціальні стандарти, задоволення потреб населення, які потребують негайного вирішення, реалізацію місцевих бюджетних прогр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грунтування</w:t>
            </w:r>
            <w:r>
              <w:rPr>
                <w:b/>
                <w:sz w:val="28"/>
                <w:szCs w:val="28"/>
                <w:lang w:val="uk-UA"/>
              </w:rPr>
              <w:t xml:space="preserve"> строку дії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нність  даного регуляторного акта  на період до внесення змін в чинне законодавство, яке регламентує відносини у сфері ставок збору за деякі види підприємницької діяльності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значення </w:t>
            </w:r>
            <w:r>
              <w:rPr>
                <w:b/>
                <w:sz w:val="28"/>
                <w:szCs w:val="28"/>
                <w:lang w:val="uk-UA"/>
              </w:rPr>
              <w:t>показників результативності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ається використання таких показників для визначення результативності регуляторного акта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дходження від плати за ставки збору деяких видів підприємницької діяльності до місцевого бюджету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значення </w:t>
            </w:r>
            <w:r>
              <w:rPr>
                <w:b/>
                <w:sz w:val="28"/>
                <w:szCs w:val="28"/>
                <w:lang w:val="uk-UA"/>
              </w:rPr>
              <w:t>заходів з відстеження результативності а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Базове відстеження результативності регуляторного акта буде здійснюватись до набрання чинності цим актом шляхом збору пропозицій та зауважень та їх аналіз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Поівторне відстеження результативності планується  здійснити через рік з дня набрання чинності цим регуляторним актом, в результаті якого відбудеться порівняння показників базового та повторного відстежень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У разі виявлення неврегульованих та проблемних моментів шляхом аналізу якісних та кількісних показників дії цього акта, ці моменти буде виправлено шляхом внесення відповідних змі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еріодичні відстеження планується здійснювати раз на кожні три роки, починаючи з дня виконання заходів щодо повторного відстеження результативності цього акта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розробни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Стасюк Т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23:00Z</dcterms:created>
  <dc:creator>Admin</dc:creator>
  <dc:description/>
  <cp:keywords/>
  <dc:language>en-US</dc:language>
  <cp:lastModifiedBy>Admin</cp:lastModifiedBy>
  <dcterms:modified xsi:type="dcterms:W3CDTF">2013-04-25T13:24:00Z</dcterms:modified>
  <cp:revision>3</cp:revision>
  <dc:subject/>
  <dc:title/>
</cp:coreProperties>
</file>