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затвердження ставок земельного податку на 2011 рік»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фінансування видатків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ії регуляторн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 30.04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від плати за зем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значення обсягів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ідвищення розміру ставки земельного податку, поповнення місцевого бюджету та підвищення ефективності використання земель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-720" w:right="-365" w:firstLine="60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Сільський  голова                                                             Ю.І.Ковальчук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12:00Z</dcterms:created>
  <dc:creator>Admin</dc:creator>
  <dc:description/>
  <cp:keywords/>
  <dc:language>en-US</dc:language>
  <cp:lastModifiedBy>Ekonomika</cp:lastModifiedBy>
  <dcterms:modified xsi:type="dcterms:W3CDTF">2013-05-15T08:19:00Z</dcterms:modified>
  <cp:revision>6</cp:revision>
  <dc:subject/>
  <dc:title/>
</cp:coreProperties>
</file>