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Рішення сільської ради «</w:t>
            </w:r>
            <w:r>
              <w:rPr>
                <w:i/>
                <w:sz w:val="24"/>
                <w:szCs w:val="24"/>
                <w:lang w:val="uk-UA"/>
              </w:rPr>
              <w:t>Про встановлення вартості квитка для відвідування дискотек»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Березович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надходження до місцевого бюджету для фінансування видатків закладів культу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ії регуляторного 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овторне 01.06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від плати за по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значення обсягів надходження до місцевого бюджету, підвищення рівня соціального забезпечення культу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ідвищення якості надання послуг, зміцнення та покращення матеріально-технічної бази закладів культури.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23:00Z</dcterms:created>
  <dc:creator>Admin</dc:creator>
  <dc:description/>
  <cp:keywords/>
  <dc:language>en-US</dc:language>
  <cp:lastModifiedBy>Admin</cp:lastModifiedBy>
  <dcterms:modified xsi:type="dcterms:W3CDTF">2013-04-26T09:45:00Z</dcterms:modified>
  <cp:revision>5</cp:revision>
  <dc:subject/>
  <dc:title/>
</cp:coreProperties>
</file>