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ішення  сільської ради  від 30.01.2012 р.№ 14/7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ставки єдиного податку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римання  додаткових надходжень до сільського бюджету, збільшення дохідної частини бюдже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3-6 грудня 2013 ро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н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икористання статистичних  даних надходження платеж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ідстежуватимуться наступні показники: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розмір  надходжень до бюджету від сплати податк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 платників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мір надходжень до сільського бюдже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ість  надходжень платежів до бюджет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ращення фінансового стану  сільської рад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а оплата  спожитих енергоносіїв та заробітної плати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Секретар </w:t>
      </w:r>
      <w:r>
        <w:rPr>
          <w:bCs/>
        </w:rPr>
        <w:t>сільської ради                                                 М.І.Войтович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01:00Z</dcterms:created>
  <dc:creator>Я</dc:creator>
  <dc:description/>
  <cp:keywords/>
  <dc:language>en-US</dc:language>
  <cp:lastModifiedBy>www.PHILka.RU</cp:lastModifiedBy>
  <dcterms:modified xsi:type="dcterms:W3CDTF">2013-12-27T08:01:00Z</dcterms:modified>
  <cp:revision>2</cp:revision>
  <dc:subject/>
  <dc:title>Звіт  про відстеження результативності  регуляторного акту</dc:title>
</cp:coreProperties>
</file>