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ішення виконавчого комітету  від 28.02.2012 р. № 10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ро встановлення розмірів плати за послуги,що надаються будинком культури,який перебуває у спільній власності територіальних громад сіл Білинської сільської ради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конавчий комітет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більшення надходжень до спеціального фонд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удень 201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базов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Надходження коштів для забезпечення  матеріально – технічної бази сільського клуб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змір надходжень до спеціального фонд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ічний  обсяг надходжень до бюдже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ідвищення рівня  платних послуг для дозвілля молод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ільський голова                                  М.П.Базил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25:00Z</dcterms:created>
  <dc:creator>Я</dc:creator>
  <dc:description/>
  <cp:keywords/>
  <dc:language>en-US</dc:language>
  <cp:lastModifiedBy>Customer</cp:lastModifiedBy>
  <dcterms:modified xsi:type="dcterms:W3CDTF">2013-06-07T07:27:00Z</dcterms:modified>
  <cp:revision>3</cp:revision>
  <dc:subject/>
  <dc:title/>
</cp:coreProperties>
</file>