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Cs/>
          <w:color w:val="000000"/>
        </w:rPr>
        <w:t xml:space="preserve">      </w:t>
      </w:r>
      <w:r>
        <w:rPr>
          <w:bCs/>
          <w:color w:val="000000"/>
        </w:rPr>
        <w:t>Звіт  про відстеження результативності  регуляторного акту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080"/>
        <w:gridCol w:w="568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 звіті зазначаєтьс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пис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д та назва регуляторного акта, дата його прийняття  та номер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ішення виконавчого комітету від 28.02.2012 р.№ 10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Про  встановлення розмірів плати за послуги,що надаються будинком культури,який перебуває у спільній власності територіальних громад сіл Білинської сільської ради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зва  виконавц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иконавчий комітет сільської рад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Цілі прийняття актів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безпечення надходжень до спеціального фонду,підвищення рівня       додаткових платних дозвіль молоді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ок виконання заходів з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-12 грудня 2013 рок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Тип відстеження( базове, повторне або періодичне)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торне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тоди одержання  результатів  відстеження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дходження коштів для забезпечення матеріально-технічної бази будинку культур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ані та припущення, на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снові яких відстежувалися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зультативність ,способи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держання даних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Розмір надходжень до спеціального фонду 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ількісні  та якісні значення показників результативності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</w:rPr>
              <w:t>Річний обсяг надходжень до бюджет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цінка результатів реалізації регуляторного акта та ступеня досягнення  визначених цілей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ідвищення рівня платних послуг для дозвілля молоді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 сільської ради                                            М.І.Войтович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8:02:00Z</dcterms:created>
  <dc:creator>Admin</dc:creator>
  <dc:description/>
  <cp:keywords/>
  <dc:language>en-US</dc:language>
  <cp:lastModifiedBy>www.PHILka.RU</cp:lastModifiedBy>
  <dcterms:modified xsi:type="dcterms:W3CDTF">2013-12-27T08:02:00Z</dcterms:modified>
  <cp:revision>2</cp:revision>
  <dc:subject/>
  <dc:title>        Звіт  про відстеження результативності  регуляторного акту</dc:title>
</cp:coreProperties>
</file>